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1440" w:after="1440"/>
        <w:rPr>
          <w:rFonts w:ascii="Liberation Serif;Times New Roman" w:hAnsi="Liberation Serif;Times New Roman" w:cs="Liberation Serif;Times New Roman"/>
          <w:lang w:bidi="ar-SA"/>
        </w:rPr>
      </w:pPr>
      <w:bookmarkStart w:id="0" w:name="Book"/>
      <w:bookmarkEnd w:id="0"/>
      <w:r>
        <w:rPr>
          <w:rFonts w:cs="Liberation Serif;Times New Roman" w:ascii="Liberation Serif;Times New Roman" w:hAnsi="Liberation Serif;Times New Roman"/>
          <w:lang w:bidi="ar-SA"/>
        </w:rPr>
        <w:t>Journals of Fedran</w:t>
      </w:r>
    </w:p>
    <w:p>
      <w:pPr>
        <w:pStyle w:val="BookSubtitle"/>
        <w:spacing w:before="1440" w:after="144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January 2015</w:t>
      </w:r>
    </w:p>
    <w:p>
      <w:pPr>
        <w:pStyle w:val="BookSubtitle"/>
        <w:spacing w:before="1440" w:after="144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Version 0.0.0 (Alpha)</w:t>
      </w:r>
    </w:p>
    <w:p>
      <w:pPr>
        <w:sectPr>
          <w:type w:val="nextPage"/>
          <w:pgSz w:w="12240" w:h="15840"/>
          <w:pgMar w:left="1440" w:right="1440" w:gutter="0" w:header="0" w:top="1440" w:footer="0" w:bottom="1440"/>
          <w:pgNumType w:fmt="decimal"/>
          <w:formProt w:val="false"/>
          <w:textDirection w:val="lrTb"/>
          <w:docGrid w:type="default" w:linePitch="360" w:charSpace="0"/>
        </w:sectPr>
        <w:pStyle w:val="BookAuthor"/>
        <w:spacing w:before="1440" w:after="144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D. Moonfire</w:t>
      </w:r>
      <w:r>
        <w:br w:type="page"/>
      </w:r>
    </w:p>
    <w:p>
      <w:pPr>
        <w:pStyle w:val="LegalNotice"/>
        <w:spacing w:before="0" w:after="24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 xml:space="preserve">This work is licensed under a </w:t>
      </w:r>
      <w:hyperlink r:id="rId2">
        <w:r>
          <w:rPr>
            <w:rStyle w:val="InternetLink"/>
            <w:rFonts w:cs="Liberation Serif;Times New Roman" w:ascii="Liberation Serif;Times New Roman" w:hAnsi="Liberation Serif;Times New Roman"/>
            <w:color w:val="000080"/>
            <w:u w:val="single" w:color="000000"/>
            <w:lang w:val="zxx" w:eastAsia="zxx" w:bidi="zxx"/>
          </w:rPr>
          <w:t>Creative Commons Attribution-NonCommercial-ShareAlike 4.0 International</w:t>
        </w:r>
      </w:hyperlink>
      <w:r>
        <w:rPr>
          <w:rFonts w:cs="Liberation Serif;Times New Roman" w:ascii="Liberation Serif;Times New Roman" w:hAnsi="Liberation Serif;Times New Roman"/>
          <w:lang w:bidi="ar-SA"/>
        </w:rPr>
        <w:t xml:space="preserve"> license.</w:t>
      </w:r>
    </w:p>
    <w:p>
      <w:pPr>
        <w:pStyle w:val="LegalNotice"/>
        <w:spacing w:before="0" w:after="24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All characters, events, and locations are fictitious. Any resemblance to persons, past, present, and future is coincidental and highly unlikely.</w:t>
      </w:r>
    </w:p>
    <w:p>
      <w:pPr>
        <w:pStyle w:val="LegalNotice"/>
        <w:spacing w:before="0" w:after="24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r>
    </w:p>
    <w:p>
      <w:pPr>
        <w:pStyle w:val="LegalNotice"/>
        <w:spacing w:before="0" w:after="240"/>
        <w:rPr>
          <w:rFonts w:ascii="Liberation Serif;Times New Roman" w:hAnsi="Liberation Serif;Times New Roman" w:cs="Liberation Serif;Times New Roman"/>
          <w:color w:val="000000"/>
        </w:rPr>
      </w:pPr>
      <w:hyperlink r:id="rId3">
        <w:r>
          <w:rPr>
            <w:rStyle w:val="InternetLink"/>
            <w:rFonts w:cs="Liberation Serif;Times New Roman" w:ascii="Liberation Serif;Times New Roman" w:hAnsi="Liberation Serif;Times New Roman"/>
            <w:color w:val="000080"/>
            <w:u w:val="single" w:color="000000"/>
            <w:lang w:val="zxx" w:eastAsia="zxx" w:bidi="zxx"/>
          </w:rPr>
          <w:t>http://brokentypewriterpress.com/</w:t>
        </w:r>
      </w:hyperlink>
    </w:p>
    <w:p>
      <w:pPr>
        <w:pStyle w:val="Normal"/>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Copyright © 2015 D. Moonfire</w:t>
      </w:r>
    </w:p>
    <w:p>
      <w:pPr>
        <w:sectPr>
          <w:type w:val="nextPage"/>
          <w:pgSz w:w="12240" w:h="15840"/>
          <w:pgMar w:left="1134" w:right="1134" w:gutter="0" w:header="0" w:top="1134" w:footer="0" w:bottom="1134"/>
          <w:pgNumType w:fmt="decimal"/>
          <w:formProt w:val="false"/>
          <w:textDirection w:val="lrTb"/>
          <w:docGrid w:type="default" w:linePitch="360" w:charSpace="0"/>
        </w:sectPr>
        <w:pStyle w:val="LegalNotice"/>
        <w:spacing w:before="0" w:after="24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Broken Typewriter Press</w:t>
      </w:r>
    </w:p>
    <w:p>
      <w:pPr>
        <w:pStyle w:val="ChapterTitle"/>
        <w:spacing w:before="360" w:after="360"/>
        <w:rPr>
          <w:rStyle w:val="TextItalic"/>
          <w:rFonts w:ascii="Liberation Serif;Times New Roman" w:hAnsi="Liberation Serif;Times New Roman" w:cs="Liberation Serif;Times New Roman"/>
          <w:i/>
          <w:i/>
          <w:color w:val="000000"/>
        </w:rPr>
      </w:pPr>
      <w:r>
        <w:rPr>
          <w:rFonts w:cs="Liberation Serif;Times New Roman" w:ascii="Liberation Serif;Times New Roman" w:hAnsi="Liberation Serif;Times New Roman"/>
          <w:lang w:bidi="ar-SA"/>
        </w:rPr>
        <w:t>Description</w:t>
      </w:r>
    </w:p>
    <w:p>
      <w:pPr>
        <w:pStyle w:val="Paragraph"/>
        <w:rPr>
          <w:rStyle w:val="TextStrong"/>
          <w:rFonts w:ascii="Liberation Serif;Times New Roman" w:hAnsi="Liberation Serif;Times New Roman" w:cs="Liberation Serif;Times New Roman"/>
          <w:b/>
          <w:b/>
          <w:i/>
          <w:i/>
          <w:color w:val="000000"/>
        </w:rPr>
      </w:pPr>
      <w:r>
        <w:rPr>
          <w:rStyle w:val="TextItalic"/>
          <w:rFonts w:cs="Liberation Serif;Times New Roman" w:ascii="Liberation Serif;Times New Roman" w:hAnsi="Liberation Serif;Times New Roman"/>
          <w:i/>
          <w:color w:val="000000"/>
        </w:rPr>
        <w:t>Journals of Fedran</w:t>
      </w:r>
      <w:r>
        <w:rPr>
          <w:rFonts w:cs="Liberation Serif;Times New Roman" w:ascii="Liberation Serif;Times New Roman" w:hAnsi="Liberation Serif;Times New Roman"/>
          <w:color w:val="000000"/>
        </w:rPr>
        <w:t xml:space="preserve"> is a collection of short stories, articles, poetry, and advertising arranged like an in-world newspaper. It explores the different aspects of magic, industry, and cultures of Fedran, a fantasy world created by D. Moonfire.</w:t>
      </w:r>
    </w:p>
    <w:p>
      <w:pPr>
        <w:pStyle w:val="Paragraph"/>
        <w:rPr>
          <w:rFonts w:ascii="Liberation Serif;Times New Roman" w:hAnsi="Liberation Serif;Times New Roman" w:cs="Liberation Serif;Times New Roman"/>
          <w:color w:val="000000"/>
        </w:rPr>
      </w:pPr>
      <w:r>
        <w:rPr>
          <w:rStyle w:val="TextStrong"/>
          <w:rFonts w:cs="Liberation Serif;Times New Roman" w:ascii="Liberation Serif;Times New Roman" w:hAnsi="Liberation Serif;Times New Roman"/>
          <w:b/>
          <w:i/>
          <w:color w:val="000000"/>
        </w:rPr>
        <w:t>Stori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Cup of Soup: A heartwarming story of a mother who turned her back on magic on the day her daughter manifested her talen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Cros Gambit: The greatest play of clashball saw a stunning defeat and the destruction of an entire team. These are the last minutes of that fateful game of magic and death.</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arimon's Revelation: The tale of how Farimon discovered a startling revelation of how magic works and started the world on a path of accepting mechanical devices and steam engin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idlife Crisis: One highway man's struggle to find himself in the middle of a robber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ging Alone: A young boy is abandoned in the middle of the desert after he almost killed his little brot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and the Savage Slasher: Ramus is the greatest warrior and mind the world has ever know. This is one of his many tales of defeating a terrible enemy stalking the streets of his ho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econd-Hand Dresses: Lily is almost a spinster after bad luck ruined her presentation to the Tarsan family for her hand. Will she have one more chance at love? Or is she doom to be forever alo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imple Goren: A fable and a warning for little children who don't obey their parent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Under the Streets: Mudd Fourier, a forensics mage for the Rougan City guard, has been asked to find something in the sewers by one of the other captains. But, he doesn't know why or what he's looking for.</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In addition to the stories, there are articles about resonance, clashball, speaking Miwāfu (the tongue of the desert), and other topics relevant to the world of Fedran.</w:t>
      </w:r>
    </w:p>
    <w:p>
      <w:pPr>
        <w:pStyle w:val="ChapterTitle"/>
        <w:spacing w:before="360" w:after="36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Table of Contents</w:t>
      </w:r>
    </w:p>
    <w:p>
      <w:pPr>
        <w:pStyle w:val="Contents1"/>
        <w:rPr/>
      </w:pPr>
      <w:hyperlink w:anchor="Book">
        <w:r>
          <w:rPr>
            <w:rStyle w:val="InternetLink"/>
            <w:rFonts w:cs="Liberation Serif;Times New Roman" w:ascii="Liberation Serif;Times New Roman" w:hAnsi="Liberation Serif;Times New Roman"/>
            <w:color w:val="000080"/>
            <w:u w:val="single" w:color="000000"/>
            <w:lang w:val="zxx" w:eastAsia="zxx" w:bidi="zxx"/>
          </w:rPr>
          <w:t>Journals of Fedran</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Notes from the Editor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Introduction to Resonance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Ministry of Standards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Farimon’s Gift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Farimon’s Revelation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Speaking Miwāfu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Raging Alone (Part 1)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Painful Love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The Cros Gambit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Grand Cros Clashball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Bloodball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Steam Engines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Ramus and the Savage Slasher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Alone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Under the Streets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Crime of Hearts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Midlife Crisis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Growing Up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A Cup of Soup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Zoetrop Knives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Simple Chicken Soup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I Love Her, I Hate Her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Second-Hand Dresses (Part 1)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Simple Goren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Classifieds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ActionArticle</w:t>
        </w:r>
      </w:hyperlink>
    </w:p>
    <w:p>
      <w:pPr>
        <w:pStyle w:val="Contents2"/>
        <w:rPr/>
      </w:pPr>
      <w:hyperlink w:anchor="Article">
        <w:r>
          <w:rPr>
            <w:rStyle w:val="InternetLink"/>
            <w:rFonts w:cs="Liberation Serif;Times New Roman" w:ascii="Liberation Serif;Times New Roman" w:hAnsi="Liberation Serif;Times New Roman"/>
            <w:color w:val="000080"/>
            <w:u w:val="single" w:color="000000"/>
            <w:lang w:val="zxx" w:eastAsia="zxx" w:bidi="zxx"/>
          </w:rPr>
          <w:t>CreditsArticle</w:t>
        </w:r>
      </w:hyperlink>
    </w:p>
    <w:p>
      <w:pPr>
        <w:sectPr>
          <w:type w:val="nextPage"/>
          <w:pgSz w:w="12240" w:h="15840"/>
          <w:pgMar w:left="1440" w:right="1440" w:gutter="0" w:header="0" w:top="1440" w:footer="0" w:bottom="1440"/>
          <w:pgNumType w:fmt="decimal"/>
          <w:formProt w:val="false"/>
          <w:textDirection w:val="lrTb"/>
          <w:docGrid w:type="default" w:linePitch="240" w:charSpace="4294960742"/>
        </w:sectPr>
        <w:pStyle w:val="Contents2"/>
        <w:rPr>
          <w:rFonts w:ascii="Liberation Serif;Times New Roman" w:hAnsi="Liberation Serif;Times New Roman" w:cs="Liberation Serif;Times New Roman"/>
          <w:lang w:bidi="ar-SA"/>
        </w:rPr>
      </w:pPr>
      <w:hyperlink w:anchor="Article">
        <w:r>
          <w:rPr>
            <w:rStyle w:val="InternetLink"/>
            <w:rFonts w:cs="Liberation Serif;Times New Roman" w:ascii="Liberation Serif;Times New Roman" w:hAnsi="Liberation Serif;Times New Roman"/>
            <w:color w:val="000080"/>
            <w:u w:val="single" w:color="000000"/>
            <w:lang w:val="zxx" w:eastAsia="zxx" w:bidi="zxx"/>
          </w:rPr>
          <w:t>ColophonArticle</w:t>
        </w:r>
      </w:hyperlink>
    </w:p>
    <w:p>
      <w:pPr>
        <w:pStyle w:val="ChapterTitle"/>
        <w:spacing w:before="360" w:after="360"/>
        <w:rPr>
          <w:rFonts w:ascii="Liberation Serif;Times New Roman" w:hAnsi="Liberation Serif;Times New Roman" w:cs="Liberation Serif;Times New Roman"/>
          <w:color w:val="000000"/>
        </w:rPr>
      </w:pPr>
      <w:bookmarkStart w:id="1" w:name="Article"/>
      <w:bookmarkEnd w:id="1"/>
      <w:r>
        <w:rPr>
          <w:rFonts w:cs="Liberation Serif;Times New Roman" w:ascii="Liberation Serif;Times New Roman" w:hAnsi="Liberation Serif;Times New Roman"/>
          <w:lang w:bidi="ar-SA"/>
        </w:rPr>
        <w:t>Notes from the Editor</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 xml:space="preserve">The catalyst for </w:t>
      </w:r>
      <w:r>
        <w:rPr>
          <w:rStyle w:val="TextItalic"/>
          <w:rFonts w:cs="Liberation Serif;Times New Roman" w:ascii="Liberation Serif;Times New Roman" w:hAnsi="Liberation Serif;Times New Roman"/>
          <w:i/>
          <w:color w:val="000000"/>
        </w:rPr>
        <w:t>Journals of Fedran</w:t>
      </w:r>
      <w:r>
        <w:rPr>
          <w:rFonts w:cs="Liberation Serif;Times New Roman" w:ascii="Liberation Serif;Times New Roman" w:hAnsi="Liberation Serif;Times New Roman"/>
          <w:color w:val="000000"/>
        </w:rPr>
        <w:t xml:space="preserve"> came as I sat in the audience as </w:t>
      </w:r>
      <w:hyperlink r:id="rId4">
        <w:r>
          <w:rPr>
            <w:rStyle w:val="InternetLink"/>
            <w:rFonts w:cs="Liberation Serif;Times New Roman" w:ascii="Liberation Serif;Times New Roman" w:hAnsi="Liberation Serif;Times New Roman"/>
            <w:color w:val="000080"/>
            <w:u w:val="single" w:color="000000"/>
            <w:lang w:val="zxx" w:eastAsia="zxx" w:bidi="zxx"/>
          </w:rPr>
          <w:t>Jim C. Hines</w:t>
        </w:r>
      </w:hyperlink>
      <w:r>
        <w:rPr>
          <w:rFonts w:cs="Liberation Serif;Times New Roman" w:ascii="Liberation Serif;Times New Roman" w:hAnsi="Liberation Serif;Times New Roman"/>
          <w:color w:val="000000"/>
        </w:rPr>
        <w:t xml:space="preserve"> and </w:t>
      </w:r>
      <w:hyperlink r:id="rId5">
        <w:r>
          <w:rPr>
            <w:rStyle w:val="InternetLink"/>
            <w:rFonts w:cs="Liberation Serif;Times New Roman" w:ascii="Liberation Serif;Times New Roman" w:hAnsi="Liberation Serif;Times New Roman"/>
            <w:color w:val="000080"/>
            <w:u w:val="single" w:color="000000"/>
            <w:lang w:val="zxx" w:eastAsia="zxx" w:bidi="zxx"/>
          </w:rPr>
          <w:t>Scott Lynch</w:t>
        </w:r>
      </w:hyperlink>
      <w:r>
        <w:rPr>
          <w:rFonts w:cs="Liberation Serif;Times New Roman" w:ascii="Liberation Serif;Times New Roman" w:hAnsi="Liberation Serif;Times New Roman"/>
          <w:color w:val="000000"/>
        </w:rPr>
        <w:t xml:space="preserve"> just chatted with each other. It was at </w:t>
      </w:r>
      <w:hyperlink r:id="rId6">
        <w:r>
          <w:rPr>
            <w:rStyle w:val="InternetLink"/>
            <w:rFonts w:cs="Liberation Serif;Times New Roman" w:ascii="Liberation Serif;Times New Roman" w:hAnsi="Liberation Serif;Times New Roman"/>
            <w:color w:val="000080"/>
            <w:u w:val="single" w:color="000000"/>
            <w:lang w:val="zxx" w:eastAsia="zxx" w:bidi="zxx"/>
          </w:rPr>
          <w:t>ICON 39</w:t>
        </w:r>
      </w:hyperlink>
      <w:r>
        <w:rPr>
          <w:rFonts w:cs="Liberation Serif;Times New Roman" w:ascii="Liberation Serif;Times New Roman" w:hAnsi="Liberation Serif;Times New Roman"/>
          <w:color w:val="000000"/>
        </w:rPr>
        <w:t>, my favorite Iowa sci-fi convention. One thing that suck with me was something they both agreed.</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rite more wor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After that panel, </w:t>
      </w:r>
      <w:hyperlink r:id="rId7">
        <w:r>
          <w:rPr>
            <w:rStyle w:val="InternetLink"/>
            <w:rFonts w:cs="Liberation Serif;Times New Roman" w:ascii="Liberation Serif;Times New Roman" w:hAnsi="Liberation Serif;Times New Roman"/>
            <w:color w:val="000080"/>
            <w:u w:val="single" w:color="000000"/>
            <w:lang w:val="zxx" w:eastAsia="zxx" w:bidi="zxx"/>
          </w:rPr>
          <w:t>Shannon Ryan</w:t>
        </w:r>
      </w:hyperlink>
      <w:r>
        <w:rPr>
          <w:rFonts w:cs="Liberation Serif;Times New Roman" w:ascii="Liberation Serif;Times New Roman" w:hAnsi="Liberation Serif;Times New Roman"/>
          <w:color w:val="000000"/>
        </w:rPr>
        <w:t xml:space="preserve"> and I got to talking about shared worlds and interesting characters. And then I got the idea, what if I wrote a collection of short stories to help show the wide variety of personalities, cultures, and interesting thing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While I was researching the themes of </w:t>
      </w:r>
      <w:hyperlink r:id="rId8">
        <w:r>
          <w:rPr>
            <w:rStyle w:val="InternetLink"/>
            <w:rFonts w:cs="Liberation Serif;Times New Roman" w:ascii="Liberation Serif;Times New Roman" w:hAnsi="Liberation Serif;Times New Roman"/>
            <w:color w:val="000080"/>
            <w:u w:val="single" w:color="000000"/>
            <w:lang w:val="zxx" w:eastAsia="zxx" w:bidi="zxx"/>
          </w:rPr>
          <w:t>Fedran</w:t>
        </w:r>
      </w:hyperlink>
      <w:r>
        <w:rPr>
          <w:rFonts w:cs="Liberation Serif;Times New Roman" w:ascii="Liberation Serif;Times New Roman" w:hAnsi="Liberation Serif;Times New Roman"/>
          <w:color w:val="000000"/>
        </w:rPr>
        <w:t>, I came up with old Victorian newspapers. They were much like the earlier papers near my family’s cabin, but very different than the ones in today’s grocery stories; they meandered, had heart-warming pieces about family life, tales of pulp excitement, and poetry. Much like the idea I had, the older newspapers were an eclectic gathering of different ideas, personalities, and stories jammed toget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From that, the </w:t>
      </w:r>
      <w:r>
        <w:rPr>
          <w:rStyle w:val="TextItalic"/>
          <w:rFonts w:cs="Liberation Serif;Times New Roman" w:ascii="Liberation Serif;Times New Roman" w:hAnsi="Liberation Serif;Times New Roman"/>
          <w:i/>
          <w:color w:val="000000"/>
        </w:rPr>
        <w:t>Journals of Fedran</w:t>
      </w:r>
      <w:r>
        <w:rPr>
          <w:rFonts w:cs="Liberation Serif;Times New Roman" w:ascii="Liberation Serif;Times New Roman" w:hAnsi="Liberation Serif;Times New Roman"/>
          <w:color w:val="000000"/>
        </w:rPr>
        <w:t xml:space="preserve"> was conceived. It would be a collection of stories, articles, and poetry written about the world of Fedran by characters in the world. An eclectic anthology written from greatly different styles of writing, goals, and personalities. At the same time, I could avoid </w:t>
      </w:r>
      <w:r>
        <w:rPr>
          <w:rStyle w:val="TextItalic"/>
          <w:rFonts w:cs="Liberation Serif;Times New Roman" w:ascii="Liberation Serif;Times New Roman" w:hAnsi="Liberation Serif;Times New Roman"/>
          <w:i/>
          <w:color w:val="000000"/>
        </w:rPr>
        <w:t>info dumping</w:t>
      </w:r>
      <w:r>
        <w:rPr>
          <w:rFonts w:cs="Liberation Serif;Times New Roman" w:ascii="Liberation Serif;Times New Roman" w:hAnsi="Liberation Serif;Times New Roman"/>
          <w:color w:val="000000"/>
        </w:rPr>
        <w:t xml:space="preserve"> in my novels by expanding on some of the aspects of the world in stories, my favorite way of world-build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ecause my imaginary editors had their own way of organizing it, a meta-plot if you will, the first issue has a theme to it: resonance. Resonance is my answer to why mages haven’t taken over the world. In short, the more powerful they become, the more the presence of other magic causes them pain and eventually death. Magical devices suffer the same way, the more powerful they are, the more likely they will exploded and kill everyone around the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At the same time, humans rarely let things like death stop them from trying to get around their limitations. A relatively recent discovery at the point of this issue was the </w:t>
      </w:r>
      <w:r>
        <w:rPr>
          <w:rStyle w:val="TextItalic"/>
          <w:rFonts w:cs="Liberation Serif;Times New Roman" w:ascii="Liberation Serif;Times New Roman" w:hAnsi="Liberation Serif;Times New Roman"/>
          <w:i/>
          <w:color w:val="000000"/>
        </w:rPr>
        <w:t>core</w:t>
      </w:r>
      <w:r>
        <w:rPr>
          <w:rFonts w:cs="Liberation Serif;Times New Roman" w:ascii="Liberation Serif;Times New Roman" w:hAnsi="Liberation Serif;Times New Roman"/>
          <w:color w:val="000000"/>
        </w:rPr>
        <w:t>, a fragile fire rune that is placed in a cage of iron and brass that protects it from resonance. With so much metal, the magic isn’t capable of affecting the world. It can only do a few things, primarily heating water to power a steam engi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is revelation of a (relatively) safe way of using magic propelled the world of Fedran into the Industrial Age, which is where our issue takes place. Everyone is used to the old ways of magic, of pain and discomfort, of spells and talents. These new mechanisms are raw, untried, and untested. They explode in unfamiliar ways. They have rules that aren’t fully understood and consequences that haven’t been foresee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Everything changed because someone saw something different.</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And these are the stories of when that happened.</w:t>
      </w:r>
    </w:p>
    <w:p>
      <w:pPr>
        <w:pStyle w:val="ChapterTitle"/>
        <w:spacing w:before="360" w:after="360"/>
        <w:rPr>
          <w:rFonts w:ascii="Liberation Serif;Times New Roman" w:hAnsi="Liberation Serif;Times New Roman" w:cs="Liberation Serif;Times New Roman"/>
          <w:color w:val="000000"/>
        </w:rPr>
      </w:pPr>
      <w:bookmarkStart w:id="2" w:name="Article1"/>
      <w:bookmarkEnd w:id="2"/>
      <w:r>
        <w:rPr>
          <w:rFonts w:cs="Liberation Serif;Times New Roman" w:ascii="Liberation Serif;Times New Roman" w:hAnsi="Liberation Serif;Times New Roman"/>
          <w:lang w:bidi="ar-SA"/>
        </w:rPr>
        <w:t>Introduction to Resonan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Resonance affects all of us, even if we aren’t always aware of it. It is a force that radiates from every source of magic, be it a </w:t>
      </w:r>
      <w:r>
        <w:rPr>
          <w:rStyle w:val="TextStrong"/>
          <w:rFonts w:cs="Liberation Serif;Times New Roman" w:ascii="Liberation Serif;Times New Roman" w:hAnsi="Liberation Serif;Times New Roman"/>
          <w:b/>
          <w:i/>
          <w:color w:val="000000"/>
        </w:rPr>
        <w:t>person</w:t>
      </w:r>
      <w:r>
        <w:rPr>
          <w:rFonts w:cs="Liberation Serif;Times New Roman" w:ascii="Liberation Serif;Times New Roman" w:hAnsi="Liberation Serif;Times New Roman"/>
          <w:color w:val="000000"/>
        </w:rPr>
        <w:t xml:space="preserve">, </w:t>
      </w:r>
      <w:r>
        <w:rPr>
          <w:rStyle w:val="TextStrong"/>
          <w:rFonts w:cs="Liberation Serif;Times New Roman" w:ascii="Liberation Serif;Times New Roman" w:hAnsi="Liberation Serif;Times New Roman"/>
          <w:b/>
          <w:i/>
          <w:color w:val="000000"/>
        </w:rPr>
        <w:t>creature</w:t>
      </w:r>
      <w:r>
        <w:rPr>
          <w:rFonts w:cs="Liberation Serif;Times New Roman" w:ascii="Liberation Serif;Times New Roman" w:hAnsi="Liberation Serif;Times New Roman"/>
          <w:color w:val="000000"/>
        </w:rPr>
        <w:t xml:space="preserve">, </w:t>
      </w:r>
      <w:r>
        <w:rPr>
          <w:rStyle w:val="TextStrong"/>
          <w:rFonts w:cs="Liberation Serif;Times New Roman" w:ascii="Liberation Serif;Times New Roman" w:hAnsi="Liberation Serif;Times New Roman"/>
          <w:b/>
          <w:i/>
          <w:color w:val="000000"/>
        </w:rPr>
        <w:t>spell</w:t>
      </w:r>
      <w:r>
        <w:rPr>
          <w:rFonts w:cs="Liberation Serif;Times New Roman" w:ascii="Liberation Serif;Times New Roman" w:hAnsi="Liberation Serif;Times New Roman"/>
          <w:color w:val="000000"/>
        </w:rPr>
        <w:t xml:space="preserve">, and </w:t>
      </w:r>
      <w:r>
        <w:rPr>
          <w:rStyle w:val="TextStrong"/>
          <w:rFonts w:cs="Liberation Serif;Times New Roman" w:ascii="Liberation Serif;Times New Roman" w:hAnsi="Liberation Serif;Times New Roman"/>
          <w:b/>
          <w:i/>
          <w:color w:val="000000"/>
        </w:rPr>
        <w:t>artifact</w:t>
      </w:r>
      <w:r>
        <w:rPr>
          <w:rFonts w:cs="Liberation Serif;Times New Roman" w:ascii="Liberation Serif;Times New Roman" w:hAnsi="Liberation Serif;Times New Roman"/>
          <w:color w:val="000000"/>
        </w:rPr>
        <w:t xml:space="preserve"> (a magical device). The strength of this force and its area of influence are dependent on the power of the source. The stronger the source, the further the effects of its resonance can be fel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typical talent—someone who only can perform a single, specific category of magic—the influence is only a few feet at most. The more powerful mages, those only seen in history books and in myths, had the effects of their resonance felt leagues away. Fortunately, the modern mage only experiences resonance from a distance of a few rods or a chain at mos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In the now-classic experiments by </w:t>
      </w:r>
      <w:r>
        <w:rPr>
          <w:rStyle w:val="TextStrong"/>
          <w:rFonts w:cs="Liberation Serif;Times New Roman" w:ascii="Liberation Serif;Times New Roman" w:hAnsi="Liberation Serif;Times New Roman"/>
          <w:b/>
          <w:i/>
          <w:color w:val="000000"/>
        </w:rPr>
        <w:t>Farimon</w:t>
      </w:r>
      <w:r>
        <w:rPr>
          <w:rFonts w:cs="Liberation Serif;Times New Roman" w:ascii="Liberation Serif;Times New Roman" w:hAnsi="Liberation Serif;Times New Roman"/>
          <w:color w:val="000000"/>
        </w:rPr>
        <w:t xml:space="preserve">, the resonance between him and </w:t>
      </w:r>
      <w:r>
        <w:rPr>
          <w:rStyle w:val="TextStrong"/>
          <w:rFonts w:cs="Liberation Serif;Times New Roman" w:ascii="Liberation Serif;Times New Roman" w:hAnsi="Liberation Serif;Times New Roman"/>
          <w:b/>
          <w:i/>
          <w:color w:val="000000"/>
        </w:rPr>
        <w:t>Margaret de Sandir da Biraden</w:t>
      </w:r>
      <w:r>
        <w:rPr>
          <w:rFonts w:cs="Liberation Serif;Times New Roman" w:ascii="Liberation Serif;Times New Roman" w:hAnsi="Liberation Serif;Times New Roman"/>
          <w:color w:val="000000"/>
        </w:rPr>
        <w:t xml:space="preserve"> could be measured a consistent length of ten yards no matter the time of day or external factors. The only reason he was capable of determining the distance was because of a </w:t>
      </w:r>
      <w:r>
        <w:rPr>
          <w:rStyle w:val="TextStrong"/>
          <w:rFonts w:cs="Liberation Serif;Times New Roman" w:ascii="Liberation Serif;Times New Roman" w:hAnsi="Liberation Serif;Times New Roman"/>
          <w:b/>
          <w:i/>
          <w:color w:val="000000"/>
        </w:rPr>
        <w:t>disharmony</w:t>
      </w:r>
      <w:r>
        <w:rPr>
          <w:rFonts w:cs="Liberation Serif;Times New Roman" w:ascii="Liberation Serif;Times New Roman" w:hAnsi="Liberation Serif;Times New Roman"/>
          <w:color w:val="000000"/>
        </w:rPr>
        <w:t xml:space="preserve"> between their two magic. Their resonance, in other words, were not compatible to each other and caused pain and discomfort as their energies clashed with each ot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esonance can only be felt by someone is when they experience disharmony with another field. If the two fields are in harmony, then there is nothing to indicate range or distance. The symptoms of disharmony are also related to the power of the force. The more powerful the magical fields, the more severe the react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is manifests in a wide variety of different manners: an itching in the joints, pain in the eyes, headaches, stomach trouble, blurred vision, and even tingling skin. As the magic increases in power and the fields grow stronger, the discomfort turns to </w:t>
      </w:r>
      <w:r>
        <w:rPr>
          <w:rStyle w:val="TextStrong"/>
          <w:rFonts w:cs="Liberation Serif;Times New Roman" w:ascii="Liberation Serif;Times New Roman" w:hAnsi="Liberation Serif;Times New Roman"/>
          <w:b/>
          <w:i/>
          <w:color w:val="000000"/>
        </w:rPr>
        <w:t>physical pain</w:t>
      </w:r>
      <w:r>
        <w:rPr>
          <w:rFonts w:cs="Liberation Serif;Times New Roman" w:ascii="Liberation Serif;Times New Roman" w:hAnsi="Liberation Serif;Times New Roman"/>
          <w:color w:val="000000"/>
        </w:rPr>
        <w:t xml:space="preserve">. With legendary mages, this resonance can manifest as bleeding noses and ears, ruptured skin, bruises, or even unconsciousness. There are also stories where too many mages gathered together and their combined disharmony caused death among them. Collectively, the results of disharmony are called </w:t>
      </w:r>
      <w:r>
        <w:rPr>
          <w:rStyle w:val="TextStrong"/>
          <w:rFonts w:cs="Liberation Serif;Times New Roman" w:ascii="Liberation Serif;Times New Roman" w:hAnsi="Liberation Serif;Times New Roman"/>
          <w:b/>
          <w:i/>
          <w:color w:val="000000"/>
        </w:rPr>
        <w:t>resonance damage</w:t>
      </w:r>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isharmony can be visible. At the certain levels, it appears to be a wavering of the air or a haze that surrounds the sources of magic. This has been significant in measuring resonance, but the point where resonance is visible is also usually when the damage is significant and long-lasting. This has made it difficult to accurately measure resonance without risking the lives of the people involved. At extreme levels of disharmony, motes of magenta light rise out of the sources and travel toward the other source. These follow invisible lines of force that interact between the two forces. The lines become more apparent as the disharmony increases and the motes increase in number of strength until they appear to be lightning bolts arcing between the fiel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effects of resonance damage are cumulative of all forces involved. If there are three more sources of magic nearby, the resonance damage is related to the combined strength of all the fields instead each one individually influencing the other. For example, if individually four mages only cause each other discomfort, when they all gather together, they would experience burns and bruises from their proximity with each other.</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 xml:space="preserve">Resonance damage is alleviated partially by differing strengths of magic. Between two forces, the stronger of the two would suffer the full brunt of resonance damage while the weaker will only experience a smaller proportion of the total damage. This is called the </w:t>
      </w:r>
      <w:r>
        <w:rPr>
          <w:rStyle w:val="TextStrong"/>
          <w:rFonts w:cs="Liberation Serif;Times New Roman" w:ascii="Liberation Serif;Times New Roman" w:hAnsi="Liberation Serif;Times New Roman"/>
          <w:b/>
          <w:i/>
          <w:color w:val="000000"/>
        </w:rPr>
        <w:t>differential shielding</w:t>
      </w:r>
      <w:r>
        <w:rPr>
          <w:rFonts w:cs="Liberation Serif;Times New Roman" w:ascii="Liberation Serif;Times New Roman" w:hAnsi="Liberation Serif;Times New Roman"/>
          <w:color w:val="000000"/>
        </w:rPr>
        <w:t xml:space="preserve"> and is one of the few aspects of resonance that has not be greatly studied or measured because of the damage to the greater source of magic.</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Artifacts, devices enchanted with magic, also suffer from resonance. But where living beings suffer with damage, artifacts don’t have natural defenses against resonance. They can’t suffer discomfort or pain. They can only be damaged through a process called </w:t>
      </w:r>
      <w:r>
        <w:rPr>
          <w:rStyle w:val="TextStrong"/>
          <w:rFonts w:cs="Liberation Serif;Times New Roman" w:ascii="Liberation Serif;Times New Roman" w:hAnsi="Liberation Serif;Times New Roman"/>
          <w:b/>
          <w:i/>
          <w:color w:val="000000"/>
        </w:rPr>
        <w:t>shorting</w:t>
      </w:r>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orting ends when enough damage is taken by the artifact that its physical form is disrupted. At that point, all of the energy explodes violently in a ball of raw energy as it is expended at on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only way to shield an artifact from shorting is to keep it within the field of a compatible living being’s field. This transfers the damage to the living creature and protects the artifact. That is why most mages keeps their devices portable and in hand. If they can’t, they keep the artifacts away from any incompatible source of energy.</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The tales of many powerful mages living in the wilderness is the result of trying to keep resonance damage to a minimum.</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It is possible to </w:t>
      </w:r>
      <w:r>
        <w:rPr>
          <w:rStyle w:val="TextStrong"/>
          <w:rFonts w:cs="Liberation Serif;Times New Roman" w:ascii="Liberation Serif;Times New Roman" w:hAnsi="Liberation Serif;Times New Roman"/>
          <w:b/>
          <w:i/>
          <w:color w:val="000000"/>
        </w:rPr>
        <w:t>attune</w:t>
      </w:r>
      <w:r>
        <w:rPr>
          <w:rFonts w:cs="Liberation Serif;Times New Roman" w:ascii="Liberation Serif;Times New Roman" w:hAnsi="Liberation Serif;Times New Roman"/>
          <w:color w:val="000000"/>
        </w:rPr>
        <w:t xml:space="preserve"> two resonance fields to be compatible with each other. This is typically done by raising children within a field of resonance and keeping them there until they manifest powers. This is why clans in the desert, tribes in </w:t>
      </w:r>
      <w:r>
        <w:rPr>
          <w:rStyle w:val="TextStrong"/>
          <w:rFonts w:cs="Liberation Serif;Times New Roman" w:ascii="Liberation Serif;Times New Roman" w:hAnsi="Liberation Serif;Times New Roman"/>
          <w:b/>
          <w:i/>
          <w:color w:val="000000"/>
        </w:rPr>
        <w:t>Bokon</w:t>
      </w:r>
      <w:r>
        <w:rPr>
          <w:rFonts w:cs="Liberation Serif;Times New Roman" w:ascii="Liberation Serif;Times New Roman" w:hAnsi="Liberation Serif;Times New Roman"/>
          <w:color w:val="000000"/>
        </w:rPr>
        <w:t>, and the more exclusive guilds are capable of maintaining the same resonance over time. It also requires a close-knit community that is, at least in some degree, self-sufficien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In fact, attuned resonance is how counterfeiting is prevented with the currencies of </w:t>
      </w:r>
      <w:r>
        <w:rPr>
          <w:rStyle w:val="TextStrong"/>
          <w:rFonts w:cs="Liberation Serif;Times New Roman" w:ascii="Liberation Serif;Times New Roman" w:hAnsi="Liberation Serif;Times New Roman"/>
          <w:b/>
          <w:i/>
          <w:color w:val="000000"/>
        </w:rPr>
        <w:t>Tarsan</w:t>
      </w:r>
      <w:r>
        <w:rPr>
          <w:rFonts w:cs="Liberation Serif;Times New Roman" w:ascii="Liberation Serif;Times New Roman" w:hAnsi="Liberation Serif;Times New Roman"/>
          <w:color w:val="000000"/>
        </w:rPr>
        <w:t xml:space="preserve"> and </w:t>
      </w:r>
      <w:r>
        <w:rPr>
          <w:rStyle w:val="TextStrong"/>
          <w:rFonts w:cs="Liberation Serif;Times New Roman" w:ascii="Liberation Serif;Times New Roman" w:hAnsi="Liberation Serif;Times New Roman"/>
          <w:b/>
          <w:i/>
          <w:color w:val="000000"/>
        </w:rPr>
        <w:t>Kormar</w:t>
      </w:r>
      <w:r>
        <w:rPr>
          <w:rFonts w:cs="Liberation Serif;Times New Roman" w:ascii="Liberation Serif;Times New Roman" w:hAnsi="Liberation Serif;Times New Roman"/>
          <w:color w:val="000000"/>
        </w:rPr>
        <w:t>. A dedicated and insular guild with a precise resonance is used to enchant the coins and then the verification spells are cheaply sold. This makes it impossible to create a coin that has the exact same resonance without having a member of the guild to enchant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esonance changes over time. It is affected and changed by the presence of other fields. For example, if two mages suffer through the presence of each other for months or even years, the discomfort will fade as their resonances become in tune with each other.</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With more powerful sources, it takes longer to attune forces.</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rtifacts can be attuned to each other, but this process also takes time and far more care. The most common technique is done in the wilderness. Two or more artifacts are placed in a frame at a distance where the resonance is barely touching. Over time, days or months, they are slowly brought closer to each ot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is is a slow and tedious process but it is safe. If it is rushed, the items are brought too close to each other too soon, they will short and be destroyed in the process.</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Because of how violently artifacts respond to other fields, densely crowded cities are dangerous places. Attuning an artifact to the collective resonance of a city is the only way to bring them safely into the city. This is why most cities are controlled by a single group of mages, a desert clan, or a steppes tribe. The process is also expensive and a source of steady income for those cities.</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efore Farimon, it was thought that resonance traveled in a relatively straight lines. When the disharmony was visible, observers could clearly see how the magenta motes traveled toward each other in a specific, well-defined curved. When the motes became lighting, the arcs would follow the same lines straight to the source of the disharmon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Farimon’s discovery found that resonance can be </w:t>
      </w:r>
      <w:r>
        <w:rPr>
          <w:rStyle w:val="TextStrong"/>
          <w:rFonts w:cs="Liberation Serif;Times New Roman" w:ascii="Liberation Serif;Times New Roman" w:hAnsi="Liberation Serif;Times New Roman"/>
          <w:b/>
          <w:i/>
          <w:color w:val="000000"/>
        </w:rPr>
        <w:t>conducted</w:t>
      </w:r>
      <w:r>
        <w:rPr>
          <w:rFonts w:cs="Liberation Serif;Times New Roman" w:ascii="Liberation Serif;Times New Roman" w:hAnsi="Liberation Serif;Times New Roman"/>
          <w:color w:val="000000"/>
        </w:rPr>
        <w:t xml:space="preserve"> through brass, iron, or steel. It will travel along these materials even if they force the motes to shift beyond a straight li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ore importantly, the strength of the field continued to be diminished by the distance within the metal. So, if the resonance damage could be felt from ten yards away through air, a bent pipe could reduce the physical distance to two yards as long as the pipe itself was ten yar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esonance doesn’t automatically follow the nearest metal. It will find the shortest distance between the two sources. So, if a mage touched a ten yard pipe in the middle, the distance is only five yards, not the full length of metal. Likewise, a physical proximity closer than the pipe would inflict resonance damage as the disharmony bypasses the metal entirel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is </w:t>
      </w:r>
      <w:r>
        <w:rPr>
          <w:rStyle w:val="TextStrong"/>
          <w:rFonts w:cs="Liberation Serif;Times New Roman" w:ascii="Liberation Serif;Times New Roman" w:hAnsi="Liberation Serif;Times New Roman"/>
          <w:b/>
          <w:i/>
          <w:color w:val="000000"/>
        </w:rPr>
        <w:t>previously unknown law of magic</w:t>
      </w:r>
      <w:r>
        <w:rPr>
          <w:rFonts w:cs="Liberation Serif;Times New Roman" w:ascii="Liberation Serif;Times New Roman" w:hAnsi="Liberation Serif;Times New Roman"/>
          <w:color w:val="000000"/>
        </w:rPr>
        <w:t xml:space="preserve"> is now known as </w:t>
      </w:r>
      <w:r>
        <w:rPr>
          <w:rStyle w:val="TextStrong"/>
          <w:rFonts w:cs="Liberation Serif;Times New Roman" w:ascii="Liberation Serif;Times New Roman" w:hAnsi="Liberation Serif;Times New Roman"/>
          <w:b/>
          <w:i/>
          <w:color w:val="000000"/>
        </w:rPr>
        <w:t>Farimon’s Observation</w:t>
      </w:r>
      <w:r>
        <w:rPr>
          <w:rFonts w:cs="Liberation Serif;Times New Roman" w:ascii="Liberation Serif;Times New Roman" w:hAnsi="Liberation Serif;Times New Roman"/>
          <w:color w:val="000000"/>
        </w:rPr>
        <w:t xml:space="preserve"> and has drastically changed how magic is used in the modern world. It is now possible to have a magical device well in the influence of other mages and talents as long as there is sufficient metal surrounding the artifac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arimon’s first invention was a metal vase with a fire rune inside. He cocooned it in a nest of iron pipes. Whereas typically a fire rune was used to start a fire, it was now used to heat a boiler filled with water. When the water boiled, it became steam which would then travel through the pipes without affecting the resonance also running through the meta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is steam could be used to power various mechanical devices and give the semblance of motion. At the same time as the metal protected the rune inside from the ravages of resonance.</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3" w:name="Sect1_idm47079585556944"/>
      <w:bookmarkEnd w:id="3"/>
      <w:r>
        <w:rPr>
          <w:rFonts w:cs="Liberation Serif;Times New Roman" w:ascii="Liberation Serif;Times New Roman" w:hAnsi="Liberation Serif;Times New Roman"/>
          <w:color w:val="000000"/>
        </w:rPr>
        <w:t>About</w:t>
      </w:r>
    </w:p>
    <w:p>
      <w:pPr>
        <w:sectPr>
          <w:type w:val="nextPage"/>
          <w:pgSz w:w="12240" w:h="15840"/>
          <w:pgMar w:left="1440" w:right="1440" w:gutter="0" w:header="0" w:top="1440" w:footer="0" w:bottom="1440"/>
          <w:pgNumType w:fmt="decimal"/>
          <w:formProt w:val="false"/>
          <w:textDirection w:val="lrTb"/>
          <w:docGrid w:type="default" w:linePitch="240" w:charSpace="4294960742"/>
        </w:sect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 xml:space="preserve">Galadin Som is a writer for </w:t>
      </w:r>
      <w:r>
        <w:rPr>
          <w:rStyle w:val="TextItalic"/>
          <w:rFonts w:cs="Liberation Serif;Times New Roman" w:ascii="Liberation Serif;Times New Roman" w:hAnsi="Liberation Serif;Times New Roman"/>
          <w:i/>
          <w:color w:val="000000"/>
        </w:rPr>
        <w:t>Emerging Wizardry</w:t>
      </w:r>
      <w:r>
        <w:rPr>
          <w:rFonts w:cs="Liberation Serif;Times New Roman" w:ascii="Liberation Serif;Times New Roman" w:hAnsi="Liberation Serif;Times New Roman"/>
          <w:color w:val="000000"/>
        </w:rPr>
        <w:t>, the premier journal of cutting-edge research into magical techniques. He lives outside of Ku Kasin on a resonance attunment facility with his three girls and two wives.</w:t>
      </w:r>
    </w:p>
    <w:p>
      <w:pPr>
        <w:pStyle w:val="ChapterTitle"/>
        <w:spacing w:before="360" w:after="360"/>
        <w:rPr>
          <w:rFonts w:ascii="Liberation Serif;Times New Roman" w:hAnsi="Liberation Serif;Times New Roman" w:cs="Liberation Serif;Times New Roman"/>
          <w:color w:val="000000"/>
        </w:rPr>
      </w:pPr>
      <w:bookmarkStart w:id="4" w:name="Article2"/>
      <w:bookmarkEnd w:id="4"/>
      <w:r>
        <w:rPr>
          <w:rFonts w:cs="Liberation Serif;Times New Roman" w:ascii="Liberation Serif;Times New Roman" w:hAnsi="Liberation Serif;Times New Roman"/>
          <w:lang w:bidi="ar-SA"/>
        </w:rPr>
        <w:t>Ministry of Standar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Golden Queen of Kormar has established a new Ministry of Standards (MOS) after a more accurate method for measuring distance had been discovered. The move is seen to be competing with the Tarsan Standard, but Golden Queen has emphasized that the MOS is only to clarify the ambiguities in the Tarsan Standar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newly invented mechanism for measuring distance is based on resonance between two highly controlled sources, artifact cubes that had been enchanted by two distinct and well-understood sources of resonance. A chain is exactly the point that one of the cubes, the one crafted of a specific formulation of glass, cracks due to resonance damag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MOS will use the same techniques of the Ministry of Commerce (MOC) in training mages from birth to create a standard resonance. The difference is that the MOS will consist of two distinct groups of mages with contrary resonance which can be measur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ccurate measuring devices will be for sale by the MOS, but like the MOC, the individual mages will not allowed to leave the Ministry’s control. These devices will be compared against five separate sets of measurements to ensure their accuracy. It is intended that the MOS will fund their operations with the sales of these devic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Land along the Farmusas Mountains has already been allocated for the MOS and will eventually be built up into a fortress city, much like the MOC’s Crown City established by the Puzzle King.</w:t>
      </w:r>
    </w:p>
    <w:p>
      <w:pPr>
        <w:pStyle w:val="Paragraph"/>
        <w:rPr>
          <w:rStyle w:val="TextItalic"/>
          <w:rFonts w:ascii="Liberation Serif;Times New Roman" w:hAnsi="Liberation Serif;Times New Roman" w:cs="Liberation Serif;Times New Roman"/>
          <w:i/>
          <w:i/>
          <w:color w:val="000000"/>
        </w:rPr>
      </w:pPr>
      <w:r>
        <w:rPr>
          <w:rFonts w:cs="Liberation Serif;Times New Roman" w:ascii="Liberation Serif;Times New Roman" w:hAnsi="Liberation Serif;Times New Roman"/>
          <w:color w:val="000000"/>
        </w:rPr>
        <w:t>The new form of measurement will not change the established units.</w:t>
      </w:r>
    </w:p>
    <w:p>
      <w:pPr>
        <w:pStyle w:val="Paragraph"/>
        <w:rPr>
          <w:rFonts w:ascii="Liberation Serif;Times New Roman" w:hAnsi="Liberation Serif;Times New Roman" w:cs="Liberation Serif;Times New Roman"/>
          <w:color w:val="000000"/>
        </w:rPr>
      </w:pPr>
      <w:r>
        <w:rPr>
          <w:rStyle w:val="TextItalic"/>
          <w:rFonts w:cs="Liberation Serif;Times New Roman" w:ascii="Liberation Serif;Times New Roman" w:hAnsi="Liberation Serif;Times New Roman"/>
          <w:i/>
          <w:color w:val="000000"/>
        </w:rPr>
        <w:t xml:space="preserve">1 chain = 66 feet </w:t>
      </w:r>
      <w:r>
        <w:rPr>
          <w:rFonts w:cs="Liberation Serif;Times New Roman" w:ascii="Liberation Serif;Times New Roman" w:hAnsi="Liberation Serif;Times New Roman"/>
          <w:color w:val="000000"/>
        </w:rPr>
        <w:t xml:space="preserve">1 chain = 4 rods </w:t>
      </w:r>
      <w:r>
        <w:rPr>
          <w:rStyle w:val="TextItalic"/>
          <w:rFonts w:cs="Liberation Serif;Times New Roman" w:ascii="Liberation Serif;Times New Roman" w:hAnsi="Liberation Serif;Times New Roman"/>
          <w:i/>
          <w:color w:val="000000"/>
        </w:rPr>
        <w:t xml:space="preserve">10 chains = 1 furlong </w:t>
      </w:r>
      <w:r>
        <w:rPr>
          <w:rFonts w:cs="Liberation Serif;Times New Roman" w:ascii="Liberation Serif;Times New Roman" w:hAnsi="Liberation Serif;Times New Roman"/>
          <w:color w:val="000000"/>
        </w:rPr>
        <w:t xml:space="preserve">8 furlongs = 1 mile </w:t>
      </w:r>
      <w:r>
        <w:rPr>
          <w:rStyle w:val="TextItalic"/>
          <w:rFonts w:cs="Liberation Serif;Times New Roman" w:ascii="Liberation Serif;Times New Roman" w:hAnsi="Liberation Serif;Times New Roman"/>
          <w:i/>
          <w:color w:val="000000"/>
        </w:rPr>
        <w:t xml:space="preserve">1 rod = 16.5 feet </w:t>
      </w:r>
      <w:r>
        <w:rPr>
          <w:rFonts w:cs="Liberation Serif;Times New Roman" w:ascii="Liberation Serif;Times New Roman" w:hAnsi="Liberation Serif;Times New Roman"/>
          <w:color w:val="000000"/>
        </w:rPr>
        <w:t>1 foot = 12 inch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urrent progress has already been started to establish a resonance-based measurement of weight and liquids. No other details have been forthcoming.</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5" w:name="Sect1_idm47079585546800"/>
      <w:bookmarkEnd w:id="5"/>
      <w:r>
        <w:rPr>
          <w:rFonts w:cs="Liberation Serif;Times New Roman" w:ascii="Liberation Serif;Times New Roman" w:hAnsi="Liberation Serif;Times New Roman"/>
          <w:color w:val="000000"/>
        </w:rPr>
        <w:t>About</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This was provided by the Ministry of Standards. By law, the official books of records will be available all cities over one thousand individuals by the end of 1825.</w:t>
      </w:r>
    </w:p>
    <w:p>
      <w:pPr>
        <w:pStyle w:val="ChapterTitle"/>
        <w:spacing w:before="360" w:after="360"/>
        <w:rPr>
          <w:rFonts w:ascii="Liberation Serif;Times New Roman" w:hAnsi="Liberation Serif;Times New Roman" w:cs="Liberation Serif;Times New Roman"/>
          <w:color w:val="000000"/>
        </w:rPr>
      </w:pPr>
      <w:bookmarkStart w:id="6" w:name="Article3"/>
      <w:bookmarkEnd w:id="6"/>
      <w:r>
        <w:rPr>
          <w:rFonts w:cs="Liberation Serif;Times New Roman" w:ascii="Liberation Serif;Times New Roman" w:hAnsi="Liberation Serif;Times New Roman"/>
          <w:lang w:bidi="ar-SA"/>
        </w:rPr>
        <w:t>Farimon’s Gif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ough no one knew it at the time, it was on that cold day of </w:t>
      </w:r>
      <w:r>
        <w:rPr>
          <w:rStyle w:val="TextStrong"/>
          <w:rFonts w:cs="Liberation Serif;Times New Roman" w:ascii="Liberation Serif;Times New Roman" w:hAnsi="Liberation Serif;Times New Roman"/>
          <w:b/>
          <w:i/>
          <w:color w:val="000000"/>
        </w:rPr>
        <w:t>Lirdir</w:t>
      </w:r>
      <w:r>
        <w:rPr>
          <w:rFonts w:cs="Liberation Serif;Times New Roman" w:ascii="Liberation Serif;Times New Roman" w:hAnsi="Liberation Serif;Times New Roman"/>
          <w:color w:val="000000"/>
        </w:rPr>
        <w:t xml:space="preserve"> in 1821 when the world changed. By himself, Farimon had discovered something that </w:t>
      </w:r>
      <w:r>
        <w:rPr>
          <w:rStyle w:val="TextStrong"/>
          <w:rFonts w:cs="Liberation Serif;Times New Roman" w:ascii="Liberation Serif;Times New Roman" w:hAnsi="Liberation Serif;Times New Roman"/>
          <w:b/>
          <w:i/>
          <w:color w:val="000000"/>
        </w:rPr>
        <w:t>no mage in a thousand years had ever discovered</w:t>
      </w:r>
      <w:r>
        <w:rPr>
          <w:rFonts w:cs="Liberation Serif;Times New Roman" w:ascii="Liberation Serif;Times New Roman" w:hAnsi="Liberation Serif;Times New Roman"/>
          <w:color w:val="000000"/>
        </w:rPr>
        <w:t xml:space="preserve">, a way of </w:t>
      </w:r>
      <w:r>
        <w:rPr>
          <w:rStyle w:val="TextStrong"/>
          <w:rFonts w:cs="Liberation Serif;Times New Roman" w:ascii="Liberation Serif;Times New Roman" w:hAnsi="Liberation Serif;Times New Roman"/>
          <w:b/>
          <w:i/>
          <w:color w:val="000000"/>
        </w:rPr>
        <w:t>protecting artifacts from the ravages of resonance</w:t>
      </w:r>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It would be a year later, on </w:t>
      </w:r>
      <w:r>
        <w:rPr>
          <w:rStyle w:val="TextStrong"/>
          <w:rFonts w:cs="Liberation Serif;Times New Roman" w:ascii="Liberation Serif;Times New Roman" w:hAnsi="Liberation Serif;Times New Roman"/>
          <w:b/>
          <w:i/>
          <w:color w:val="000000"/>
        </w:rPr>
        <w:t>the eve of Robert de Monsar’s death</w:t>
      </w:r>
      <w:r>
        <w:rPr>
          <w:rFonts w:cs="Liberation Serif;Times New Roman" w:ascii="Liberation Serif;Times New Roman" w:hAnsi="Liberation Serif;Times New Roman"/>
          <w:color w:val="000000"/>
        </w:rPr>
        <w:t xml:space="preserve">, that he would present the accumulation of his research to the world: </w:t>
      </w:r>
      <w:r>
        <w:rPr>
          <w:rStyle w:val="TextStrong"/>
          <w:rFonts w:cs="Liberation Serif;Times New Roman" w:ascii="Liberation Serif;Times New Roman" w:hAnsi="Liberation Serif;Times New Roman"/>
          <w:b/>
          <w:i/>
          <w:color w:val="000000"/>
        </w:rPr>
        <w:t>the fire core</w:t>
      </w:r>
      <w:r>
        <w:rPr>
          <w:rFonts w:cs="Liberation Serif;Times New Roman" w:ascii="Liberation Serif;Times New Roman" w:hAnsi="Liberation Serif;Times New Roman"/>
          <w:color w:val="000000"/>
        </w:rPr>
        <w:t xml:space="preserve">, a metal-encased rune of fire that could power </w:t>
      </w:r>
      <w:r>
        <w:rPr>
          <w:rStyle w:val="TextStrong"/>
          <w:rFonts w:cs="Liberation Serif;Times New Roman" w:ascii="Liberation Serif;Times New Roman" w:hAnsi="Liberation Serif;Times New Roman"/>
          <w:b/>
          <w:i/>
          <w:color w:val="000000"/>
        </w:rPr>
        <w:t>arcane devices</w:t>
      </w:r>
      <w:r>
        <w:rPr>
          <w:rFonts w:cs="Liberation Serif;Times New Roman" w:ascii="Liberation Serif;Times New Roman" w:hAnsi="Liberation Serif;Times New Roman"/>
          <w:color w:val="000000"/>
        </w:rPr>
        <w:t xml:space="preserve"> with the </w:t>
      </w:r>
      <w:r>
        <w:rPr>
          <w:rStyle w:val="TextStrong"/>
          <w:rFonts w:cs="Liberation Serif;Times New Roman" w:ascii="Liberation Serif;Times New Roman" w:hAnsi="Liberation Serif;Times New Roman"/>
          <w:b/>
          <w:i/>
          <w:color w:val="000000"/>
        </w:rPr>
        <w:t>power of heat</w:t>
      </w:r>
      <w:r>
        <w:rPr>
          <w:rFonts w:cs="Liberation Serif;Times New Roman" w:ascii="Liberation Serif;Times New Roman" w:hAnsi="Liberation Serif;Times New Roman"/>
          <w:color w:val="000000"/>
        </w:rPr>
        <w:t xml:space="preserve">. Unable to function on their own with anything more than heat, when a fire core is placed within a so-called </w:t>
      </w:r>
      <w:r>
        <w:rPr>
          <w:rStyle w:val="TextStrong"/>
          <w:rFonts w:cs="Liberation Serif;Times New Roman" w:ascii="Liberation Serif;Times New Roman" w:hAnsi="Liberation Serif;Times New Roman"/>
          <w:b/>
          <w:i/>
          <w:color w:val="000000"/>
        </w:rPr>
        <w:t>engine</w:t>
      </w:r>
      <w:r>
        <w:rPr>
          <w:rFonts w:cs="Liberation Serif;Times New Roman" w:ascii="Liberation Serif;Times New Roman" w:hAnsi="Liberation Serif;Times New Roman"/>
          <w:color w:val="000000"/>
        </w:rPr>
        <w:t xml:space="preserve"> powered by </w:t>
      </w:r>
      <w:r>
        <w:rPr>
          <w:rStyle w:val="TextStrong"/>
          <w:rFonts w:cs="Liberation Serif;Times New Roman" w:ascii="Liberation Serif;Times New Roman" w:hAnsi="Liberation Serif;Times New Roman"/>
          <w:b/>
          <w:i/>
          <w:color w:val="000000"/>
        </w:rPr>
        <w:t>water and air</w:t>
      </w:r>
      <w:r>
        <w:rPr>
          <w:rFonts w:cs="Liberation Serif;Times New Roman" w:ascii="Liberation Serif;Times New Roman" w:hAnsi="Liberation Serif;Times New Roman"/>
          <w:color w:val="000000"/>
        </w:rPr>
        <w:t xml:space="preserve">, it is capable of moving </w:t>
      </w:r>
      <w:r>
        <w:rPr>
          <w:rStyle w:val="TextStrong"/>
          <w:rFonts w:cs="Liberation Serif;Times New Roman" w:ascii="Liberation Serif;Times New Roman" w:hAnsi="Liberation Serif;Times New Roman"/>
          <w:b/>
          <w:i/>
          <w:color w:val="000000"/>
        </w:rPr>
        <w:t>wheels</w:t>
      </w:r>
      <w:r>
        <w:rPr>
          <w:rFonts w:cs="Liberation Serif;Times New Roman" w:ascii="Liberation Serif;Times New Roman" w:hAnsi="Liberation Serif;Times New Roman"/>
          <w:color w:val="000000"/>
        </w:rPr>
        <w:t xml:space="preserve">, </w:t>
      </w:r>
      <w:r>
        <w:rPr>
          <w:rStyle w:val="TextStrong"/>
          <w:rFonts w:cs="Liberation Serif;Times New Roman" w:ascii="Liberation Serif;Times New Roman" w:hAnsi="Liberation Serif;Times New Roman"/>
          <w:b/>
          <w:i/>
          <w:color w:val="000000"/>
        </w:rPr>
        <w:t>pistons</w:t>
      </w:r>
      <w:r>
        <w:rPr>
          <w:rFonts w:cs="Liberation Serif;Times New Roman" w:ascii="Liberation Serif;Times New Roman" w:hAnsi="Liberation Serif;Times New Roman"/>
          <w:color w:val="000000"/>
        </w:rPr>
        <w:t xml:space="preserve">, and other </w:t>
      </w:r>
      <w:r>
        <w:rPr>
          <w:rStyle w:val="TextStrong"/>
          <w:rFonts w:cs="Liberation Serif;Times New Roman" w:ascii="Liberation Serif;Times New Roman" w:hAnsi="Liberation Serif;Times New Roman"/>
          <w:b/>
          <w:i/>
          <w:color w:val="000000"/>
        </w:rPr>
        <w:t>amazing mechanisms</w:t>
      </w:r>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 fire cores are </w:t>
      </w:r>
      <w:r>
        <w:rPr>
          <w:rStyle w:val="TextStrong"/>
          <w:rFonts w:cs="Liberation Serif;Times New Roman" w:ascii="Liberation Serif;Times New Roman" w:hAnsi="Liberation Serif;Times New Roman"/>
          <w:b/>
          <w:i/>
          <w:color w:val="000000"/>
        </w:rPr>
        <w:t>not immune to resonance</w:t>
      </w:r>
      <w:r>
        <w:rPr>
          <w:rFonts w:cs="Liberation Serif;Times New Roman" w:ascii="Liberation Serif;Times New Roman" w:hAnsi="Liberation Serif;Times New Roman"/>
          <w:color w:val="000000"/>
        </w:rPr>
        <w:t xml:space="preserve">. Instead, they were designed to be easily replaced sources of power for engines. This is facilitated by mages capable of recharging the rune inside them, a technique that was well-established long before Farimon’s days. These cores are easily latched into place, setting them underneath a </w:t>
      </w:r>
      <w:r>
        <w:rPr>
          <w:rStyle w:val="TextStrong"/>
          <w:rFonts w:cs="Liberation Serif;Times New Roman" w:ascii="Liberation Serif;Times New Roman" w:hAnsi="Liberation Serif;Times New Roman"/>
          <w:b/>
          <w:i/>
          <w:color w:val="000000"/>
        </w:rPr>
        <w:t>boiler</w:t>
      </w:r>
      <w:r>
        <w:rPr>
          <w:rFonts w:cs="Liberation Serif;Times New Roman" w:ascii="Liberation Serif;Times New Roman" w:hAnsi="Liberation Serif;Times New Roman"/>
          <w:color w:val="000000"/>
        </w:rPr>
        <w:t xml:space="preserve"> that contains a </w:t>
      </w:r>
      <w:r>
        <w:rPr>
          <w:rStyle w:val="TextStrong"/>
          <w:rFonts w:cs="Liberation Serif;Times New Roman" w:ascii="Liberation Serif;Times New Roman" w:hAnsi="Liberation Serif;Times New Roman"/>
          <w:b/>
          <w:i/>
          <w:color w:val="000000"/>
        </w:rPr>
        <w:t>vast quantity of water</w:t>
      </w:r>
      <w:r>
        <w:rPr>
          <w:rFonts w:cs="Liberation Serif;Times New Roman" w:ascii="Liberation Serif;Times New Roman" w:hAnsi="Liberation Serif;Times New Roman"/>
          <w:color w:val="000000"/>
        </w:rPr>
        <w:t xml:space="preserve">. The </w:t>
      </w:r>
      <w:r>
        <w:rPr>
          <w:rStyle w:val="TextStrong"/>
          <w:rFonts w:cs="Liberation Serif;Times New Roman" w:ascii="Liberation Serif;Times New Roman" w:hAnsi="Liberation Serif;Times New Roman"/>
          <w:b/>
          <w:i/>
          <w:color w:val="000000"/>
        </w:rPr>
        <w:t>core bracket</w:t>
      </w:r>
      <w:r>
        <w:rPr>
          <w:rFonts w:cs="Liberation Serif;Times New Roman" w:ascii="Liberation Serif;Times New Roman" w:hAnsi="Liberation Serif;Times New Roman"/>
          <w:color w:val="000000"/>
        </w:rPr>
        <w:t xml:space="preserve">, as Farimon calls it, is also placed inside a nest of metal that </w:t>
      </w:r>
      <w:r>
        <w:rPr>
          <w:rStyle w:val="TextStrong"/>
          <w:rFonts w:cs="Liberation Serif;Times New Roman" w:ascii="Liberation Serif;Times New Roman" w:hAnsi="Liberation Serif;Times New Roman"/>
          <w:b/>
          <w:i/>
          <w:color w:val="000000"/>
        </w:rPr>
        <w:t>completely protects the core from resonance</w:t>
      </w:r>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 exact distance is dependent on the mage creating the resonance, but Farimon had determined that one rod of heavy iron or steel between the resonance and the core was capable of protecting the rune inside from shorting. The steel vase provides </w:t>
      </w:r>
      <w:r>
        <w:rPr>
          <w:rStyle w:val="TextStrong"/>
          <w:rFonts w:cs="Liberation Serif;Times New Roman" w:ascii="Liberation Serif;Times New Roman" w:hAnsi="Liberation Serif;Times New Roman"/>
          <w:b/>
          <w:i/>
          <w:color w:val="000000"/>
        </w:rPr>
        <w:t>additional protection against resonance</w:t>
      </w:r>
      <w:r>
        <w:rPr>
          <w:rFonts w:cs="Liberation Serif;Times New Roman" w:ascii="Liberation Serif;Times New Roman" w:hAnsi="Liberation Serif;Times New Roman"/>
          <w:color w:val="000000"/>
        </w:rPr>
        <w:t xml:space="preserve">, but it is no defense against anyone with more than a mere hint of </w:t>
      </w:r>
      <w:r>
        <w:rPr>
          <w:rStyle w:val="TextStrong"/>
          <w:rFonts w:cs="Liberation Serif;Times New Roman" w:ascii="Liberation Serif;Times New Roman" w:hAnsi="Liberation Serif;Times New Roman"/>
          <w:b/>
          <w:i/>
          <w:color w:val="000000"/>
        </w:rPr>
        <w:t>talent</w:t>
      </w:r>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At the moment, the only devices that the </w:t>
      </w:r>
      <w:r>
        <w:rPr>
          <w:rStyle w:val="TextStrong"/>
          <w:rFonts w:cs="Liberation Serif;Times New Roman" w:ascii="Liberation Serif;Times New Roman" w:hAnsi="Liberation Serif;Times New Roman"/>
          <w:b/>
          <w:i/>
          <w:color w:val="000000"/>
        </w:rPr>
        <w:t>fire core</w:t>
      </w:r>
      <w:r>
        <w:rPr>
          <w:rFonts w:cs="Liberation Serif;Times New Roman" w:ascii="Liberation Serif;Times New Roman" w:hAnsi="Liberation Serif;Times New Roman"/>
          <w:color w:val="000000"/>
        </w:rPr>
        <w:t xml:space="preserve"> is capable of powering is an </w:t>
      </w:r>
      <w:r>
        <w:rPr>
          <w:rStyle w:val="TextStrong"/>
          <w:rFonts w:cs="Liberation Serif;Times New Roman" w:ascii="Liberation Serif;Times New Roman" w:hAnsi="Liberation Serif;Times New Roman"/>
          <w:b/>
          <w:i/>
          <w:color w:val="000000"/>
        </w:rPr>
        <w:t>incredible mechanism</w:t>
      </w:r>
      <w:r>
        <w:rPr>
          <w:rFonts w:cs="Liberation Serif;Times New Roman" w:ascii="Liberation Serif;Times New Roman" w:hAnsi="Liberation Serif;Times New Roman"/>
          <w:color w:val="000000"/>
        </w:rPr>
        <w:t xml:space="preserve"> that turns a wheel much like a </w:t>
      </w:r>
      <w:r>
        <w:rPr>
          <w:rStyle w:val="TextStrong"/>
          <w:rFonts w:cs="Liberation Serif;Times New Roman" w:ascii="Liberation Serif;Times New Roman" w:hAnsi="Liberation Serif;Times New Roman"/>
          <w:b/>
          <w:i/>
          <w:color w:val="000000"/>
        </w:rPr>
        <w:t>waterwheel</w:t>
      </w:r>
      <w:r>
        <w:rPr>
          <w:rFonts w:cs="Liberation Serif;Times New Roman" w:ascii="Liberation Serif;Times New Roman" w:hAnsi="Liberation Serif;Times New Roman"/>
          <w:color w:val="000000"/>
        </w:rPr>
        <w:t xml:space="preserve">. However, Farimon has gathered a </w:t>
      </w:r>
      <w:r>
        <w:rPr>
          <w:rStyle w:val="TextStrong"/>
          <w:rFonts w:cs="Liberation Serif;Times New Roman" w:ascii="Liberation Serif;Times New Roman" w:hAnsi="Liberation Serif;Times New Roman"/>
          <w:b/>
          <w:i/>
          <w:color w:val="000000"/>
        </w:rPr>
        <w:t>cadre of inventors</w:t>
      </w:r>
      <w:r>
        <w:rPr>
          <w:rFonts w:cs="Liberation Serif;Times New Roman" w:ascii="Liberation Serif;Times New Roman" w:hAnsi="Liberation Serif;Times New Roman"/>
          <w:color w:val="000000"/>
        </w:rPr>
        <w:t xml:space="preserve"> who will soon </w:t>
      </w:r>
      <w:r>
        <w:rPr>
          <w:rStyle w:val="TextStrong"/>
          <w:rFonts w:cs="Liberation Serif;Times New Roman" w:ascii="Liberation Serif;Times New Roman" w:hAnsi="Liberation Serif;Times New Roman"/>
          <w:b/>
          <w:i/>
          <w:color w:val="000000"/>
        </w:rPr>
        <w:t>amaze the world</w:t>
      </w:r>
      <w:r>
        <w:rPr>
          <w:rFonts w:cs="Liberation Serif;Times New Roman" w:ascii="Liberation Serif;Times New Roman" w:hAnsi="Liberation Serif;Times New Roman"/>
          <w:color w:val="000000"/>
        </w:rPr>
        <w:t xml:space="preserve"> with other </w:t>
      </w:r>
      <w:r>
        <w:rPr>
          <w:rStyle w:val="TextStrong"/>
          <w:rFonts w:cs="Liberation Serif;Times New Roman" w:ascii="Liberation Serif;Times New Roman" w:hAnsi="Liberation Serif;Times New Roman"/>
          <w:b/>
          <w:i/>
          <w:color w:val="000000"/>
        </w:rPr>
        <w:t>creations of this new technology</w:t>
      </w:r>
      <w:r>
        <w:rPr>
          <w:rFonts w:cs="Liberation Serif;Times New Roman" w:ascii="Liberation Serif;Times New Roman" w:hAnsi="Liberation Serif;Times New Roman"/>
          <w:color w:val="000000"/>
        </w:rPr>
        <w:t>.</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7" w:name="Sect1_idm47079585520384"/>
      <w:bookmarkEnd w:id="7"/>
      <w:r>
        <w:rPr>
          <w:rFonts w:cs="Liberation Serif;Times New Roman" w:ascii="Liberation Serif;Times New Roman" w:hAnsi="Liberation Serif;Times New Roman"/>
          <w:color w:val="000000"/>
        </w:rPr>
        <w:t>About</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Djan dea Monsar has been following the new wave of investigatory mages and researchers as they attempt to push the limits of magic. A former instructor of the Crystal Spheres Techniques, he now lives in Boxna Xas and illustrates the amazing discoveries of these so-called mechanical mages.</w:t>
      </w:r>
    </w:p>
    <w:p>
      <w:pPr>
        <w:pStyle w:val="ChapterTitle"/>
        <w:spacing w:before="360" w:after="360"/>
        <w:rPr>
          <w:rFonts w:ascii="Liberation Serif;Times New Roman" w:hAnsi="Liberation Serif;Times New Roman" w:cs="Liberation Serif;Times New Roman"/>
          <w:color w:val="000000"/>
        </w:rPr>
      </w:pPr>
      <w:bookmarkStart w:id="8" w:name="Article4"/>
      <w:bookmarkEnd w:id="8"/>
      <w:r>
        <w:rPr>
          <w:rFonts w:cs="Liberation Serif;Times New Roman" w:ascii="Liberation Serif;Times New Roman" w:hAnsi="Liberation Serif;Times New Roman"/>
          <w:lang w:bidi="ar-SA"/>
        </w:rPr>
        <w:t>Farimon’s Revelat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arimon woke up with a sour taste in the back of his throat and a stomach that refused to settle. He groaned, clutched himself, and forced his body over a pile of pillows. The pressure against his gut helped with the gurgling and he let out a sigh of relief.</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arm slipped off the pile and smacked against Margaret, his companion of the last few months. The back of his arm slid along her sweat-soaked breast and he pulled away before she woke up.</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the inclines of the mattress and her body heat to orient himself, he found the closest edge of the bed and rolled away from her. When one leg dangled over the edge, he blindly grabbed the end table and forced himself up. The sharp edge dug into his palm as he managed to lever himself into a sitting posit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was fall, right at the edge when the winter storms loomed along the horizon. The windows along the north side rattled from a blustery wi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ivulets of sweat ran down his chest and back, prickling in the coolness. He grunted and forced one eye open, peering through the haze until his eyes focused on a wall of pictures. Sketches and watercolors of him with the nouveau riche of Boxna Xas, a town that five years ago was nothing but a backwater destination for the dredges of Kormar high society. Now that the town had a reputation of being the place to be for the sharp edge of magical research, the quality of society had increased. At least the money flowing through the town di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attention slipped away from the wall of pictures and to the railing over the rest of his studio workshop. With another groan, he forced himself out of bed and over a pile of vomit-covered clothes. He spotted his own black button-down suit, a Martin Grover original, and Margaret’s slinky white Talstoy. Both were ruined, but that was typical of their nightly parti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t the railing, he took a deep breath and drank in the familiar smells of old wood, grease, and metal. Except for a small kitchen area and the bedroom, the rest of the two-floor studio had been converted into a laboratory of sorts. Over the last few years, he had bolted shelves to the stone walls and then promptly stacked them with thousands of cast off, abandoned, and failed experiment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focused on the crux of his experiments, a single piece of paper on the floor in the center of his studio. He had imbued it with a simple light rune. The blue light shone weakly in the light from the windows, but at night it would fill the room with a blue gl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arimon had painted ten concentric circles on the floor around it, though the two innermost circles only a memory with the floor scorched and pitted from frequent explosions. The outer circle was the freshest, painted seven months ago, soon after he met Margare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circles mapped out the resonance of the rune, the invisible force that surrounded every mage and artifact. For two mages with incompatible auras, the disharmony created sharp pains and discomfort. For Farimon, Margaret’s presence caused his joints to itch, his throat to dry, and his stomach to turn sour. And she sweated profusely no matter how cold it wa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Unlike living beings, artifacts responded to resonance differently. Instead of experiencing pain or discomfort, the damage from resonance affects the physical form of the magical device, weakening it and eventually cracking it. When too much damage was inflicted, the artifact was destroyed as all the energy is expended in an instant. In the rune’s case, it caused a two-yard radius explosion that scorched the floor. For larger devices, the damage could destroy a build or set a city on fir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 glanced down at his scarred side. The burn had faded over the years, but he still remembered when his brother’s rapier had exploded when Farimon picked it up only a few weeks after Farimon’s powers manifested. The month of recovery set him on his path to prevent resonance from ever hurting anyone els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ell, it won’t solve itself.” He cleared his throat and started down the stairs to the ground floor. One bare foot slapped against the worn wood, the other still had his sock on it. The contrast of fabric and icy wood was startling. It also helped clear the fog from his mi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headed for his workbench and the latest experiment, a wooden cage carved from exotic woods from the southern jungles. The stack of almost white planks cost him a pretty crown, but it wasn’t exactly his mone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gnoring the pressure in his bladder, he sat down on his stool and picked up his carving tools. He could have built a simple box in a matter of hours, but there was more to crafting than just making something simple. It had to be something that the rich would want to buy. Something beautiful and functional; a light rune was pointless if no one could see it.</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He sighed and settled down, working on carving out the last side of the cage. It was going to be a long afternoon, but if he could finally solve the riddle of resonance, then nothing else would matter.</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Farimon looked up again, it was dark. He didn’t remember the day passing but losing the light didn’t surprise him either. He glanced out the window and tried to guess if it was early or late even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nothing revealed itself, he turned back to his lab. The only light came from the rune in the center of his studio. The steady blue light cast long shadows across the room, turning the shelves and walls into a speckled pattern.</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ith a groan, he looked down at his work. The wooden cage was completed. He had carved vines along each of the bars and polished the wood with a rasp. The latch was a simple hook but he had a spot for a more formal lock if it worked. Overall, it was an elegant piece of work.</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Margare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No one answer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tood up. Hours of sitting in one position suddenly came back to him with aching joints, a rock-hard bladder, and a rumbling in his stomach. A wave of dizziness washed over him and he gripped the table until it pass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s soon as he could balance again, he decided to handle the pressing concerns in order of importance; he headed for shared bathroom outside of the studio.</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A half hour later, he came wandering back into the studio with a block of cheese in one hand and a bottle of wine in the other. Both were poor vintages, but there would be finer food when he managed to rouse Margaret for the night’s celebration.</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Ma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she didn’t answer, he headed back to the bed on the second floor. He found her sprawled out on the blankets. She wore her robe, which meant that she had woken up at least once, but the only sign that she had done anything was the fresh pipe in her hand. The ashes were still glowing and a wisp of sweet-smelling smoke curled up from the bow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arimon knelt down by her head. “Mar? Ma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or a moment, he wondered if she would wake up. There were enough drugs clawing through their veins to kill them.</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 sighed and pulled the pipe from her hand. His close presence to her caused a throbbing in the joints in his fingers and his stomach began to bubble again. He fought it down. Her presence was worth the discomfor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No,” she murmured and tightened her grip. “Mi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let out his breath. “Hey. Can you get up?”</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rgaret lifted her head and peered at him with blood-shot eyes. He watched as her pupils contracted and she focused on him. With a groan, she blinked slowly, one eye and then the other. Her cracked lips moved for a moment before the whisper escaped her throat. “Did you get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arimon smiled. “Yeah, Mar, I just finish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pushed up, her robe splitting open. “Really?” The sharpness had come back into her voice, brimming with instant excitement. Her smile stretched across her face until dimples appeared on both sides of her pale lip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couldn’t help but enjoy her expression. “Yes,” he said, “and it’s beautifu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rgaret scrambled to her feet even as she spoke. “Let me see!” Her robe caught him in the face, plastering against his nose until she rushed past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arimon stood up and held out his hand. “It isn’t in place, hold 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re was a wild race to the bottom of the stairs. She beat him, but stopped just outside the outermost circle, her bare feet inches away from the bright yellow paint. It was her circle, measured after hours of experimentation and more than a few nights of drinking. Unlike many people, her aura was steady as long as there was a certain amount of drugs in her system. It made her the perfect measuring stick for his experiments, and his lifestyl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Panting, he gave her a quick kiss on her sweat-slicked cheek before padding across the circles. The rune didn’t respond to him because it was his magic that imbued the page. But, if she stepped any closer, the rune would short and then probably explode into flam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got the wooden cage and brought it back. As he did, his breathing grew deeper and nervous flutters ran through his stomach. He didn’t know if it would work. Even an inch would be something, a foot would make him better than a thousand years of mages and expert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is throat dry, he stopped at the rune and picked up the glowing piece of paper. Blue light shone through his fingers as he set it down in the cage and latched it shu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t will work,” breathed Margaret. She shook at the edge of the circle, one hand clutching her pipe until her knuckles were white. Her robe continued to flutter around her, revealing flashes of her naked body with every shift of movemen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arimon fought the doubt and forced a smile on his face. “It will work.”</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 set the cage down in the center and held still.</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Back away.”</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t will work,” he said more emphatically.</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hat if it blows up?”</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 He fought a sudden fear that rose up in his throat. “What if I ruin it? If I stay here, it will work.”</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looked back at her, plead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rgaret held out her free hand. “Please, I don’t want you hurt. If it works with you close, then it will work with you over her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took all of his willpower to walk backwards to her. He didn’t take his eyes off the wooden cage, his chance of a lifetime. It had to work, he knew it. There were a thousand other experiments surrounding him, all failures, but he had to believe this one would work.</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caught him in a hug, her body pressed against his back. He shivered at her touch, the familiar ache growing in his joints and the sweat of their bodies. Her breasts caressed his naked back just as her pipe rested against his ches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he curls of smoke rose around him and he breathed in deep, enjoying the flush of euphoria that followed it. He took another breath and held it in, feeling it seeping through his vein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Ready?” she whispered behind him. The bowl of her pipe brushed against his skin, sending a bolt of discomfort from the hea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nodded, not trusting his wor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she moved, he moved with her. They took a step. Only enough to pass over the yellow li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arimon’s eyes never left the cage, watching for any signs of shorting or resonan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Nothing happened. His heart beat faster as he held his breath. “It work—”</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mote of magenta rose off the rune. The startling contrast of bright purple interrupted the blue as it drifted toward 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tension left his knees and he sank against her body before hitting the ground. “No,” he whispered, “No.”</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he smell of ozone filled the air, a sharp bitterness that rose up from the paper and the woman behind him. Small embers of energy, mostly bright purple, drifted from her body as others lifted from the paper. They sailed toward each other, speeding up with every passing heartbeat. The only flicker came as the motes passed through the bars of the cag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Damn their eyes,” snapped Farimon. He couldn’t tear his eyes away from the rune as it flickered rapidly. More magenta embers rose up, tracing the lines of the rune as it pulsed. The flashes grew faster and brighter, the contrast of light and dark blinding in the studio.</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lifted his hand, hating how the flashes were so fast that it looked like his body was teleporting instead of moving. He looked past at the paper despite the brilliant light hurting his ey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sharp pop, the paper and cage exploded. A wave punched into his stomach, shoving him back a few inches. It continued on to knock over a shelf before thudding loudly against the brick walls and the windows, but the wire-filled glass panes hel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ears popped from the explosion. He gasped and let out a long shuddering, gasp. “Damn their eyes,” he said into the darknes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argaret sank down behind him and pulled him into a tight hug. “Next tim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t’s always next time. A hundred different ways and I haven’t figured it out. I know I can.”</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She kissed the back of his head.</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Damn it, why haven’t I figured this out!?” Farimon’s voice echoed through the darknes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In the distance, a bell began to ring. Even as he fought the tears in his eyes, he counted out the ringing. Nine bells, it was a few hours to midnight.</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Come on, Far, we’re late for the part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No,” he said. “No, I can figure this ou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She tugged on him. “Come on, we have to go.”</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h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Because it’s Robert’s party.”</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Robert de Monsar, Farimon’s patron and source of his money. The older man was well past fifty and burning away the last years of his life with drugs, sex, and throwing money at a fool who thought he could change a thousand years of dogma.</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Come on,” encouraged Margaret. “You have to get pretty for him. Both of us do.” Her voice was soft and cheerful, as if she wasn’t haunted by the failed experimen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 jerked free of her grip. “He can wai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No, he can’t. You already know he’s getting anxious for…” Her voice trailed off as he glared at her. She sighed and crouched down. Her promixity felt like nails scraping against his skin. “Look, love, there is a time for this and a time for Robert. And we need to make Robert happy if you want him to keep paying for your experiment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ullenly, he let her pull him to his feet. He didn’t mind visiting Robert, the sex and drugs pushed back the pain of Margaret’s resonance. But, it was hard to pull away from one of his failures. He wanted to fix it, to obsess about the problem until the world burned away or he answered the impossible question.</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ith a sigh, he headed toward the burning rune.</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Far, don’t do that. We don’t have tim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Just let me create a new one. And then I’ll get read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said nothing. He listened to her bare feet on the stairs as she went to find a clean dress. In the back of his mind, he promised he would ask Robert for more clothes for both of the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Numbly, he swept the remains of the paper and the wooden cage into a corner before finding a fresh piece of paper. With his finger, he gathered power and traced out another rune. His fingernail glowed with the same blue light as he felt the energy coursing through his veins and into the paper. The glowing line left behind flickered with his presen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he pulled back, there was once again a steady blue light shining from a piece of paper. He carried it to the center of the circles and set it down on the still heated sto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backed away and stared at it. A few wisps of smoke rose up from the stone around it, framing his obsession. He gripped the shelf, wracking his mind for another way of fighting the resonance. It was possible, he knew it wa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Nothing new came up. Just his old failed experiments flashing across his mind in rapid succession. He couldn’t escape them any more than he could find the answer. His fountain of imagination had dried up and he was helpless to do anything other than try pointless experiments endlessly.</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Damn their eyes,” he whispered. His grip on the shelf tightened. “Damn their eyes!” With a snarl, he yanked the shelf over. It teetered for a heartbeat until he pulled harder. Screws, hunks of metal, and broken shards of pottery tumbled around him as he tossed it over.</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Damn all of the god’s eyes!” He shoved his way through the scattered and scorched hunks of metal on the floor and grabbed the next shelf. With a grunt, he pulled it over. The sound of heavy metal and hunks of wood crashing to the ground gave him a brief moment of satification. But, when the echoes faded, the frustration and despair rose up again. He stormed to the next and pulled it over. Without waiting for the crashing to silence, he hurried over to the next one, and then anot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managed to get across the room before his anger fled. He panted for breath as he surveyed the mes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paper still shone in the middle, but now the room was cast in countless shadows that stretched up the walls. It looked like a battlefield, or at least the images of war he had seen in pictures and painting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rembling, he looked up at the second floo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rgaret stood at the railing, tracks of tears running down her cheek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Farimon felt sorrow gripping his heart. He wanted to sink down and cry, or find something to smoke and retreat from everything. He forced his breath out and then bowed his head. “I made a mes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e’ll clean up,” she whispered. “Once we get back.”</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He sighed and stepped over a pile of knives. He would try again, but after he had a few days of sex and drugs and parties to clear his mind.</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was late afternoon when he woke again. The din of traffic outside of his window pounded against his ears, adding to the burn in his stomach. Too many hours of drinking and smoking had left him unable to wake without feeling his stomach in his throa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groan, he flipped on his stomach to ease the pressure and reached out for Margaret. His hand found nothing but empty mattress and cold blanket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cracked open one eye and peered across the room. The wall of pictures had two new ones resting on the floor. One was the three of them, Farimon, Margaret, and Robert, dancing together on the floor. The second was one of Robert’s own sketches of Farimon and Margaret wrapped in each other’s embrace. It was set at the Golden Rose Brewery, judging from the casks of wine they were using as an impromptu b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arimon frowned. He only had a vague recollection of dancing with Robert and none of the casks. But, that wasn’t much different than the rest of his life lately. He crawled out of bed and slipped to the floor, sinking against the icy wood to clear his thought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noticed he managed to avoid throwing up on his clothes. His new jacket had been torn along the back and the knees of his trousers were stained in mud and wi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hook his head and staggered to his feet. “Ma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bare feet scuffed on the ground as he slumped toward the railing. The strength left him and he sank to his knees again, clutching the bars for support. The metal felt good against his skin as it pushed away the fog of drugs and drink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rgaret was on the ground floor, sprawled out across the painted lines. A puddle of vomit spread out from her face, but he could see she was still breathing. Her dress rode up her thighs, catching on the sharp edges of one of Farimon’s experiment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looked away from her and at the floor around her. The mess was hopeless. The debris covered almost every inch in a wide variety of wood, metal, and exotic materials. Hundreds of thousands crowns worth of failur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looked at the center of the circle. The glowing piece of paper mocked him. It was the simplest thing in the world, protect a strip of paper from the presence of another mage. For the last two years, he couldn’t even do tha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Gripping the railing, he pulled himself to his feet and started toward the stairs. Two nights of parties had not given him any new ideas, but maybe cleaning up the mess would. He couldn’t give up, not when he was so clos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arimon was halfway down the stairs before he realized that Margaret was sprawled across the lines and the paper was untouched. He froze in mid-step, his eyes growing wid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aking, he looked at her. She was crossing two circles with her arm outstretched between elegantly forged bars of a silver cage and a heavy metal arm used to brace a stone pillar. She was almost six feet closer than she ever had befor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 knuckled the sleep from his eyes as he focused on the glowing piece of paper. It wasn’t his imagination, it was still ther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M-Mar?” he gasp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didn’t answ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lid down the rest of the stairs and plowed through the mess. Something cut his shin, but he barely noticed. “Mar! Ma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knees splashed in the puddle of drying vomit as he grabbed for her. “It isn’t shorting! Mar, look at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arimon glanced over to prove that he wasn’t imagining thing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here was a mote of bright purple rising from the paper.</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No, no, no!” he yelled. He dropped Margaret and sobbed. “No, don’t burn up. Not now, I jus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he spark of light faded and the rune stopped flickering.</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figured… it out?” Farimon frowned as he looked at the paper and then back at Margare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was face down in the mess, her head half buried by a metal mirror that he used to concentrate sunlight. Her face was twisted in a scowl as she struggled to wake up. “F-Fa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arimon watched both of them as she pushed herself up. Her dress stuck to the ground and she had to jerk to peel herself off. As soon as her head lifted above the debris of experiments, sparks rose from both her and the pap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gasped and pushed her down. He felt her jolt with the impact with the floor but his eyes were locked on the paper.</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he sparks faded away. Panting, he beamed as he looked over her. Her slender body was flailing at the ground, shoving hunks of metal as she tried to find purchase. But, there were no sparks rising up toward his run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Mar!” He scooped her up and pulled her close, not caring about the sharpness of vomit or her ruined dress. “That’s it! I found it! Thank you! Thank you!”</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r arms were limp for a long moment but then she wrapped them around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Eight yards away, the rune exploded. The impact struck both of them, searing their skins and blackening their ruined clothe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It didn’t matter that he wasn’t sure why it didn’t respond. He saw it was possible and it had something to do with the carcasses of his failed experiments. He had a start, now he had to track it down.</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Thank you!”</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9" w:name="Sect1_idm47079585434688"/>
      <w:bookmarkEnd w:id="9"/>
      <w:r>
        <w:rPr>
          <w:rFonts w:cs="Liberation Serif;Times New Roman" w:ascii="Liberation Serif;Times New Roman" w:hAnsi="Liberation Serif;Times New Roman"/>
          <w:color w:val="000000"/>
        </w:rPr>
        <w:t>About</w:t>
      </w:r>
    </w:p>
    <w:p>
      <w:pPr>
        <w:sectPr>
          <w:type w:val="nextPage"/>
          <w:pgSz w:w="12240" w:h="15840"/>
          <w:pgMar w:left="1440" w:right="1440" w:gutter="0" w:header="0" w:top="1440" w:footer="0" w:bottom="1440"/>
          <w:pgNumType w:fmt="decimal"/>
          <w:formProt w:val="false"/>
          <w:textDirection w:val="lrTb"/>
          <w:docGrid w:type="default" w:linePitch="240" w:charSpace="4294960742"/>
        </w:sect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Margaret de Sandir da Biraden has been rumored to be involved with Farimon’s discovery, though none of the history books indicate this. Her highly fictionalized depiction of the discovery has been a subject of debate for a number of years.</w:t>
      </w:r>
    </w:p>
    <w:p>
      <w:pPr>
        <w:pStyle w:val="ChapterTitle"/>
        <w:spacing w:before="360" w:after="360"/>
        <w:rPr>
          <w:rFonts w:ascii="Liberation Serif;Times New Roman" w:hAnsi="Liberation Serif;Times New Roman" w:cs="Liberation Serif;Times New Roman"/>
          <w:color w:val="000000"/>
        </w:rPr>
      </w:pPr>
      <w:bookmarkStart w:id="10" w:name="Article5"/>
      <w:bookmarkEnd w:id="10"/>
      <w:r>
        <w:rPr>
          <w:rFonts w:cs="Liberation Serif;Times New Roman" w:ascii="Liberation Serif;Times New Roman" w:hAnsi="Liberation Serif;Times New Roman"/>
          <w:lang w:bidi="ar-SA"/>
        </w:rPr>
        <w:t>Speaking Miwāfu</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The language of the desert is an affront to the ears of civilized speakers of the world, but there is a logic and purpose to the inhuman sounds that slip from the dark-skinned barbarians. Even though it isn’t considered civilized to understand their tongue, there are some merits in knowing that they are capable of communicating complex concepts and even abstract ideas, much like our own noble tongue of Lorban.</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Style w:val="TextStrong"/>
          <w:rFonts w:ascii="Liberation Serif;Times New Roman" w:hAnsi="Liberation Serif;Times New Roman" w:cs="Liberation Serif;Times New Roman"/>
          <w:b/>
          <w:b/>
          <w:i/>
          <w:i/>
          <w:color w:val="000000"/>
        </w:rPr>
      </w:pPr>
      <w:r>
        <w:rPr>
          <w:rFonts w:cs="Liberation Serif;Times New Roman" w:ascii="Liberation Serif;Times New Roman" w:hAnsi="Liberation Serif;Times New Roman"/>
          <w:color w:val="000000"/>
        </w:rPr>
        <w:t xml:space="preserve">Miwāfu words are alien to Lorban speakers. The biggest difference is some of the words have a strange symbol over the second to last, or penultimate, syllable. These indicate the </w:t>
      </w:r>
      <w:r>
        <w:rPr>
          <w:rStyle w:val="TextStrong"/>
          <w:rFonts w:cs="Liberation Serif;Times New Roman" w:ascii="Liberation Serif;Times New Roman" w:hAnsi="Liberation Serif;Times New Roman"/>
          <w:b/>
          <w:i/>
          <w:color w:val="000000"/>
        </w:rPr>
        <w:t>gender</w:t>
      </w:r>
      <w:r>
        <w:rPr>
          <w:rFonts w:cs="Liberation Serif;Times New Roman" w:ascii="Liberation Serif;Times New Roman" w:hAnsi="Liberation Serif;Times New Roman"/>
          <w:color w:val="000000"/>
        </w:rPr>
        <w:t xml:space="preserve"> of the word, an archaic notion that some words are more masculine than others. There are three types of accents:</w:t>
      </w:r>
    </w:p>
    <w:p>
      <w:pPr>
        <w:pStyle w:val="Paragraph"/>
        <w:rPr>
          <w:rStyle w:val="TextStrong"/>
          <w:rFonts w:ascii="Liberation Serif;Times New Roman" w:hAnsi="Liberation Serif;Times New Roman" w:cs="Liberation Serif;Times New Roman"/>
          <w:b/>
          <w:b/>
          <w:i/>
          <w:i/>
          <w:color w:val="000000"/>
        </w:rPr>
      </w:pPr>
      <w:r>
        <w:rPr>
          <w:rStyle w:val="TextStrong"/>
          <w:rFonts w:cs="Liberation Serif;Times New Roman" w:ascii="Liberation Serif;Times New Roman" w:hAnsi="Liberation Serif;Times New Roman"/>
          <w:b/>
          <w:i/>
          <w:color w:val="000000"/>
        </w:rPr>
        <w:t>Grave</w:t>
      </w:r>
      <w:r>
        <w:rPr>
          <w:rFonts w:cs="Liberation Serif;Times New Roman" w:ascii="Liberation Serif;Times New Roman" w:hAnsi="Liberation Serif;Times New Roman"/>
          <w:color w:val="000000"/>
        </w:rPr>
        <w:t xml:space="preserve"> (as in hèru for stallion) is a tiny tick that goes down to the right. The grave accent indicates a masculine aspect, either in physical gender, size, or power. It is interesting to note that power in Miwāfu is not necessarily power with control. It typically represents wild, uncontrolled energy, force without restrictions.</w:t>
      </w:r>
    </w:p>
    <w:p>
      <w:pPr>
        <w:pStyle w:val="Paragraph"/>
        <w:rPr>
          <w:rStyle w:val="TextStrong"/>
          <w:rFonts w:ascii="Liberation Serif;Times New Roman" w:hAnsi="Liberation Serif;Times New Roman" w:cs="Liberation Serif;Times New Roman"/>
          <w:b/>
          <w:b/>
          <w:i/>
          <w:i/>
          <w:color w:val="000000"/>
        </w:rPr>
      </w:pPr>
      <w:r>
        <w:rPr>
          <w:rStyle w:val="TextStrong"/>
          <w:rFonts w:cs="Liberation Serif;Times New Roman" w:ascii="Liberation Serif;Times New Roman" w:hAnsi="Liberation Serif;Times New Roman"/>
          <w:b/>
          <w:i/>
          <w:color w:val="000000"/>
        </w:rPr>
        <w:t>Macron</w:t>
      </w:r>
      <w:r>
        <w:rPr>
          <w:rFonts w:cs="Liberation Serif;Times New Roman" w:ascii="Liberation Serif;Times New Roman" w:hAnsi="Liberation Serif;Times New Roman"/>
          <w:color w:val="000000"/>
        </w:rPr>
        <w:t xml:space="preserve"> (for example, hēru for colt) is a long bar over the vowel. This is a neuter gender, used for many abstract concepts such as words or language. It is also used for children, both human and beast, mechanical devices, and abstract concepts.</w:t>
      </w:r>
    </w:p>
    <w:p>
      <w:pPr>
        <w:pStyle w:val="Paragraph"/>
        <w:rPr>
          <w:rFonts w:ascii="Liberation Serif;Times New Roman" w:hAnsi="Liberation Serif;Times New Roman" w:cs="Liberation Serif;Times New Roman"/>
          <w:color w:val="000000"/>
        </w:rPr>
      </w:pPr>
      <w:r>
        <w:rPr>
          <w:rStyle w:val="TextStrong"/>
          <w:rFonts w:cs="Liberation Serif;Times New Roman" w:ascii="Liberation Serif;Times New Roman" w:hAnsi="Liberation Serif;Times New Roman"/>
          <w:b/>
          <w:i/>
          <w:color w:val="000000"/>
        </w:rPr>
        <w:t>Acute</w:t>
      </w:r>
      <w:r>
        <w:rPr>
          <w:rFonts w:cs="Liberation Serif;Times New Roman" w:ascii="Liberation Serif;Times New Roman" w:hAnsi="Liberation Serif;Times New Roman"/>
          <w:color w:val="000000"/>
        </w:rPr>
        <w:t xml:space="preserve"> (héru for mare) is a tiny tick that goes to the upper right. The acute indicates feminine aspects of the word. Like grave, it is more than physical gender. It can represent control without power, tiny in size, or precis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 accents are spoken in a number of ways. The easiest is macron which is spoken as a </w:t>
      </w:r>
      <w:r>
        <w:rPr>
          <w:rStyle w:val="TextStrong"/>
          <w:rFonts w:cs="Liberation Serif;Times New Roman" w:ascii="Liberation Serif;Times New Roman" w:hAnsi="Liberation Serif;Times New Roman"/>
          <w:b/>
          <w:i/>
          <w:color w:val="000000"/>
        </w:rPr>
        <w:t>long vowel</w:t>
      </w:r>
      <w:r>
        <w:rPr>
          <w:rFonts w:cs="Liberation Serif;Times New Roman" w:ascii="Liberation Serif;Times New Roman" w:hAnsi="Liberation Serif;Times New Roman"/>
          <w:color w:val="000000"/>
        </w:rPr>
        <w:t>, drawing out the word a beat longer than needed. Either the penultimate vowel or the entire word is lengthen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 grave is a </w:t>
      </w:r>
      <w:r>
        <w:rPr>
          <w:rStyle w:val="TextStrong"/>
          <w:rFonts w:cs="Liberation Serif;Times New Roman" w:ascii="Liberation Serif;Times New Roman" w:hAnsi="Liberation Serif;Times New Roman"/>
          <w:b/>
          <w:i/>
          <w:color w:val="000000"/>
        </w:rPr>
        <w:t>falling vowel</w:t>
      </w:r>
      <w:r>
        <w:rPr>
          <w:rFonts w:cs="Liberation Serif;Times New Roman" w:ascii="Liberation Serif;Times New Roman" w:hAnsi="Liberation Serif;Times New Roman"/>
          <w:color w:val="000000"/>
        </w:rPr>
        <w:t>. Some speakers choose to say the syllable or even the entire word in a lower octave, while others choose to start in a natural tone and lower their voice. The more physical speakers will bob their head down as they speak to emphasize the gender.</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Like grave, the acute changes the tone of the vowel, this time rising. This can be spoken in a higher-pitched voice, with a rise of the chin, or even speaking the tone as if climbing a mountain.</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In Lorban, typically a speaker goes from a cluster of consonants to the consonant, with individual vowels spoken alone. </w:t>
      </w:r>
      <w:r>
        <w:rPr>
          <w:rStyle w:val="TextStrong"/>
          <w:rFonts w:cs="Liberation Serif;Times New Roman" w:ascii="Liberation Serif;Times New Roman" w:hAnsi="Liberation Serif;Times New Roman"/>
          <w:b/>
          <w:i/>
          <w:color w:val="000000"/>
        </w:rPr>
        <w:t>Farimon</w:t>
      </w:r>
      <w:r>
        <w:rPr>
          <w:rFonts w:cs="Liberation Serif;Times New Roman" w:ascii="Liberation Serif;Times New Roman" w:hAnsi="Liberation Serif;Times New Roman"/>
          <w:color w:val="000000"/>
        </w:rPr>
        <w:t xml:space="preserve"> is spoke as </w:t>
      </w:r>
      <w:r>
        <w:rPr>
          <w:rStyle w:val="TextStrong"/>
          <w:rFonts w:cs="Liberation Serif;Times New Roman" w:ascii="Liberation Serif;Times New Roman" w:hAnsi="Liberation Serif;Times New Roman"/>
          <w:b/>
          <w:i/>
          <w:color w:val="000000"/>
        </w:rPr>
        <w:t>far-i-mon</w:t>
      </w:r>
      <w:r>
        <w:rPr>
          <w:rFonts w:cs="Liberation Serif;Times New Roman" w:ascii="Liberation Serif;Times New Roman" w:hAnsi="Liberation Serif;Times New Roman"/>
          <w:color w:val="000000"/>
        </w:rPr>
        <w:t xml:space="preserve">, </w:t>
      </w:r>
      <w:r>
        <w:rPr>
          <w:rStyle w:val="TextStrong"/>
          <w:rFonts w:cs="Liberation Serif;Times New Roman" w:ascii="Liberation Serif;Times New Roman" w:hAnsi="Liberation Serif;Times New Roman"/>
          <w:b/>
          <w:i/>
          <w:color w:val="000000"/>
        </w:rPr>
        <w:t>Cros</w:t>
      </w:r>
      <w:r>
        <w:rPr>
          <w:rFonts w:cs="Liberation Serif;Times New Roman" w:ascii="Liberation Serif;Times New Roman" w:hAnsi="Liberation Serif;Times New Roman"/>
          <w:color w:val="000000"/>
        </w:rPr>
        <w:t xml:space="preserve"> is </w:t>
      </w:r>
      <w:r>
        <w:rPr>
          <w:rStyle w:val="TextStrong"/>
          <w:rFonts w:cs="Liberation Serif;Times New Roman" w:ascii="Liberation Serif;Times New Roman" w:hAnsi="Liberation Serif;Times New Roman"/>
          <w:b/>
          <w:i/>
          <w:color w:val="000000"/>
        </w:rPr>
        <w:t>cros</w:t>
      </w:r>
      <w:r>
        <w:rPr>
          <w:rFonts w:cs="Liberation Serif;Times New Roman" w:ascii="Liberation Serif;Times New Roman" w:hAnsi="Liberation Serif;Times New Roman"/>
          <w:color w:val="000000"/>
        </w:rPr>
        <w:t xml:space="preserve">, </w:t>
      </w:r>
      <w:r>
        <w:rPr>
          <w:rStyle w:val="TextStrong"/>
          <w:rFonts w:cs="Liberation Serif;Times New Roman" w:ascii="Liberation Serif;Times New Roman" w:hAnsi="Liberation Serif;Times New Roman"/>
          <w:b/>
          <w:i/>
          <w:color w:val="000000"/>
        </w:rPr>
        <w:t>Pennir</w:t>
      </w:r>
      <w:r>
        <w:rPr>
          <w:rFonts w:cs="Liberation Serif;Times New Roman" w:ascii="Liberation Serif;Times New Roman" w:hAnsi="Liberation Serif;Times New Roman"/>
          <w:color w:val="000000"/>
        </w:rPr>
        <w:t xml:space="preserve"> is </w:t>
      </w:r>
      <w:r>
        <w:rPr>
          <w:rStyle w:val="TextStrong"/>
          <w:rFonts w:cs="Liberation Serif;Times New Roman" w:ascii="Liberation Serif;Times New Roman" w:hAnsi="Liberation Serif;Times New Roman"/>
          <w:b/>
          <w:i/>
          <w:color w:val="000000"/>
        </w:rPr>
        <w:t>pen-nir</w:t>
      </w:r>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In Miwāfu, a syllable is always from a consonant cluster to the vowel. For examples: </w:t>
      </w:r>
      <w:r>
        <w:rPr>
          <w:rStyle w:val="TextStrong"/>
          <w:rFonts w:cs="Liberation Serif;Times New Roman" w:ascii="Liberation Serif;Times New Roman" w:hAnsi="Liberation Serif;Times New Roman"/>
          <w:b/>
          <w:i/>
          <w:color w:val="000000"/>
        </w:rPr>
        <w:t>Miwāfu</w:t>
      </w:r>
      <w:r>
        <w:rPr>
          <w:rFonts w:cs="Liberation Serif;Times New Roman" w:ascii="Liberation Serif;Times New Roman" w:hAnsi="Liberation Serif;Times New Roman"/>
          <w:color w:val="000000"/>
        </w:rPr>
        <w:t xml:space="preserve"> is </w:t>
      </w:r>
      <w:r>
        <w:rPr>
          <w:rStyle w:val="TextStrong"/>
          <w:rFonts w:cs="Liberation Serif;Times New Roman" w:ascii="Liberation Serif;Times New Roman" w:hAnsi="Liberation Serif;Times New Roman"/>
          <w:b/>
          <w:i/>
          <w:color w:val="000000"/>
        </w:rPr>
        <w:t>mi-wā-fu</w:t>
      </w:r>
      <w:r>
        <w:rPr>
          <w:rFonts w:cs="Liberation Serif;Times New Roman" w:ascii="Liberation Serif;Times New Roman" w:hAnsi="Liberation Serif;Times New Roman"/>
          <w:color w:val="000000"/>
        </w:rPr>
        <w:t xml:space="preserve">, </w:t>
      </w:r>
      <w:r>
        <w:rPr>
          <w:rStyle w:val="TextStrong"/>
          <w:rFonts w:cs="Liberation Serif;Times New Roman" w:ascii="Liberation Serif;Times New Roman" w:hAnsi="Liberation Serif;Times New Roman"/>
          <w:b/>
          <w:i/>
          <w:color w:val="000000"/>
        </w:rPr>
        <w:t>Shimusògo</w:t>
      </w:r>
      <w:r>
        <w:rPr>
          <w:rFonts w:cs="Liberation Serif;Times New Roman" w:ascii="Liberation Serif;Times New Roman" w:hAnsi="Liberation Serif;Times New Roman"/>
          <w:color w:val="000000"/>
        </w:rPr>
        <w:t xml:space="preserve"> is </w:t>
      </w:r>
      <w:r>
        <w:rPr>
          <w:rStyle w:val="TextStrong"/>
          <w:rFonts w:cs="Liberation Serif;Times New Roman" w:ascii="Liberation Serif;Times New Roman" w:hAnsi="Liberation Serif;Times New Roman"/>
          <w:b/>
          <w:i/>
          <w:color w:val="000000"/>
        </w:rPr>
        <w:t>shi-mu-sò-go</w:t>
      </w:r>
      <w:r>
        <w:rPr>
          <w:rFonts w:cs="Liberation Serif;Times New Roman" w:ascii="Liberation Serif;Times New Roman" w:hAnsi="Liberation Serif;Times New Roman"/>
          <w:color w:val="000000"/>
        </w:rPr>
        <w:t xml:space="preserve">, </w:t>
      </w:r>
      <w:r>
        <w:rPr>
          <w:rStyle w:val="TextStrong"/>
          <w:rFonts w:cs="Liberation Serif;Times New Roman" w:ascii="Liberation Serif;Times New Roman" w:hAnsi="Liberation Serif;Times New Roman"/>
          <w:b/>
          <w:i/>
          <w:color w:val="000000"/>
        </w:rPr>
        <w:t>Desòchu</w:t>
      </w:r>
      <w:r>
        <w:rPr>
          <w:rFonts w:cs="Liberation Serif;Times New Roman" w:ascii="Liberation Serif;Times New Roman" w:hAnsi="Liberation Serif;Times New Roman"/>
          <w:color w:val="000000"/>
        </w:rPr>
        <w:t xml:space="preserve"> is </w:t>
      </w:r>
      <w:r>
        <w:rPr>
          <w:rStyle w:val="TextStrong"/>
          <w:rFonts w:cs="Liberation Serif;Times New Roman" w:ascii="Liberation Serif;Times New Roman" w:hAnsi="Liberation Serif;Times New Roman"/>
          <w:b/>
          <w:i/>
          <w:color w:val="000000"/>
        </w:rPr>
        <w:t>de-sò-chu</w:t>
      </w:r>
      <w:r>
        <w:rPr>
          <w:rFonts w:cs="Liberation Serif;Times New Roman" w:ascii="Liberation Serif;Times New Roman" w:hAnsi="Liberation Serif;Times New Roman"/>
          <w:color w:val="000000"/>
        </w:rPr>
        <w:t xml:space="preserve">. The only exception is the letter “n” which is considered part of the syllable before it when not followed by a vowel. For example, </w:t>
      </w:r>
      <w:r>
        <w:rPr>
          <w:rStyle w:val="TextStrong"/>
          <w:rFonts w:cs="Liberation Serif;Times New Roman" w:ascii="Liberation Serif;Times New Roman" w:hAnsi="Liberation Serif;Times New Roman"/>
          <w:b/>
          <w:i/>
          <w:color w:val="000000"/>
        </w:rPr>
        <w:t>ganréko</w:t>
      </w:r>
      <w:r>
        <w:rPr>
          <w:rFonts w:cs="Liberation Serif;Times New Roman" w:ascii="Liberation Serif;Times New Roman" w:hAnsi="Liberation Serif;Times New Roman"/>
          <w:color w:val="000000"/>
        </w:rPr>
        <w:t xml:space="preserve"> is </w:t>
      </w:r>
      <w:r>
        <w:rPr>
          <w:rStyle w:val="TextStrong"/>
          <w:rFonts w:cs="Liberation Serif;Times New Roman" w:ascii="Liberation Serif;Times New Roman" w:hAnsi="Liberation Serif;Times New Roman"/>
          <w:b/>
          <w:i/>
          <w:color w:val="000000"/>
        </w:rPr>
        <w:t>gan-ré-ko</w:t>
      </w:r>
      <w:r>
        <w:rPr>
          <w:rFonts w:cs="Liberation Serif;Times New Roman" w:ascii="Liberation Serif;Times New Roman" w:hAnsi="Liberation Serif;Times New Roman"/>
          <w:color w:val="000000"/>
        </w:rPr>
        <w:t xml:space="preserve"> where </w:t>
      </w:r>
      <w:r>
        <w:rPr>
          <w:rStyle w:val="TextStrong"/>
          <w:rFonts w:cs="Liberation Serif;Times New Roman" w:ascii="Liberation Serif;Times New Roman" w:hAnsi="Liberation Serif;Times New Roman"/>
          <w:b/>
          <w:i/>
          <w:color w:val="000000"/>
        </w:rPr>
        <w:t>kanéko</w:t>
      </w:r>
      <w:r>
        <w:rPr>
          <w:rFonts w:cs="Liberation Serif;Times New Roman" w:ascii="Liberation Serif;Times New Roman" w:hAnsi="Liberation Serif;Times New Roman"/>
          <w:color w:val="000000"/>
        </w:rPr>
        <w:t xml:space="preserve"> is </w:t>
      </w:r>
      <w:r>
        <w:rPr>
          <w:rStyle w:val="TextStrong"/>
          <w:rFonts w:cs="Liberation Serif;Times New Roman" w:ascii="Liberation Serif;Times New Roman" w:hAnsi="Liberation Serif;Times New Roman"/>
          <w:b/>
          <w:i/>
          <w:color w:val="000000"/>
        </w:rPr>
        <w:t>ka-né-ko</w:t>
      </w:r>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or native speakers of Lorban, ending a name on a vowel is entirely unnatural. The natural tendency of a civilized figure to add a final consonant risks the chance of changing the meaning of the name. While most Miwāfu listeners will understand, care must not be taken to end a name with “-n” which is a natural syllable of the language. If a consonant must be added, using a “-s” or “-r” is far more acceptable and only identifies a foreign speaker instead of inadvertently insulting someone.</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Care must also be taken for names starting with a vowel. Lorban names always start with consonants, but Miwāfu words did not. Speakers of the language use a pause as they speak to indicate this, but it is a difficult skill to learn for Lorban speakers. Care must be taken to not add consonants however, since anything will change the meaning.</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Style w:val="TextStrong"/>
          <w:rFonts w:ascii="Liberation Serif;Times New Roman" w:hAnsi="Liberation Serif;Times New Roman" w:cs="Liberation Serif;Times New Roman"/>
          <w:b/>
          <w:b/>
          <w:i/>
          <w:i/>
          <w:color w:val="000000"/>
        </w:rPr>
      </w:pPr>
      <w:r>
        <w:rPr>
          <w:rFonts w:cs="Liberation Serif;Times New Roman" w:ascii="Liberation Serif;Times New Roman" w:hAnsi="Liberation Serif;Times New Roman"/>
          <w:color w:val="000000"/>
        </w:rPr>
        <w:t>A significantly strange rule of the language is how formal names are presented. In Lorban, there are a wide variety of names based on the country of origin.</w:t>
      </w:r>
    </w:p>
    <w:p>
      <w:pPr>
        <w:pStyle w:val="Paragraph"/>
        <w:rPr>
          <w:rStyle w:val="TextStrong"/>
          <w:rFonts w:ascii="Liberation Serif;Times New Roman" w:hAnsi="Liberation Serif;Times New Roman" w:cs="Liberation Serif;Times New Roman"/>
          <w:b/>
          <w:b/>
          <w:i/>
          <w:i/>
          <w:color w:val="000000"/>
        </w:rPr>
      </w:pPr>
      <w:r>
        <w:rPr>
          <w:rStyle w:val="TextStrong"/>
          <w:rFonts w:cs="Liberation Serif;Times New Roman" w:ascii="Liberation Serif;Times New Roman" w:hAnsi="Liberation Serif;Times New Roman"/>
          <w:b/>
          <w:i/>
          <w:color w:val="000000"/>
        </w:rPr>
        <w:t>Tarsan</w:t>
      </w:r>
      <w:r>
        <w:rPr>
          <w:rFonts w:cs="Liberation Serif;Times New Roman" w:ascii="Liberation Serif;Times New Roman" w:hAnsi="Liberation Serif;Times New Roman"/>
          <w:color w:val="000000"/>
        </w:rPr>
        <w:t xml:space="preserve"> always lists the family names on the father’s (da) and the mother’s side (de). The order is dependent on which family is in power or the strongest association to the individual in question. For examples: </w:t>
      </w:r>
      <w:r>
        <w:rPr>
          <w:rStyle w:val="TextStrong"/>
          <w:rFonts w:cs="Liberation Serif;Times New Roman" w:ascii="Liberation Serif;Times New Roman" w:hAnsi="Liberation Serif;Times New Roman"/>
          <w:b/>
          <w:i/>
          <w:color w:val="000000"/>
        </w:rPr>
        <w:t>Marigold de Kasin da Maifir</w:t>
      </w:r>
      <w:r>
        <w:rPr>
          <w:rFonts w:cs="Liberation Serif;Times New Roman" w:ascii="Liberation Serif;Times New Roman" w:hAnsi="Liberation Serif;Times New Roman"/>
          <w:color w:val="000000"/>
        </w:rPr>
        <w:t xml:space="preserve"> is Marigold with her father coming from the Kasin family and her mother from the Maifir family. The combined form (dea) is used when both parents come from the same family.</w:t>
      </w:r>
    </w:p>
    <w:p>
      <w:pPr>
        <w:pStyle w:val="Paragraph"/>
        <w:rPr>
          <w:rStyle w:val="TextStrong"/>
          <w:rFonts w:ascii="Liberation Serif;Times New Roman" w:hAnsi="Liberation Serif;Times New Roman" w:cs="Liberation Serif;Times New Roman"/>
          <w:b/>
          <w:b/>
          <w:i/>
          <w:i/>
          <w:color w:val="000000"/>
        </w:rPr>
      </w:pPr>
      <w:r>
        <w:rPr>
          <w:rStyle w:val="TextStrong"/>
          <w:rFonts w:cs="Liberation Serif;Times New Roman" w:ascii="Liberation Serif;Times New Roman" w:hAnsi="Liberation Serif;Times New Roman"/>
          <w:b/>
          <w:i/>
          <w:color w:val="000000"/>
        </w:rPr>
        <w:t>Kormar</w:t>
      </w:r>
      <w:r>
        <w:rPr>
          <w:rFonts w:cs="Liberation Serif;Times New Roman" w:ascii="Liberation Serif;Times New Roman" w:hAnsi="Liberation Serif;Times New Roman"/>
          <w:color w:val="000000"/>
        </w:rPr>
        <w:t xml:space="preserve"> has only a single family name, which is listed as a second name. </w:t>
      </w:r>
      <w:r>
        <w:rPr>
          <w:rStyle w:val="TextStrong"/>
          <w:rFonts w:cs="Liberation Serif;Times New Roman" w:ascii="Liberation Serif;Times New Roman" w:hAnsi="Liberation Serif;Times New Roman"/>
          <w:b/>
          <w:i/>
          <w:color w:val="000000"/>
        </w:rPr>
        <w:t>Tamir Soten</w:t>
      </w:r>
      <w:r>
        <w:rPr>
          <w:rFonts w:cs="Liberation Serif;Times New Roman" w:ascii="Liberation Serif;Times New Roman" w:hAnsi="Liberation Serif;Times New Roman"/>
          <w:color w:val="000000"/>
        </w:rPr>
        <w:t xml:space="preserve"> is Tamir of the Soten family.</w:t>
      </w:r>
    </w:p>
    <w:p>
      <w:pPr>
        <w:pStyle w:val="Paragraph"/>
        <w:rPr>
          <w:rFonts w:ascii="Liberation Serif;Times New Roman" w:hAnsi="Liberation Serif;Times New Roman" w:cs="Liberation Serif;Times New Roman"/>
          <w:color w:val="000000"/>
        </w:rPr>
      </w:pPr>
      <w:r>
        <w:rPr>
          <w:rStyle w:val="TextStrong"/>
          <w:rFonts w:cs="Liberation Serif;Times New Roman" w:ascii="Liberation Serif;Times New Roman" w:hAnsi="Liberation Serif;Times New Roman"/>
          <w:b/>
          <w:i/>
          <w:color w:val="000000"/>
        </w:rPr>
        <w:t>Kyōti</w:t>
      </w:r>
      <w:r>
        <w:rPr>
          <w:rFonts w:cs="Liberation Serif;Times New Roman" w:ascii="Liberation Serif;Times New Roman" w:hAnsi="Liberation Serif;Times New Roman"/>
          <w:color w:val="000000"/>
        </w:rPr>
        <w:t xml:space="preserve">, the barbarian lands that speak </w:t>
      </w:r>
      <w:r>
        <w:rPr>
          <w:rStyle w:val="TextStrong"/>
          <w:rFonts w:cs="Liberation Serif;Times New Roman" w:ascii="Liberation Serif;Times New Roman" w:hAnsi="Liberation Serif;Times New Roman"/>
          <w:b/>
          <w:i/>
          <w:color w:val="000000"/>
        </w:rPr>
        <w:t>Miwāfu</w:t>
      </w:r>
      <w:r>
        <w:rPr>
          <w:rFonts w:cs="Liberation Serif;Times New Roman" w:ascii="Liberation Serif;Times New Roman" w:hAnsi="Liberation Serif;Times New Roman"/>
          <w:color w:val="000000"/>
        </w:rPr>
        <w:t xml:space="preserve">, list the clan name first but without an accent. For example, </w:t>
      </w:r>
      <w:r>
        <w:rPr>
          <w:rStyle w:val="TextStrong"/>
          <w:rFonts w:cs="Liberation Serif;Times New Roman" w:ascii="Liberation Serif;Times New Roman" w:hAnsi="Liberation Serif;Times New Roman"/>
          <w:b/>
          <w:i/>
          <w:color w:val="000000"/>
        </w:rPr>
        <w:t>Shimusogo Desòchu</w:t>
      </w:r>
      <w:r>
        <w:rPr>
          <w:rFonts w:cs="Liberation Serif;Times New Roman" w:ascii="Liberation Serif;Times New Roman" w:hAnsi="Liberation Serif;Times New Roman"/>
          <w:color w:val="000000"/>
        </w:rPr>
        <w:t xml:space="preserve"> is Desòchu of the Shimusògo clan. There is no real reason for this strange order of speaking other than clans are more important to the society of Kyōti than the individuals.</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11" w:name="Sect1_idm47079585394704"/>
      <w:bookmarkEnd w:id="11"/>
      <w:r>
        <w:rPr>
          <w:rFonts w:cs="Liberation Serif;Times New Roman" w:ascii="Liberation Serif;Times New Roman" w:hAnsi="Liberation Serif;Times New Roman"/>
          <w:color w:val="000000"/>
        </w:rPr>
        <w:t>About</w:t>
      </w:r>
    </w:p>
    <w:p>
      <w:pPr>
        <w:sectPr>
          <w:type w:val="nextPage"/>
          <w:pgSz w:w="12240" w:h="15840"/>
          <w:pgMar w:left="1440" w:right="1440" w:gutter="0" w:header="0" w:top="1440" w:footer="0" w:bottom="1440"/>
          <w:pgNumType w:fmt="decimal"/>
          <w:formProt w:val="false"/>
          <w:textDirection w:val="lrTb"/>
          <w:docGrid w:type="default" w:linePitch="240" w:charSpace="4294960742"/>
        </w:sect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Baroness Kifunechi Sabéro spent most of her life living on the borders of Kyōti and Gepaul. Her research and efforts in standardizing Miwāfu has earned her a title in Gepaul and accolades in Tarsan and Kormar. Her research books on the language and culture of Kyōti can be ordered from most traders.</w:t>
      </w:r>
    </w:p>
    <w:p>
      <w:pPr>
        <w:pStyle w:val="ChapterTitle"/>
        <w:spacing w:before="360" w:after="360"/>
        <w:rPr>
          <w:rFonts w:ascii="Liberation Serif;Times New Roman" w:hAnsi="Liberation Serif;Times New Roman" w:cs="Liberation Serif;Times New Roman"/>
          <w:color w:val="000000"/>
        </w:rPr>
      </w:pPr>
      <w:bookmarkStart w:id="12" w:name="Article6"/>
      <w:bookmarkEnd w:id="12"/>
      <w:r>
        <w:rPr>
          <w:rFonts w:cs="Liberation Serif;Times New Roman" w:ascii="Liberation Serif;Times New Roman" w:hAnsi="Liberation Serif;Times New Roman"/>
          <w:lang w:bidi="ar-SA"/>
        </w:rPr>
        <w:t>Raging Alone (Part 1)</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imusogo Desòchu sat on the cliff with his feet hanging over the edge. The hundred-foot drop didn’t bother him, but he still kept one hand firmly planted on the solid rock and the other on the sharp edge of cut stone. He still remembered when the stone cutting clan came to shape the hills surrounding the valley into steep-edged cliffs to prevent someone from sneaking in. They had carved the guard spot at both ends of the valley, but he never expected he would ever use the vantage points to search for his own fat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wo days ago, Hikòru had disappeared in the middle of the night and no one would explain why. One moment he was screaming at the top of his lungs during one of his drunken rages and, in the next, there was silence. It had taken Desòchu almost twenty minutes to realize that his father was gon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 xml:space="preserve">Desòchu sighed and brushed the sand from his face. His eyes ached from peering at the dunes for the last six hours, but he didn’t want to miss the plume of sand that indicated one of the Shimusògo couriers was running home. The clan’s powers, the ability to run ten times the speed of a fast man’s walk, had a distinctive appearance like a bird’s tail feathers. He suspected there was a reason for its appearance, not unlike the clan being named for the </w:t>
      </w:r>
      <w:r>
        <w:rPr>
          <w:rStyle w:val="TextItalic"/>
          <w:rFonts w:cs="Liberation Serif;Times New Roman" w:ascii="Liberation Serif;Times New Roman" w:hAnsi="Liberation Serif;Times New Roman"/>
          <w:i/>
          <w:color w:val="000000"/>
        </w:rPr>
        <w:t>shimusogo dépa</w:t>
      </w:r>
      <w:r>
        <w:rPr>
          <w:rFonts w:cs="Liberation Serif;Times New Roman" w:ascii="Liberation Serif;Times New Roman" w:hAnsi="Liberation Serif;Times New Roman"/>
          <w:color w:val="000000"/>
        </w:rPr>
        <w:t>, a small nearly-flightless bird that ran across the deser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re you safe up here, Sòchu?” asked Somiryòki, one of the clan’s warriors. The older man was in his forties. He wore only a white shirt and orange trousers, the bright colors made his dark skin look like coal in the sunlight. Like Desòchu and the rest of the clan, his feet were callused from years of running across the sa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stood up and bowed deeply. “Yes, Great Shimusogo Somiryòki.”</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used a deferential tone with the clan warrior with appropriate honorifics that included the full clan’s name. Somiryòki, on the other hand, referred to Desòchu by his familiar name, “Sòchu.” It implied that Desòchu was still a child, not a man on the edge of adulthoo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fought the urge to glare at the more powerful elder and bowed again. At least Somiryòki didn’t call him “boy.”</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Somiryòki grunted and then gestured to the path at the rear of the guard spot. It led down to the ground and the rest of the clan valley. “Great Shimusogo Kiramíro will be up in about a half hour. Call if anyone approache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 will, Great Shimusogo Somiryòki.”</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older warrior gave a short bow and then stepped away. His body blurred and he disappeared, kicking up a blast of wind that howled around Desòchu and pulled him from the edge of the cliff. Sand sucked after the warrior, coursing down the stairs and out of sight. The hiss of it settling into place echoed against the wall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lone on the guard post, Desòchu considered sitting back on the edge but didn’t. Instead, he paced back and forth and peered out over the sands looking for any signs of his father. Hikòru was out there, somewher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knew why his father left: his little brother Rutejìmo. Fourteen years younger than Desòchu, he had come into the world two weeks before Desòchu’s mother died. It was Rutejìmo’s birth that had killed her; she had slipped on her own blood when she had fallen off one of the paths that crisscrossed the valley’s interio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Ever since, his little brother had haunted him. He was weak and pathetic, helpless in every way. Every time Desòchu looked at Rutejìmo, all he saw was his mother dying in a bed of gravel, blood soaking the rocks underneath 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Hikòru gone, the only family Desòchu would have left would be Rutejìmo and their grandmother, Tejíko. He ground his teeth together and glared out across the desert. The rest of the valley would raise Rutejìmo, but that wouldn’t stop his little brother from haunting him for the rest of Desòchu’s lif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hen Desòchu tried to ask the elders about his father’s disappearance, they refused to talk about him. Desòchu expected there to be concern or even a side comment that he was out on a job. Instead, they changed the topic or simply walked away. None of them would even say Hikòru’s name. It was as if the man no longer existed.</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ochu?” came a young boy’s voic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Desòchu stiffened at the sound of his brother, Rutejìmo. He turned away from the younger boy, not willing to look at him.</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ochu? Why you up?” Like young children, Rutejìmo didn’t understand how or where to speak with accents. It made his sentences muddled and difficult to understand. Just one more reason his brother needed to stay awa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iny feet scuffed on the sandy rock as Rutejìmo approached. “Sochu? Know where Papa? I look, no find. I miss my Papa.”</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utejìmo stopped next to Desòchu. When Desòchu turned away, Rutejìmo circled around on unsteady feet, a scuff of something being dragged behind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twisted his face in a scowl and then spun around, snarling at his brother. “He’s gone because of you!”</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utejìmo was tiny, not even three feet tall. He had black, wiry hair like most of the clan and his skin was the color of growing soil mixed with water, a watery brown. Clutching a thin orange blanket to his chest, he cringed. Tears welled in his eyes; the bright green was almost white in the sunlight. It reminded Desòchu of the colors of death, white and gol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ehind his brother, he could see the vast expanses of the desert rippling with heat. It seemed to cling to his brother’s outli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stepped toward him. “You chased him off. If it wasn’t for you, he wouldn’t have been drinking. If it wasn’t for you, he would still be here! You! You are the reas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utejìmo backed away, but his foot caught on his blanket. He stumbled back, tears rolling down his face. There was a dark mark on his right cheek where Desòchu had slapped him that morn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glared down at his brother, seeing not the tears or hearing the whimpers, but seeing his dead mother instead. It had been two years ago and all Desòchu could see was the boy who killed the woman that meant everything to Desòchu.</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growled, “Go away!”</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Rutejìmo tugged his blanket from around his leg, pulling the bright orange fabric to his chest. After a second of his lower lip trembling, he looked back up at Desòchu. “Sochu? Where i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t’s your fault!” Desòchu stepped forward and shoved his brother har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young boy stumbled and dropped his blanket. He tried to regain his balance, but he stepped on the blanket and then his foot kicked out as the fabric slipped against the sandy rock.</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Desòchu froze as he realized how close they were to the edge. He watched helplessly as Rutejìmo fell back.</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Papa!” screamed Rutejìmo as he flailed out. His tiny hands swung for Desòchu, but Desòchu couldn’t move as he watched his brother fall back and hit the edge of the cliff. His head caught on the sharp ridge and snapped forward, thudding against his chest before bouncing back. In the briefest of moments, Desòchu could only see the whites of his brother’s eyes and then Rutejìmo began to slide head-first off the cliff and toward a hundred foot fal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sudden wind blasted up the sheer cliff, bringing a sheet of sand that parted visibly around his brother’s head. The force of it lifted Rutejìmo inches off the ground, halting his plummet, but only for a second. It died down and the tiny body slipped off.</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omething slammed into his side and threw him away from the cliff. His eyes focused on a blur of movement as Kiramíro stopped at the cliff and grabbed at the tiny foot disappearing from sight. Despite leaning into a sheet of blowing sand and the wind of her own accelerated movement, she was steady as she caught Rutejìmo and pulled him up. Her entire body burned with golden flames, the magical power of the clan visible against the darkness of the unnatural sandstor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she turned around, she held Rutejìmo tight against her chest. Blood poured from between her fingers and down Rutejìmo’s neck, soaking both of their clothes in a matter of secon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focused on Rutejìmo, her green eyes glowing from the inside with golden flame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A shiver of fear gripped Desòchu’s heart. For a moment, emotions stormed inside him: fear for his brother, fear for himself, and the rage that tore at him. The fear only fanned the anger and he stepped forward. “It was his fault! Papa would be here if it wasn’t—”</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Go to your grandmother!” Kiramíro’s shrill voice echoed against the rock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He made Papa—”</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opened her mouth and screamed, but it was a screech of a bird that came out instead of a human’s voice. It rose into a high-pitched call, a sound that shook the ground around her and rippled out in waves of for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ear echoed in his heart. He had never heard such an inhuman sound coming from someone’s throat before. It was a bird’s, but something else, something terrifyingly powerfu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started to turn to run away when wind blasted him from the path leading up to the guard spot. In a moment, his eyes saw nothing but the blur of movemen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nd then most of the clan elders were standing around him. They had their weapons out, naked blades and bolas in their hands. The two warriors, Somiryòki and Kiramíro, were burning with golden flames and the heat prickled Desòchu’s sk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looked up at Somiryòki and then at the others. They were all looking at Kiramíro and Rutejìmo. Slowly, he turned to the warrior as she held up her bloody hand and looked back at Desòchu.</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heat from Somiryòki increased, wavering the air and making it hard to breathe. Around Desòchu, the other elders of the clan shifted awa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looked up just as Somiryòki backhanded him. The impact left stars floating across his vision before he slammed into the wall six feet away. Striking the rocks drove the air from his lung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lailing, Desòchu tried to get air in his lungs. He didn’t know how he was going to fight back, but he refused to let anyone beat him without getting at least one punch in. He slumped to the ground for a moment then pushed himself up. He managed to put his hands in a defensive position and prepare for a figh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omiryòki stormed up to him, batted his hands away, and grabbed Desòchu by the front of his shirt. A snarl painted itself across the warrior’s fa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opened his mouth to try speaking, but a second backhand silenced him as his head snapped to the side.</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Somiryòki grabbed Desòchu by his right ear. Before Desòchu could respond, the warrior dragged him down the stairs.</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stood in the center of the common area, surrounded by the tables the clan shared for meals. No one spoke to him for almost an hour and he simmered under the silence. He knew he was being punished, he knew why, but it didn’t stop the rage from boiling inside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took all of his effort to not fight against the single adult standing next to him. Tejíko, his grandmother. His face, back, and shoulders already stung from where she beat him for opening his mouth. The older woman stood facing him, arms crossed. The large ring at the end of her long, braided hair swung back and forth in the wind, the only hint of movement as she glared at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glared back.</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ejíko’s lip curled up and she tightened her grip. She was only a courier but she had been brutal as a warrior in her beating. In the last few hours, she was responsible for most of the bruises that were forming under Desòchu’s sk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Kiramíro appeared next to her, her body blurring for a moment as she stopped. A heartbeat later, wind blasted through the common area, kicking up dust and sand before it settled down around them. The female warrior was armed for travel: a pair of throwing knives, her sword, and a fighting bola. She also had two water skins looped over her neck and against a stiff part of her collar to keep it from her throat. Almost everything she wore was red, one of the clan’s colo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ejíko looked at the warrior. “Have they decid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Kiramíro nodded, her eyes focused on Desòchu. He could see anger still in there, but it had cooled into a sharp edg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ear prickled his skin and he felt his sphincter tightening. There was something in her mannerism that showed determination. He knew he should be afraid but he couldn’t stop the anger storming inside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pite knowing that opening his mouth was foolish, he stepped forward. “I—”</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Kiramíro’s punch caught him in the stomach, the power exploding from her knuckles as a blast of fire and wind blew out from around his body. It seared his skin as if there was no shirt protecting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folded in half. He never saw her cross the distance, but then he couldn’t see anything as his eyes blurred and white sparks flew across his vis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balled his hand into a fist and lashed out at her. He miss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scles bunched up and she threw him up into the ai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flailed helplessly as he sailed toward one of the tabl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Kiramíro appeared on the table, the wood scorching around her bare feet. Before he could hit the wood, she caught him by the throat and tightened her grip. Her lips twisted into a scowl. He started to slump forward but then she was running, holding him by his neck as she raced along the length of the valley and out into the desert before he could gasp.</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kept a grip around his neck, painfully tight but not enough to cut off his breath. His legs bounced against the ground, the sand tearing at his flesh. It took him a moment to realized she was carrying him more than dragging him, but it didn’t stop the pain when his feet struck the sand and he felt the grains ripping at his bare fee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nds howled around her as she sprinted faster than most humans could run. A cloud of dust and rock formed behind her, forming the clan’s plume that boiled with flashes of golden feathers and dark clou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knew that most of the clan could run ten times the speed of a walk, but the warriors were faster. Much faster. He couldn’t even comprehend how the ground became nothing but a rippling field of color. She was moving too fast and he wondered if she was going to kill him where no one could see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only took a few moments before the grip started to burned his neck. He clawed at her, trying to free himself. His feet kept landing on the ground, the speed kicking him up but it left his skin raw and bleed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couldn’t tell how long they ran. It could have been only ten minutes or an hour. She changed her grip three times, first to his wrists to drag him along, and then to his ankles, and finally to his right armpit. Each position burned with agony as she carried him along, stretching the time into an agonizing infinity of discomfort and pain.</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Desòchu didn’t think it could get worse.</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was proven wrong when Kiramíro came to a hard stop and threw Desòchu across the ground. The speed of her movement coupled with her supernatural strength pummeled him into the ground. He scraped face-first along the searing sand before slumping into the ruins of a du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uddering, he pushed himself up. Tiny cuts and scratches scored almost every visible inch of skin, including where his clothes had been torn off. Everything screamed out in agony and he could barely hear anything over the rushing in his ears and the pounding of his hear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blew the sand from his face and rolled on his back. Every part of his body hurt and he struggled to his feet, panting for breath and shaking from the effort. Trickles of blood ran down his body, soaking the shreds of his cloth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Kiramíro stood two rods away, over thirty feet, with her hands on her hips and her body glowing with flames. Behind her, the sun was a red disc as it started to disappear below the horiz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staggered to his feet, pushing through the pain. “Well, why did you drag me out here? To kill 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shook her hea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held up his fists. “Come on, I can take you.”</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warrior turned her back to him and then shot off toward the sun. A cloud of sand rose up around her and then was sucked into her path as she sprinted awa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stared in shock. Kiramíro was leaving him. He started after her. “Wait! What i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took less than a few feet to realize he could never catch up with her. Maybe if he had manifested the clan’s powers, but not as a teenager. He slowed to a halt and looked around. There was nothing around him for as far as he could see, just rippling dunes, sand, and rapidly growing shadow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Gulping, he looked back after Kiramíro but she was already gon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 was alone in the middle of the desert.</w:t>
      </w:r>
    </w:p>
    <w:p>
      <w:pPr>
        <w:pStyle w:val="Paragraph"/>
        <w:rPr>
          <w:rFonts w:ascii="Liberation Serif;Times New Roman" w:hAnsi="Liberation Serif;Times New Roman" w:cs="Liberation Serif;Times New Roman"/>
          <w:lang w:bidi="ar-SA"/>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ell, shit on you!” he yelled across the sands.</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n hour later, Desòchu sat in the middle of the sand, arms crossed over his shoulders, and glaring at the stars. It was cold and icy. If he had the supplies to build a fire, he would have, but the warrior woman had taken him from the valley without warning and left him no supplies. The only thing he had was the ragged remains of his trousers and a few shreds of bloody cloth.</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injuries weren’t as serious as he thought they would be. After being dragged for miles, he was surprised that he didn’t have broken bones or deep gouges than patches of abrasion on his skin. The bleeding had stopped in only a few minutes, but the pain continued to prick at his sense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A cold wind blew across him and he shivered violently. He didn’t think he would die from exposure, but it would make a long, painful night. He clutched himself tighter and stared up at the stars. There were only a few dozens of them in the skies; he had counted all of them three times alread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ell, shit on the entire valley. May they drown in sands and bloo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wasn’t the first time he said that and it wouldn’t be the last. It didn’t matter what he said now, the clan had just abandoned him in the desert to di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ll because of his damned bastard of a brot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paused as a different emotion washed over him, a brief moment of regret and sorrow. He didn’t mean to push Rutejìmo off the cliff.</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sighed. He didn’t know what he meant to do. Of the last few days, he had been smacking and shoving Rutejìmo around without concern for what his little brother wanted. He hated Rutejìmo, he knew that, but he couldn’t admit that Rutejìmo had nothing to do with their mother’s death.</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igh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cold wind blew across him. It easily slipped around his arms and the remains of his clothes to bite at his skin. He shivered at icy touch despite his effort to resist shak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the wind died down, he kept shivering. It was as if the cold was seeping into bones. His teeth chattered briefly before he clamped his body down, cringing as he waited out the night.</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He would survive, he had to.</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he first saw the horizon brightening, Desòchu felt the first glimmers of hope. The frigid night left him chattering and aching. He couldn’t sleep, not with all of his pains and he could feel the exhaustion clawing at the backs of his eyes even as his body trembled violentl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ut when the sun didn’t rise immediately, the hope turned sour. He focused at the thin line of brightness and waited the long seconds to ris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ime passed painfully slow, the only measure was the beat of his heart and the tremors that wracked his body. He tried to focus on one thing, but he couldn’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Every second reminded him that the clan had abandoned him out in the desert. They didn’t think he would survive, he was sure of it. His thoughts grew darker and more violent. It was their fault for his suffering. He didn’t mean to hurt Rutejìmo and they knew it, but they chose to kill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taggered to his feet, the anger pushing away the cold. “I’m going to survive, damn you,” he muttered to the clan he imagined listening to him. “And I will prove….” He stopped when he realized he didn’t know what he wanted, besides to surviv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crawled to the nearest dune and walked along it to warm his limbs. He kept his eyes focused on the light as it gradually grew bright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s he did, he relived the previous day’s events, seeing it from different points. No matter how he tried to view it, he couldn’t stop the anger from bubbling up inside him, burning his insides even as the wind tore at his outsid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the first ray of sun finally touched him, he stood with his teeth chattering and his anger boiling inside him. The ragged remains of his clothes rippled in the breeze that blew past him, torturing him with its icy touch even as the sun heated his abraded sk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stomach growled with discomfor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 clutched himself tighter, fingernails digging into his skin as he tried to will himself into warmth. Slowly, he peered along the horizon looking for the distinctive plumes of a runner. He was sure they were just making him suffer a night as punishment. They wouldn’t abandon him completely in the desert, not to di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 didn’t kill him,” he muttered for the endless time since he started pacing. “He was only scratch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ut, even as he said it, he could picture Rutejìmo’s head cracking against the edge and the blood that poured out. The memory of the smell and his brother’s cries echoed in his hea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nger bubbled up through his memories. It was Rutejìmo’s fault. It was always his faul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ifting sand caught his attention. Looking up, he spotted a long-tailed bird standing a few rods away on the top of the next ridge. It fluttered its tail and picked up one foot before setting it dow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glared at i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 xml:space="preserve">The bird looked back. It was a </w:t>
      </w:r>
      <w:r>
        <w:rPr>
          <w:rStyle w:val="TextItalic"/>
          <w:rFonts w:cs="Liberation Serif;Times New Roman" w:ascii="Liberation Serif;Times New Roman" w:hAnsi="Liberation Serif;Times New Roman"/>
          <w:i/>
          <w:color w:val="000000"/>
        </w:rPr>
        <w:t>shimusogo dépa</w:t>
      </w:r>
      <w:r>
        <w:rPr>
          <w:rFonts w:cs="Liberation Serif;Times New Roman" w:ascii="Liberation Serif;Times New Roman" w:hAnsi="Liberation Serif;Times New Roman"/>
          <w:color w:val="000000"/>
        </w:rPr>
        <w:t>. The speckled brown and gray feathers were distinctive, though very few of them were ever seen in the valley. The tiny creature bobbed its head.</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hat do you want?” snapped Desòchu.</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the bird didn’t run away, Desòchu looked around. He spotted a small rock. Reaching over, he grabbed it and threw it at the bir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 </w:t>
      </w:r>
      <w:r>
        <w:rPr>
          <w:rStyle w:val="TextItalic"/>
          <w:rFonts w:cs="Liberation Serif;Times New Roman" w:ascii="Liberation Serif;Times New Roman" w:hAnsi="Liberation Serif;Times New Roman"/>
          <w:i/>
          <w:color w:val="000000"/>
        </w:rPr>
        <w:t>dépa</w:t>
      </w:r>
      <w:r>
        <w:rPr>
          <w:rFonts w:cs="Liberation Serif;Times New Roman" w:ascii="Liberation Serif;Times New Roman" w:hAnsi="Liberation Serif;Times New Roman"/>
          <w:color w:val="000000"/>
        </w:rPr>
        <w:t xml:space="preserve"> stepped to the side and the rock neatly struck the sand in a puff. It bobbed its head and chirp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scrambled to his feet. “Go awa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natched up another rock and threw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dépa stepped back and the rock missed by inches. It stepped back over the rock and chirped a single ti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snarled and grabbed a handful of rocks. Throwing each one, he peppered the other ridge with his shots but the bird neatly avoided each o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each missed rock, the bird would step back and chirped once. The tone never vari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s anger rose into a fevered pitch. Snarling, he grabbed another rock and raced down the side of the dune after the bird. “Go! Run awa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y the time he scrambled up the far dune, the dépa had raced a few rods away and stood along the far end. The bird fluttered its feathers. It chirped again, mocking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snarled and whipped a rock at the bir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dépa didn’t move but the rock fell short a few inch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tried again and missed. With a cry, he ran toward the bird while yelling at the top of his lung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urning around, the dépa raced awa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atisfied, Desòchu stopped and panted for breath. “And don’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words froze in his throat when the bird stopped, turned around, and bobbed its head. It chirped, aga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anger rose up and choked him. He tightened his grip on the rock until he felt the skin breaking and then whipped it as fast as he coul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the dépa dodged again, he chased after it, screaming at the top of his lungs and throwing rocks as fast as he could. Each one missed, but he scooped them back up as he continue to chase the bird that remained infuriatingly untouched by his attack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continued single chirps, one for every rock it dodged, only fueled his fur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chased the bird until his legs and lungs ached with his effort. Blood dripped down his fingers as he threw the rocks at it, unwilling and unable to stop. But, he was just a teenager and his strength fled just as the bird reached an area of hard-packed rocks and boulde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Panting, Desòchu slumped to the ground. Sweat soaked his chest and back, seeping into the shreds of his clothes. His back burned from exposure and his palms were raw and sliced. A thousand other little cuts from Kiramíro’s run reported themselves, a searing agony across almost every inch of his sk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dépa chirp on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looked up at the bird, hating it as much as he hated everyone in the valley. “Shit on you,” he gasped, “and then drown in sa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bird bobbed its head and looked to the sid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Desòchu followed its gaze just as five </w:t>
      </w:r>
      <w:r>
        <w:rPr>
          <w:rStyle w:val="TextItalic"/>
          <w:rFonts w:cs="Liberation Serif;Times New Roman" w:ascii="Liberation Serif;Times New Roman" w:hAnsi="Liberation Serif;Times New Roman"/>
          <w:i/>
          <w:color w:val="000000"/>
        </w:rPr>
        <w:t>figaki tòra</w:t>
      </w:r>
      <w:r>
        <w:rPr>
          <w:rFonts w:cs="Liberation Serif;Times New Roman" w:ascii="Liberation Serif;Times New Roman" w:hAnsi="Liberation Serif;Times New Roman"/>
          <w:color w:val="000000"/>
        </w:rPr>
        <w:t xml:space="preserve"> crawled out of a dark gap underneath one rock. The nearly hairless dogs were skeletally thin, their ribs visible. They growled in low rasps as they split apart and started to circle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ear coursed through Desòchu’s veins. He clutched the few rocks in his hands, trying to find something else he could use as a weapon. There was nothing but heavy rocks and gravel. He tried to tighten his grip, but his bloody palm refused to clench the sharp edges of the rock.</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panting grew faster and deeper. He shook with the effort as he watched the dogs surrounding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s soon as the five creatures circled, the lead one lunged with a snar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screamed at it and threw a rock.</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It bounced off the </w:t>
      </w:r>
      <w:r>
        <w:rPr>
          <w:rStyle w:val="TextItalic"/>
          <w:rFonts w:cs="Liberation Serif;Times New Roman" w:ascii="Liberation Serif;Times New Roman" w:hAnsi="Liberation Serif;Times New Roman"/>
          <w:i/>
          <w:color w:val="000000"/>
        </w:rPr>
        <w:t>tòra’s</w:t>
      </w:r>
      <w:r>
        <w:rPr>
          <w:rFonts w:cs="Liberation Serif;Times New Roman" w:ascii="Liberation Serif;Times New Roman" w:hAnsi="Liberation Serif;Times New Roman"/>
          <w:color w:val="000000"/>
        </w:rPr>
        <w:t xml:space="preserve"> shoulder but it kept com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threw up his left arm to catch its bite even as he swung with his other fis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creature’s teeth clamped down on the flesh, an explosion of pain coursing up his arm. The impact of its body staggered Desòchu back.</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s fist caught the creature in the head and his knuckles cracked when it impacted the dog’s skull. Crying out, he punched it again and again, slamming his fist against the creature until he couldn’t see anything through the pa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Another of the dogs slammed into his back, the teeth scraping against his spine and cutting open a long gouge. Teeth tore into his legs and shoulder as the other </w:t>
      </w:r>
      <w:r>
        <w:rPr>
          <w:rStyle w:val="TextItalic"/>
          <w:rFonts w:cs="Liberation Serif;Times New Roman" w:ascii="Liberation Serif;Times New Roman" w:hAnsi="Liberation Serif;Times New Roman"/>
          <w:i/>
          <w:color w:val="000000"/>
        </w:rPr>
        <w:t>tòras</w:t>
      </w:r>
      <w:r>
        <w:rPr>
          <w:rFonts w:cs="Liberation Serif;Times New Roman" w:ascii="Liberation Serif;Times New Roman" w:hAnsi="Liberation Serif;Times New Roman"/>
          <w:color w:val="000000"/>
        </w:rPr>
        <w:t xml:space="preserve"> attack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Something burst inside him. He grabbed the </w:t>
      </w:r>
      <w:r>
        <w:rPr>
          <w:rStyle w:val="TextItalic"/>
          <w:rFonts w:cs="Liberation Serif;Times New Roman" w:ascii="Liberation Serif;Times New Roman" w:hAnsi="Liberation Serif;Times New Roman"/>
          <w:i/>
          <w:color w:val="000000"/>
        </w:rPr>
        <w:t>tòra</w:t>
      </w:r>
      <w:r>
        <w:rPr>
          <w:rFonts w:cs="Liberation Serif;Times New Roman" w:ascii="Liberation Serif;Times New Roman" w:hAnsi="Liberation Serif;Times New Roman"/>
          <w:color w:val="000000"/>
        </w:rPr>
        <w:t xml:space="preserve"> clamped around his arm and yanked hard. The body of the creature swung around before it slammed into another of his attackers. There was a yelp, but Desòchu shoved his thumb into the alpha’s eye socket for grip and swung again, beating whatever attacked him with the writhing body of the pack lead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He swung and punched and kicked until the world blurred into blood and agony. It was over in a matter of seconds when the other </w:t>
      </w:r>
      <w:r>
        <w:rPr>
          <w:rStyle w:val="TextItalic"/>
          <w:rFonts w:cs="Liberation Serif;Times New Roman" w:ascii="Liberation Serif;Times New Roman" w:hAnsi="Liberation Serif;Times New Roman"/>
          <w:i/>
          <w:color w:val="000000"/>
        </w:rPr>
        <w:t>tòra</w:t>
      </w:r>
      <w:r>
        <w:rPr>
          <w:rFonts w:cs="Liberation Serif;Times New Roman" w:ascii="Liberation Serif;Times New Roman" w:hAnsi="Liberation Serif;Times New Roman"/>
          <w:color w:val="000000"/>
        </w:rPr>
        <w:t xml:space="preserve"> stopped attack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sob of agony, he slumped to the ground and released his grip. The rock ground into his knees, the sharp edges digging into his flesh.</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Whimpering, the </w:t>
      </w:r>
      <w:r>
        <w:rPr>
          <w:rStyle w:val="TextItalic"/>
          <w:rFonts w:cs="Liberation Serif;Times New Roman" w:ascii="Liberation Serif;Times New Roman" w:hAnsi="Liberation Serif;Times New Roman"/>
          <w:i/>
          <w:color w:val="000000"/>
        </w:rPr>
        <w:t>tòra</w:t>
      </w:r>
      <w:r>
        <w:rPr>
          <w:rFonts w:cs="Liberation Serif;Times New Roman" w:ascii="Liberation Serif;Times New Roman" w:hAnsi="Liberation Serif;Times New Roman"/>
          <w:color w:val="000000"/>
        </w:rPr>
        <w:t xml:space="preserve"> released his arm. Blood poured out from the wound as the teeth pulled free, every inch ripping across his nerv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Panting, Desòchu looked up at the injured </w:t>
      </w:r>
      <w:r>
        <w:rPr>
          <w:rStyle w:val="TextItalic"/>
          <w:rFonts w:cs="Liberation Serif;Times New Roman" w:ascii="Liberation Serif;Times New Roman" w:hAnsi="Liberation Serif;Times New Roman"/>
          <w:i/>
          <w:color w:val="000000"/>
        </w:rPr>
        <w:t>tòra</w:t>
      </w:r>
      <w:r>
        <w:rPr>
          <w:rFonts w:cs="Liberation Serif;Times New Roman" w:ascii="Liberation Serif;Times New Roman" w:hAnsi="Liberation Serif;Times New Roman"/>
          <w:color w:val="000000"/>
        </w:rPr>
        <w:t>. There was nothing but a gaping socket for its one eye and it limped. Blood dripped from its teeth and muzzle, splashing on the grou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bloo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snarled at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snarled back as it backed awa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esòchu grabbed the ground, his hand finding a large rock. With a snarl, he surged from the ground and swung it over his head. The movement was short-lived, but he covered the distance to the pack leader before he knew it and brought the rock down on its hea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re was a flash of golden light and then he felt the wet crunch of bone as he killed it in a single strik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Gasping, he pulled back and lost his balance. Sitting down hard, he stared at the bloody rocks that surrounded him. The lead </w:t>
      </w:r>
      <w:r>
        <w:rPr>
          <w:rStyle w:val="TextItalic"/>
          <w:rFonts w:cs="Liberation Serif;Times New Roman" w:ascii="Liberation Serif;Times New Roman" w:hAnsi="Liberation Serif;Times New Roman"/>
          <w:i/>
          <w:color w:val="000000"/>
        </w:rPr>
        <w:t>tòra’s</w:t>
      </w:r>
      <w:r>
        <w:rPr>
          <w:rFonts w:cs="Liberation Serif;Times New Roman" w:ascii="Liberation Serif;Times New Roman" w:hAnsi="Liberation Serif;Times New Roman"/>
          <w:color w:val="000000"/>
        </w:rPr>
        <w:t xml:space="preserve"> corpse was twitching with its death spasm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A few rods away, the </w:t>
      </w:r>
      <w:r>
        <w:rPr>
          <w:rStyle w:val="TextItalic"/>
          <w:rFonts w:cs="Liberation Serif;Times New Roman" w:ascii="Liberation Serif;Times New Roman" w:hAnsi="Liberation Serif;Times New Roman"/>
          <w:i/>
          <w:color w:val="000000"/>
        </w:rPr>
        <w:t>shimusogo dépa</w:t>
      </w:r>
      <w:r>
        <w:rPr>
          <w:rFonts w:cs="Liberation Serif;Times New Roman" w:ascii="Liberation Serif;Times New Roman" w:hAnsi="Liberation Serif;Times New Roman"/>
          <w:color w:val="000000"/>
        </w:rPr>
        <w:t xml:space="preserve"> stood on a rock and fluttered its feathe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chirped once.</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13" w:name="Sect1_idm47079585285488"/>
      <w:bookmarkEnd w:id="13"/>
      <w:r>
        <w:rPr>
          <w:rFonts w:cs="Liberation Serif;Times New Roman" w:ascii="Liberation Serif;Times New Roman" w:hAnsi="Liberation Serif;Times New Roman"/>
          <w:color w:val="000000"/>
        </w:rPr>
        <w:t>Abou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imusogo Kitópi has dedicated his life to documenting the Shimusògo clan’s tales.</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14" w:name="Sect1_idm47079585283936"/>
      <w:bookmarkEnd w:id="14"/>
      <w:r>
        <w:rPr>
          <w:rFonts w:cs="Liberation Serif;Times New Roman" w:ascii="Liberation Serif;Times New Roman" w:hAnsi="Liberation Serif;Times New Roman"/>
          <w:color w:val="000000"/>
        </w:rPr>
        <w:t>Out of Character</w:t>
      </w:r>
    </w:p>
    <w:p>
      <w:pPr>
        <w:sectPr>
          <w:type w:val="nextPage"/>
          <w:pgSz w:w="12240" w:h="15840"/>
          <w:pgMar w:left="1440" w:right="1440" w:gutter="0" w:header="0" w:top="1440" w:footer="0" w:bottom="1440"/>
          <w:pgNumType w:fmt="decimal"/>
          <w:formProt w:val="false"/>
          <w:textDirection w:val="lrTb"/>
          <w:docGrid w:type="default" w:linePitch="240" w:charSpace="4294960742"/>
        </w:sect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 xml:space="preserve">Rutejìmo is the protagonist of </w:t>
      </w:r>
      <w:hyperlink r:id="rId9">
        <w:r>
          <w:rPr>
            <w:rStyle w:val="InternetLink"/>
            <w:rFonts w:cs="Liberation Serif;Times New Roman" w:ascii="Liberation Serif;Times New Roman" w:hAnsi="Liberation Serif;Times New Roman"/>
            <w:color w:val="000080"/>
            <w:u w:val="single" w:color="000000"/>
            <w:lang w:val="zxx" w:eastAsia="zxx" w:bidi="zxx"/>
          </w:rPr>
          <w:t>D. Moonfire’s</w:t>
        </w:r>
      </w:hyperlink>
      <w:r>
        <w:rPr>
          <w:rFonts w:cs="Liberation Serif;Times New Roman" w:ascii="Liberation Serif;Times New Roman" w:hAnsi="Liberation Serif;Times New Roman"/>
          <w:color w:val="000000"/>
        </w:rPr>
        <w:t xml:space="preserve"> novel </w:t>
      </w:r>
      <w:hyperlink r:id="rId10">
        <w:r>
          <w:rPr>
            <w:rStyle w:val="InternetLink"/>
            <w:rFonts w:cs="Liberation Serif;Times New Roman" w:ascii="Liberation Serif;Times New Roman" w:hAnsi="Liberation Serif;Times New Roman"/>
            <w:color w:val="000080"/>
            <w:u w:val="single" w:color="000000"/>
            <w:lang w:val="zxx" w:eastAsia="zxx" w:bidi="zxx"/>
          </w:rPr>
          <w:t>Sand and Blood</w:t>
        </w:r>
      </w:hyperlink>
      <w:r>
        <w:rPr>
          <w:rFonts w:cs="Liberation Serif;Times New Roman" w:ascii="Liberation Serif;Times New Roman" w:hAnsi="Liberation Serif;Times New Roman"/>
          <w:color w:val="000000"/>
        </w:rPr>
        <w:t>, the first book in a trilogy.</w:t>
      </w:r>
    </w:p>
    <w:p>
      <w:pPr>
        <w:pStyle w:val="ChapterTitle"/>
        <w:spacing w:before="360" w:after="360"/>
        <w:rPr>
          <w:rFonts w:ascii="Liberation Serif;Times New Roman" w:hAnsi="Liberation Serif;Times New Roman" w:cs="Liberation Serif;Times New Roman"/>
          <w:lang w:bidi="ar-SA"/>
        </w:rPr>
      </w:pPr>
      <w:bookmarkStart w:id="15" w:name="Article7"/>
      <w:bookmarkEnd w:id="15"/>
      <w:r>
        <w:rPr>
          <w:rFonts w:cs="Liberation Serif;Times New Roman" w:ascii="Liberation Serif;Times New Roman" w:hAnsi="Liberation Serif;Times New Roman"/>
          <w:lang w:bidi="ar-SA"/>
        </w:rPr>
        <w:t>Painful Love</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a jokidōfu</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e gidajīmo</w:t>
      </w:r>
    </w:p>
    <w:p>
      <w:pPr>
        <w:pStyle w:val="PoetryLine"/>
        <w:spacing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i nonyu káfu</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16" w:name="Sect1_idm47079585275440"/>
      <w:bookmarkEnd w:id="16"/>
      <w:r>
        <w:rPr>
          <w:rFonts w:cs="Liberation Serif;Times New Roman" w:ascii="Liberation Serif;Times New Roman" w:hAnsi="Liberation Serif;Times New Roman"/>
          <w:color w:val="000000"/>
        </w:rPr>
        <w:t>About</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Midoshifu Garòn.</w:t>
      </w:r>
    </w:p>
    <w:p>
      <w:pPr>
        <w:pStyle w:val="ChapterTitle"/>
        <w:spacing w:before="360" w:after="360"/>
        <w:rPr>
          <w:rFonts w:ascii="Liberation Serif;Times New Roman" w:hAnsi="Liberation Serif;Times New Roman" w:cs="Liberation Serif;Times New Roman"/>
          <w:color w:val="000000"/>
        </w:rPr>
      </w:pPr>
      <w:bookmarkStart w:id="17" w:name="Article8"/>
      <w:bookmarkEnd w:id="17"/>
      <w:r>
        <w:rPr>
          <w:rFonts w:cs="Liberation Serif;Times New Roman" w:ascii="Liberation Serif;Times New Roman" w:hAnsi="Liberation Serif;Times New Roman"/>
          <w:lang w:bidi="ar-SA"/>
        </w:rPr>
        <w:t>The Cros Gamb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switched the rubber ball to his left hand as he ducked under the guard’s fist. Tucking his head in, he threw himself against the ground and rolled out of range before the guard could spin around and attack again. The slick grass cut at his face, one of the only few exposed parts of his body, before he was once again on his fee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felt a rush of air against the back of his neck of a near strike. Cringing, he charged forward and hoped his momentum would keep him safe. His ribs already ached from the last time he tried that, but the skirmisher that caught him had already been sidelined and was out of the ga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deafening roar of a thousand fans followed him. It echoed against the stands and shook the ground. The fast he ran, the louder it would get until his ears ached from the pa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ran faster, heart pounding as he prepared himself for the final opponent standing between him and the castle goal: Pennir Sta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Unlike most players who wore heavy armor, Pennir chose to wear only padded cloth armor over her slender body. She also refused to wear a helmet, which only drove the fans wild whenever someone got clos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f someone did manage to tackle her, hundreds of pounds of muscle and leather would have snapped every bone in her body. But, in the five years since she started playing for the Infinite Razors, only one man had ever laid a hand on her. In retaliation, she had broken every bone in his body and sent him to an early grav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alf a dozen spheres of mud and rock spun around her body. Each one was the size of a large fist and sailed smoothly in response to every movement she made. The last time he got close to the goal, she had hit him with two of her spheres. The mud had turned to solid rock at the point of impact with bone-crushing force that dented his armor and tossed him across the field. The two skirmishers behind him were not as lucky. Both were sidelined and the Razors got a ten point bonus for the incapacitat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is time, he didn’t have anyone behind him to take the blows and there was no time to dodge. He had to get his ball into the goal behind Pennir, but it would be almost impossible with her spheres blocking the rod-wide opening between the two pol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steeled himself for Pennir’s attack and bore down, sprinting at the remaining two chains before he reached the sentinel. His boots tore up grass and dirt, the spikes along his soles tugging at his exhausted muscles. As he did, he dug into his flagging strength and gathered up the shreds of his energy. Lightning crackled along his armor, tracing along the metal ridges and jumping from the rivets. It scorched the air around him, suffocating and burn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Pennir unfolded her arms and smiled. She casually held out her hands, formed her hands into fists, and pulled up. The ground buckled underneath her, the grass tearing open as the earth boiled up like black magma. Before he could take another step, the liquid burst out of the ground and formed another sphere of spinning mud and pebbl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drew on his own power, gathering the lighting in his hand. The energy crackled around his knuckles as a brilliant ball formed between his finge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roar of the crowd grew louder until his ears rang out from the sou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spotted an opening to Pennir’s left, a gap between the orbit of her spheres and the arm of a second guard. It was a narrow opening that would get him a castle goal. If he missed, it would either sail into the tower goal next to the castle or bounce off the wooden pole that separated the two.</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ankfully, the other guard was occupied by one of Cros’ players, Tamir. Tamir was the best skirmisher Cros knew. He was using one of his water whips to harry the guard, striking fast and hard with glittering magic at the same time he threw punches with left ha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amir’s opponent was blocking and trying to land punches himself, but his gauntlets kept bouncing off the ribbons of water that swirled around Tami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lood dripped from both of their gauntlets, but Cros couldn’t identify the sour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skin prickled just as a flash of movement rushed toward him. He jerked back as one of Pennir’s sphere screamed past him. The sphere shattered into shards that bounced off his armor. He swore as he realized he had let his attention drift. When he focused on Pennir, he saw that he was only a rod away from her; less than a second of sprint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swung his hand, the length of his arm crackling with lighting. He caught the second sphere with the back of his hand. Before it could crack his bone, he let the electrical power explode from his skin and shattered the rock in a burst of brillian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wung his other hand out, spreading his fingers and threw a blast of lighting. Blinding white crackled from his hand, catching the next two spheres in mid-flight and pulverizing the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fifth sphere shot out of the cloud of dust and mud, blurring on the edge of his vision as it aimed straight for his fa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swear, Cros realized that she wouldn’t give him enough time to aim for the narrow opening for the tower. He spun and threw the rubber ball with all his might toward the left tower goal. As he came around, he braced his hands before him and caught the stone sphere inches away from his ches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impact blasted him back, plucking him from the ground as the pressure crushed his chest and shoulders. The force of the sphere carried him almost a chain down the field before he hit the ground. Hard-packed ground tore at his back, ripping open his leather armor as the force carried him a few more rods before he slumped into the grou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gasped for breath, the world spinning around him and sparks sliding across his vision. His right arm shook with the effort to hold the crumbling sphere in his hand.</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At first, he couldn’t hear anything over the rushing in his ears but then he realized it was the roar of the crowd. He blinked and let it wash over him, the words slowly sharpening past the ringing.</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Hammer! Hammer! Hamm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One of the announcers, a perky woman that Cros used to date, screamed out almost incomprehensibly with her magically-enhanced voice. It was terrible during their knock-down screaming fits but perfect for yelling over a thousand fans cheering a goa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caught only a few words but “tower goal” was all that mattered. He smiled even as he groaned. His ten points would put them only sixty behind the Razors. It would still take a miracle to win the game, but he already ensured that they would be celebrating his name for weeks to co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One of the Hammer’s guards knelt down next to Cros. “Almost made it back to our goal, Cros. Next time, catch two and tower yourself.”</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groaned and reached up with his right arm, wincing as his shoulder popped and a bone in his upper arm ground together. Pulling back, he switched to his left hand and caught an offered hand. “Did it look good as I hope, Banko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guard chuckled and pulled him up. “Yeah, got me hard watching you backhand that cow’s ball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leaned against Bankol and inspected his right hand. The leather had scorched off his hand, exposing blackened skin underneath. He tried to relax his hand, but his fingers refused to move. A sharp pain ripped up his shoulder and he swayed for a momen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looked up to see Tamir coming toward him. The narrow visor gave only a hint of the concerned look on his face. “Cros, can you stay 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glanced at the sidelines. Most of the Hammers were off-field, probably in the infirmary. The league’s healers would have their hands full repairing shattered bones, cracked ribs, and ruptured ears. He reached up and pressed a hand against his own ear. When he pulled back, there was bloo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Glancing down the field, he focused on the massive hourglass that marked the time left in the game. He guessed there was only a minute left, enough for one more play. The score over the glass reminded him that all the time in the game couldn’t reverse the score: Hammers 93, Razors 159.</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turned away. “We can’t win, can w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ankol shook his head. “Can’t slap that cow far enough to get to the castle. Even if we did, that’s only fifty points. We’d have to either get a submiss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amir held up his hand, his gauntlet had been ripped open to reveal a long wound bleeding profusely. Streamers of water dripped from his skin, formed by his talent. It mixed with the blood before splashing from his body in a red-tinged puddle. “Four submissions. We need seventy points if we’re going to beat the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ankol glared at Tamir. “Thanks, Mom. That hand good enough to jerk me off too?”</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amir twisted his hand and flicked his thumb at Banko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started to smile and then winced as his shoulder twinged. He rested his palm against it and felt the heat soaking through the armor. It could be bleeding, but he would have to strip off his armor to find ou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hen he looked up, both Tamir and Bankol were looking at him. “What?”</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re the captain,” said Tamir.</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ant to bend over and let Pennir shove one of those rocks up our asses?” asked Bankol with a snort. He rubbed a bruise on the side of his face. His large body looked like a wall of stone, not unlike his power to solidify his skin. He crunched his fist into his palm. Dust and blood drizzled out from the impac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shook his head. “Not for this game. We need the win if we’re going to go after the Spears nex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ankol growled. “Damn the Couple, I want to snap that Spears’ leg and shove it through his skull for what he did to Jeb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amir shook his head ruefully, a pained smile on his face. He glanced back at the rest of the team and Cross followed his gaz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other players were all injured and broken, beaten to their limits and exhausted. The two hour game was almost over and Cros could tell they had already lost. They were just waiting out the last minutes before they could flee back to the team’s healers. Two of them were inching toward the sidelines, as if hoping to just give up n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sighed and gestured for Tamir and Bankol to follow. They headed back to the others. “All right, Hammers, we have a minute to make a decis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watched their faces as he spoke. “We can give up right now and head hom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Guilt washed over their faces, barely visible through the mud, blood, and exhaustion.</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eah, I thought so.” He wanted to give up just as much as them. He could picture his wife sprawled out on her bed, nothing but a warm blanket and an ice-cold lager between her leg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looked back at the clock and score. He sighed and turned back. “Damn the Couple. I’d rather go home a winner. My wife could use another troph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ankol chuckled. “I’d rather go back to your wife with a trophy, but how do you plan on getting four submissions and a castle out of thi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chuckled and shook his head. “Not a submission, a sacrifice. That’s five points. If I can take out three othe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amir held up his hand. “And a castle goal, don’t forget tha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Cros glared at him. “—and a castle goal, then we can win this thing. If I can take out more of them, then we could probably get away with a tower.”</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Do you actually have that much power in you?” asked Tamir. “Your range isn’t that impressive, maybe a rod at most. And you’ve been shocking everyone pretty hard for the last hou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s looked across the field. At the far end, the Razors were having a huddle themselves. All of them stood with heads bowed except for Pennir who remained in front of the castle goal. They didn’t need to include her in any strategy, she knew her role on the field: stop anyone from reaching the goa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ighed. “I don’t know, it’s risk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amir chuckled and held up his hand, water pooling. “Would this help? Remember when we had that brawl in the rain a few years ago? You shocked everyone around you.”</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Sweat dripped down Cros’ face, but he couldn’t wipe it away without pulling off his helmet. He glanced at Pennir who watched the field with a bored expression. “Do you think you can reach her? They are going to protecting her with everything they hav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No, I don’t have the range either.” Tamir’s shoulders slumped. “Damn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ankol patted Cros on the shoulder as he stood up. “I’ll get you in range, I promis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large man’s body grew hard and rigid, the skin turning as solid as rock. His voice cracked as he straightened up, increasing a few inches in heigh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Cros looked at his friend and nodded. “This is going to hurt.”</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ell,” Tamir sighed, “ye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Okay,” Cros turned back to the others. “Okay, here’s the play. Ground feint. All of you hold back and we’ll plow a path to the castle. If there is anyone standing, just hammer them hard and fas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shook and he pretended it was the rush of battle and not fear. Gulping, he looked at Tamir and Bankol. “Read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head of them, one chain from the Hammer’s goal, the referee set down the blood-stained rubber ball. Since the Hammers were losing, the ball started at their end of the fiel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On the far side, the Infinite Razors arranged themselves into a classical Iron Wall formation. The triangular arrangement was designed to slow down opponents from reaching the goal, a stalling maneuver for a team that already knew they won.</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 smiled. They thought they won. He strolled toward the ball. Tamir and Bankol joined him. He heard the others spreading out, preparing their own parts of the final pla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fter this, can I have a chance at both of your wives?” Bankol asked as he set himself, his body cracking with every movement. Dust dripped from his joints, pouring out of the cracks of his armor. He grinned. “Or either of your daughte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amir glared at him. “Would you like to survive this? Because if you mention Namor one more time, I’ll sacrifice you myself.”</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ankol shrugged. “Five points is five points. Besides, three against us and they are going to hit us with all they have. One of us is already fucked.” He chuckled as he gestured to Pennir. “And I don’t plan on taking her balls up my as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chuckled. He knelt down next to the ball and shoved down, putting more of his weight until the ball sank into the ground. When he charged forward, he hoped they would miss that he wasn’t holding the bal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aking a deep breath, he summoned his power. Energy crackled along his body, tracing the silver-traced edges of his armor. It arced to Tamir and Bankol, the subtle differences in their magics resonating with each ot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sparkling mist surrounded them as Tamir pulled on his own power. Liquid rushed along his body, coating his skin in a sheen. It pooled underneath his body but the liquid didn’t soak into the ground. Instead, it rippled and rose against gravity, dripping up to hover around his shoulders in crystalline ribbon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Cros took a deep breath. Light flickered around him, dancing on the edges of his vision. Inside, he felt the source of his power, a core that ached from his exhaustion. If he pushed too hard, it would become a blinding pain. By then, he hoped to see the ball cross the goal.</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Ready?” He yelled.</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amir and Bankol crouched down, their armored fists grinding into the ground. Blood, sweat, and water soaked through the ruined grass. There would be more of it by the time the day was don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Rock 4.” It was a fast count, the next number would set them off.</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is breathing grew deep and purposeful. He locked eyes with Pennir, almost a furlong away and standing with her arms across her chest. It looked so far away from his position on the ground, but he would reach her if it was the last thing he did.</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to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took all of his willpower not to charge as he bellowed. A heartbeat after Tamir and Bankol sprinted toward the Razors, he dug his feet into the ground, crushed the ball hard, and then threw himself into racing after them. He clutched his arm to his chest as if he still held the bal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was five chains, half the field, to the Razors. It looked like a long distance, but they easily closed it in a matter of secon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ankol surged ahead, the earth shaking underneath him as he let out a terrible roar and tucked his head down. Stone dust poured out of him as he thudded along and his footsteps left imprints on the grou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ehind him, Tamir chased after Bankol, slow enough that the distance stretched out to a rod before Bankol struck the front ranks of the Razo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ankol’s impact blasted the skirmisher who tried to stop him. The crunch of flesh against stone shot out across the fields, despite the heavy armor designed to protect both of them. A body flew back, arms and legs windmilling before the skirmisher slammed into one of the rear guards. Blood burst out of the visor and poured out from the helme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Razor’s guard tossed his own skirmisher aside. With a roar, he tucked his shoulder down before coming up with an uppercut that caught Bankol under his chin. When the gauntlet struck the stone man, a brilliant light burst from the impac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ankol shot straight up in the air as if he weighed nothing. A concussion blast exploded from the guard’s fist. It knocked into the other Razor’s before striking Tamir. A heartbeat later, it punched Cros in the ches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amir ducked underneath the guard who attacked Bankol and sprinted forward. His feet tore at the ground as he managed to slip around another guard and race out from the first ranks of the Razo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followed behind him, but the ranks tightened up and he found himself charging toward a solid wall of flesh and leather. A haze of power crackled along the air, sparks of energy rising up from the defenders. One of his opponents burst into flames while another grew solid like Banko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ankol’s body slammed into Cros’ right. The impact shook the ground as the man’s shoulder snapped and bounced away. There was no blood, just rock dust and a dead expression on the guard’s fa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looked away, a sudden tear in his ey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etween the narrow gap of bodies, he could see Tamir racing toward Penni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Pennir uncrossed her arms and held out her hands, her face deadpanned except for a slight smile. Globs of mud ripped themselves from the ground and spun around her as they splattered everything around 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streamers of water around Tamir streaked forward, slithering through the air like snak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had to look away as he crashed into the ranks of guards. The two men he hit were powerful and heavy, one of them had increased his weight and the other had become metal. His ribs and arm burst into pain as he smashed against their immovable bodies. Stars streaked across his vision, blinding him briefl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snarl, he let his power go. Arcs of electricity became bolts of lighting. It tore through both men in front of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one with the increased weight screamed out in agony as his armor scorched and burst open. Underneath, the flesh blackened instantl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metal guard was unaffected by Cros’ magic, but the bolts arced out from him into another guard who was. The screams turned into a high-pitched wail as the man folded in half as every muscle in his body tightened. There were muted crunches as the spasms snapped bo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skirmisher rushed at Cros’ side. He jumped high into the air, his body hazy with power, and then brought his foot down on Cros’ right arm. The impact drove Cros to his knees as a loud crack resonated from his body. A shard of bone ripped out of the bottom of his armor as the arm snapped from the impac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ighting agony and a sudden despair, Cros knew that he couldn’t past the guards. He looked up just as the first of three spheres slammed into Tamir’s ches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impact shoved the skirmisher back three feet in a shower of bloo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second and third slammed into Tamir, picking him off the ground and throwing him back. A streamer of blood and water trailed after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caught movement on his left side. He turned and backhanded the Razor’s champion. Electricity surged through his body and into the larger man. It traced black lines across the champion’s face, melting flesh and exposing a wide expanse of bone that quickly cracked from the hea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n impact caught his other hand, this time in the leg. His attack against the champion sputtered as he looked back. His body was tilting to the side and he couldn’t stop it. His leather armor kept his leg together, but he could feel blood and bone grinding against the insid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growled as despair crushed him. He couldn’t clear a path, he couldn’t even make it to Penni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managed to catch the ground on his good knee. The impact drove agony through him and he felt broken bones grinding as he bounced. His chin struck his head and more sparks filled his vis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he looked up, he had a clear view of Tamir and Penni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sentinel had just thrown her hand back and the last two spheres spinning around her shot back, floating in the gap of the castle goal. Stepping forward, she threw both of her hands forwar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spheres streaked forward, blurring with speed and leaving behind ripples in the air. The first one caught Tamir in the chest with a muted thump. The second caught Tamir in the throat, the speed hitting so fast there was nothing but a splash of r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or a moment, Cros thought Pennir’s sphere continue past Tamir’s body, but then he realized it was Tamir’s helmet spiraling back toward him, leaving behind a spiral of crimson blood as it flew back.</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eyes focused on Tamir’s headless corpse as it landed only a rod away. His body bounced before settling to the grou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glanced at Pennir who stood with a smug smile of satisfaction on her fa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ge boiled out of Cros. He sank into it as he glared at the sentinel and let the energy flow. Lightning bolts shot out from him and punched into the bodies of his attacke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man who broke his leg tried to pull back, his scream turning into a high pitched wail as his armor vaporized and lightning blackened the suddenly exposed flesh.</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metal guard’s body began to melt from the heat, his transformed body becoming white-hot in an instan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round him, the grass ignited into flames and the ground shrivel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sank into his anger and despair, pulling on his reserves and gripping with all his might. He surged up on one foot with a scream. More lighting crawled out of him, spreading out in a sphere of electricit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caught his opponents, even the ones trying to back away. The smell of burning hair and skin filled the air, the stench of it swirling through the sharp taste of ozone that filled his nostril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lood dripped from his ears, nose, and eyes as he stretched out with his might. The bolts scraped against the ground, leaving deep gouges as they reached the sides of the fields and cut into the rest of the Razo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screams were inaudible over the crackl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Pennir’s smile froze on her face and she stepped back. He could see her fear from where he was stuck.</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wisting as much as he could, Cros pulled back his one good arm and then shoved it forward. The momentum pulled the lighting arcing around him into a single bolt that crackled down the field. It arced along the water and blood of Tamir’s body, stretching further than Cros had ever electrocuted befor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Pennir ripped mud from the ground, but then the lightning caught her in the chest. There was a burst of light and then it continued forward through the ruins of her body to tear into the furthest end of the castle goa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magical shield that surrounded the bystanders from the goal shimmered into existence, but the lighting blasted through it. He watched in horror as the arc tore into the fans for terrifying milliseconds before he could pull back on the pow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ut, the magic refused to stop flowing. More bolts tore out of him, crackling as they shot out into the crowds. Stone blackened, wood burst into flames, and the screams rose into a high-pitched cri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heart exploded in his chest. He felt it shatter ribs with a wet explosion of heat and agon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Utter silence filled his ears, the ringing from years of playing suddenly gone. He looked across the devastation of the field and felt shame and despair spreading ou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hit the ground with both knees, the broken leg only slowing him down a fraction of a second before he continued forward. As he swung forward, he saw nothing but a smoking field and corpses scattered in front of him. His momentum carried him forward and he pitched face-first into the grou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ros hit the ground with a smile, only a single thought echoing in his head in the final moments of silence. He had won the game. Five points for each person he downed plus fifteen for their own sacrific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may have lost everything, including his life, but at least he won the game.</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18" w:name="Sect1_idm47079585194064"/>
      <w:bookmarkEnd w:id="18"/>
      <w:r>
        <w:rPr>
          <w:rFonts w:cs="Liberation Serif;Times New Roman" w:ascii="Liberation Serif;Times New Roman" w:hAnsi="Liberation Serif;Times New Roman"/>
          <w:color w:val="000000"/>
        </w:rPr>
        <w:t>About</w:t>
      </w:r>
    </w:p>
    <w:p>
      <w:pPr>
        <w:sectPr>
          <w:type w:val="nextPage"/>
          <w:pgSz w:w="12240" w:h="15840"/>
          <w:pgMar w:left="1440" w:right="1440" w:gutter="0" w:header="0" w:top="1440" w:footer="0" w:bottom="1440"/>
          <w:pgNumType w:fmt="decimal"/>
          <w:formProt w:val="false"/>
          <w:textDirection w:val="lrTb"/>
          <w:docGrid w:type="default" w:linePitch="240" w:charSpace="4294960742"/>
        </w:sect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Samus de Goslin is the brother of Cros de Goslin and has written this fictional version of the Gambit statements from the Hammer players, fans, and reports at the final game. He is currently living at the Cros de Goslin estates while managing his brother’s final will.</w:t>
      </w:r>
    </w:p>
    <w:p>
      <w:pPr>
        <w:pStyle w:val="ChapterTitle"/>
        <w:spacing w:before="360" w:after="360"/>
        <w:rPr>
          <w:rFonts w:ascii="Liberation Serif;Times New Roman" w:hAnsi="Liberation Serif;Times New Roman" w:cs="Liberation Serif;Times New Roman"/>
          <w:color w:val="000000"/>
        </w:rPr>
      </w:pPr>
      <w:bookmarkStart w:id="19" w:name="Article9"/>
      <w:bookmarkEnd w:id="19"/>
      <w:r>
        <w:rPr>
          <w:rFonts w:cs="Liberation Serif;Times New Roman" w:ascii="Liberation Serif;Times New Roman" w:hAnsi="Liberation Serif;Times New Roman"/>
          <w:lang w:bidi="ar-SA"/>
        </w:rPr>
        <w:t>Grand Cros Clashbal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It has been three months since the events now known as the </w:t>
      </w:r>
      <w:r>
        <w:rPr>
          <w:rStyle w:val="TextStrong"/>
          <w:rFonts w:cs="Liberation Serif;Times New Roman" w:ascii="Liberation Serif;Times New Roman" w:hAnsi="Liberation Serif;Times New Roman"/>
          <w:b/>
          <w:i/>
          <w:color w:val="000000"/>
        </w:rPr>
        <w:t>Cros Gambit</w:t>
      </w:r>
      <w:r>
        <w:rPr>
          <w:rFonts w:cs="Liberation Serif;Times New Roman" w:ascii="Liberation Serif;Times New Roman" w:hAnsi="Liberation Serif;Times New Roman"/>
          <w:color w:val="000000"/>
        </w:rPr>
        <w:t xml:space="preserve">, singularly the </w:t>
      </w:r>
      <w:r>
        <w:rPr>
          <w:rStyle w:val="TextStrong"/>
          <w:rFonts w:cs="Liberation Serif;Times New Roman" w:ascii="Liberation Serif;Times New Roman" w:hAnsi="Liberation Serif;Times New Roman"/>
          <w:b/>
          <w:i/>
          <w:color w:val="000000"/>
        </w:rPr>
        <w:t>most dramatic</w:t>
      </w:r>
      <w:r>
        <w:rPr>
          <w:rFonts w:cs="Liberation Serif;Times New Roman" w:ascii="Liberation Serif;Times New Roman" w:hAnsi="Liberation Serif;Times New Roman"/>
          <w:color w:val="000000"/>
        </w:rPr>
        <w:t xml:space="preserve"> game of clashball </w:t>
      </w:r>
      <w:r>
        <w:rPr>
          <w:rStyle w:val="TextStrong"/>
          <w:rFonts w:cs="Liberation Serif;Times New Roman" w:ascii="Liberation Serif;Times New Roman" w:hAnsi="Liberation Serif;Times New Roman"/>
          <w:b/>
          <w:i/>
          <w:color w:val="000000"/>
        </w:rPr>
        <w:t>ever known</w:t>
      </w:r>
      <w:r>
        <w:rPr>
          <w:rFonts w:cs="Liberation Serif;Times New Roman" w:ascii="Liberation Serif;Times New Roman" w:hAnsi="Liberation Serif;Times New Roman"/>
          <w:color w:val="000000"/>
        </w:rPr>
        <w:t xml:space="preserve">. In a single play, the gambit </w:t>
      </w:r>
      <w:r>
        <w:rPr>
          <w:rStyle w:val="TextStrong"/>
          <w:rFonts w:cs="Liberation Serif;Times New Roman" w:ascii="Liberation Serif;Times New Roman" w:hAnsi="Liberation Serif;Times New Roman"/>
          <w:b/>
          <w:i/>
          <w:color w:val="000000"/>
        </w:rPr>
        <w:t>destroyed</w:t>
      </w:r>
      <w:r>
        <w:rPr>
          <w:rFonts w:cs="Liberation Serif;Times New Roman" w:ascii="Liberation Serif;Times New Roman" w:hAnsi="Liberation Serif;Times New Roman"/>
          <w:color w:val="000000"/>
        </w:rPr>
        <w:t xml:space="preserve"> the Infinite Razors and the field, opening a path for the </w:t>
      </w:r>
      <w:r>
        <w:rPr>
          <w:rStyle w:val="TextStrong"/>
          <w:rFonts w:cs="Liberation Serif;Times New Roman" w:ascii="Liberation Serif;Times New Roman" w:hAnsi="Liberation Serif;Times New Roman"/>
          <w:b/>
          <w:i/>
          <w:color w:val="000000"/>
        </w:rPr>
        <w:t>Sapphire Hammers</w:t>
      </w:r>
      <w:r>
        <w:rPr>
          <w:rFonts w:cs="Liberation Serif;Times New Roman" w:ascii="Liberation Serif;Times New Roman" w:hAnsi="Liberation Serif;Times New Roman"/>
          <w:color w:val="000000"/>
        </w:rPr>
        <w:t xml:space="preserve"> to walk the ball directly into the castle goal for a stunning victory of 198 to 159. The final score included 50 points for the castle, 15 for three submissions, and 40 for incapacitating or killing the opposing eight players for the </w:t>
      </w:r>
      <w:r>
        <w:rPr>
          <w:rStyle w:val="TextStrong"/>
          <w:rFonts w:cs="Liberation Serif;Times New Roman" w:ascii="Liberation Serif;Times New Roman" w:hAnsi="Liberation Serif;Times New Roman"/>
          <w:b/>
          <w:i/>
          <w:color w:val="000000"/>
        </w:rPr>
        <w:t>Razors</w:t>
      </w:r>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However, in the days that followed, many debates were fought in the battlefield of rules and regulations. The owner of the </w:t>
      </w:r>
      <w:r>
        <w:rPr>
          <w:rStyle w:val="TextStrong"/>
          <w:rFonts w:cs="Liberation Serif;Times New Roman" w:ascii="Liberation Serif;Times New Roman" w:hAnsi="Liberation Serif;Times New Roman"/>
          <w:b/>
          <w:i/>
          <w:color w:val="000000"/>
        </w:rPr>
        <w:t>Hammers</w:t>
      </w:r>
      <w:r>
        <w:rPr>
          <w:rFonts w:cs="Liberation Serif;Times New Roman" w:ascii="Liberation Serif;Times New Roman" w:hAnsi="Liberation Serif;Times New Roman"/>
          <w:color w:val="000000"/>
        </w:rPr>
        <w:t xml:space="preserve"> insisted that the off-field players should also be considered for submissions since they were allowed to attack opposing players when they approached too close to the sidelines. In addition, the </w:t>
      </w:r>
      <w:r>
        <w:rPr>
          <w:rStyle w:val="TextStrong"/>
          <w:rFonts w:cs="Liberation Serif;Times New Roman" w:ascii="Liberation Serif;Times New Roman" w:hAnsi="Liberation Serif;Times New Roman"/>
          <w:b/>
          <w:i/>
          <w:color w:val="000000"/>
        </w:rPr>
        <w:t>Cros Gambit</w:t>
      </w:r>
      <w:r>
        <w:rPr>
          <w:rFonts w:cs="Liberation Serif;Times New Roman" w:ascii="Liberation Serif;Times New Roman" w:hAnsi="Liberation Serif;Times New Roman"/>
          <w:color w:val="000000"/>
        </w:rPr>
        <w:t xml:space="preserve"> brought the death of the </w:t>
      </w:r>
      <w:r>
        <w:rPr>
          <w:rStyle w:val="TextStrong"/>
          <w:rFonts w:cs="Liberation Serif;Times New Roman" w:ascii="Liberation Serif;Times New Roman" w:hAnsi="Liberation Serif;Times New Roman"/>
          <w:b/>
          <w:i/>
          <w:color w:val="000000"/>
        </w:rPr>
        <w:t>Razor’s</w:t>
      </w:r>
      <w:r>
        <w:rPr>
          <w:rFonts w:cs="Liberation Serif;Times New Roman" w:ascii="Liberation Serif;Times New Roman" w:hAnsi="Liberation Serif;Times New Roman"/>
          <w:color w:val="000000"/>
        </w:rPr>
        <w:t xml:space="preserve"> leader which </w:t>
      </w:r>
      <w:r>
        <w:rPr>
          <w:rStyle w:val="TextStrong"/>
          <w:rFonts w:cs="Liberation Serif;Times New Roman" w:ascii="Liberation Serif;Times New Roman" w:hAnsi="Liberation Serif;Times New Roman"/>
          <w:b/>
          <w:i/>
          <w:color w:val="000000"/>
        </w:rPr>
        <w:t>Hammer</w:t>
      </w:r>
      <w:r>
        <w:rPr>
          <w:rFonts w:cs="Liberation Serif;Times New Roman" w:ascii="Liberation Serif;Times New Roman" w:hAnsi="Liberation Serif;Times New Roman"/>
          <w:color w:val="000000"/>
        </w:rPr>
        <w:t xml:space="preserve"> would include in their points. This would add an additional 55 points to the score.</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 xml:space="preserve">After much discussion, it was determined that the off-field players were considered valid targets for submissions but the leader would not. This increased the </w:t>
      </w:r>
      <w:r>
        <w:rPr>
          <w:rStyle w:val="TextStrong"/>
          <w:rFonts w:cs="Liberation Serif;Times New Roman" w:ascii="Liberation Serif;Times New Roman" w:hAnsi="Liberation Serif;Times New Roman"/>
          <w:b/>
          <w:i/>
          <w:color w:val="000000"/>
        </w:rPr>
        <w:t>Hammer’s</w:t>
      </w:r>
      <w:r>
        <w:rPr>
          <w:rFonts w:cs="Liberation Serif;Times New Roman" w:ascii="Liberation Serif;Times New Roman" w:hAnsi="Liberation Serif;Times New Roman"/>
          <w:color w:val="000000"/>
        </w:rPr>
        <w:t xml:space="preserve"> score to 248 for an 89 point spread between the two teams, the single largest spread in clashball history.</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 events of the </w:t>
      </w:r>
      <w:r>
        <w:rPr>
          <w:rStyle w:val="TextStrong"/>
          <w:rFonts w:cs="Liberation Serif;Times New Roman" w:ascii="Liberation Serif;Times New Roman" w:hAnsi="Liberation Serif;Times New Roman"/>
          <w:b/>
          <w:i/>
          <w:color w:val="000000"/>
        </w:rPr>
        <w:t>Cros Gambit</w:t>
      </w:r>
      <w:r>
        <w:rPr>
          <w:rFonts w:cs="Liberation Serif;Times New Roman" w:ascii="Liberation Serif;Times New Roman" w:hAnsi="Liberation Serif;Times New Roman"/>
          <w:color w:val="000000"/>
        </w:rPr>
        <w:t xml:space="preserve"> has also become a capstone on a disturbing trend in professional clashball. As more highly-skilled players rise in ranks and join the national teams, the powers involved are putting more than just players at risk. With the </w:t>
      </w:r>
      <w:r>
        <w:rPr>
          <w:rStyle w:val="TextStrong"/>
          <w:rFonts w:cs="Liberation Serif;Times New Roman" w:ascii="Liberation Serif;Times New Roman" w:hAnsi="Liberation Serif;Times New Roman"/>
          <w:b/>
          <w:i/>
          <w:color w:val="000000"/>
        </w:rPr>
        <w:t>Cros Gambit</w:t>
      </w:r>
      <w:r>
        <w:rPr>
          <w:rFonts w:cs="Liberation Serif;Times New Roman" w:ascii="Liberation Serif;Times New Roman" w:hAnsi="Liberation Serif;Times New Roman"/>
          <w:color w:val="000000"/>
        </w:rPr>
        <w:t xml:space="preserve">, there were over </w:t>
      </w:r>
      <w:r>
        <w:rPr>
          <w:rStyle w:val="TextStrong"/>
          <w:rFonts w:cs="Liberation Serif;Times New Roman" w:ascii="Liberation Serif;Times New Roman" w:hAnsi="Liberation Serif;Times New Roman"/>
          <w:b/>
          <w:i/>
          <w:color w:val="000000"/>
        </w:rPr>
        <w:t>one hundred injuries and nine deaths</w:t>
      </w:r>
      <w:r>
        <w:rPr>
          <w:rFonts w:cs="Liberation Serif;Times New Roman" w:ascii="Liberation Serif;Times New Roman" w:hAnsi="Liberation Serif;Times New Roman"/>
          <w:color w:val="000000"/>
        </w:rPr>
        <w:t xml:space="preserve"> from bystanders and observers. While the </w:t>
      </w:r>
      <w:r>
        <w:rPr>
          <w:rStyle w:val="TextStrong"/>
          <w:rFonts w:cs="Liberation Serif;Times New Roman" w:ascii="Liberation Serif;Times New Roman" w:hAnsi="Liberation Serif;Times New Roman"/>
          <w:b/>
          <w:i/>
          <w:color w:val="000000"/>
        </w:rPr>
        <w:t>Hammers</w:t>
      </w:r>
      <w:r>
        <w:rPr>
          <w:rFonts w:cs="Liberation Serif;Times New Roman" w:ascii="Liberation Serif;Times New Roman" w:hAnsi="Liberation Serif;Times New Roman"/>
          <w:color w:val="000000"/>
        </w:rPr>
        <w:t xml:space="preserve"> were found </w:t>
      </w:r>
      <w:r>
        <w:rPr>
          <w:rStyle w:val="TextStrong"/>
          <w:rFonts w:cs="Liberation Serif;Times New Roman" w:ascii="Liberation Serif;Times New Roman" w:hAnsi="Liberation Serif;Times New Roman"/>
          <w:b/>
          <w:i/>
          <w:color w:val="000000"/>
        </w:rPr>
        <w:t>not at fault</w:t>
      </w:r>
      <w:r>
        <w:rPr>
          <w:rFonts w:cs="Liberation Serif;Times New Roman" w:ascii="Liberation Serif;Times New Roman" w:hAnsi="Liberation Serif;Times New Roman"/>
          <w:color w:val="000000"/>
        </w:rPr>
        <w:t xml:space="preserve"> in the resulting court judgments, the increased risk of bystanders cannot be ignor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n addition, with the use of speedsters and other magics, the standard furlong by chain field is no longer sufficient to demonstrate the strategy and skill of the playe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As decreed by the </w:t>
      </w:r>
      <w:r>
        <w:rPr>
          <w:rStyle w:val="TextStrong"/>
          <w:rFonts w:cs="Liberation Serif;Times New Roman" w:ascii="Liberation Serif;Times New Roman" w:hAnsi="Liberation Serif;Times New Roman"/>
          <w:b/>
          <w:i/>
          <w:color w:val="000000"/>
        </w:rPr>
        <w:t>chairman</w:t>
      </w:r>
      <w:r>
        <w:rPr>
          <w:rFonts w:cs="Liberation Serif;Times New Roman" w:ascii="Liberation Serif;Times New Roman" w:hAnsi="Liberation Serif;Times New Roman"/>
          <w:color w:val="000000"/>
        </w:rPr>
        <w:t xml:space="preserve"> of the </w:t>
      </w:r>
      <w:r>
        <w:rPr>
          <w:rStyle w:val="TextStrong"/>
          <w:rFonts w:cs="Liberation Serif;Times New Roman" w:ascii="Liberation Serif;Times New Roman" w:hAnsi="Liberation Serif;Times New Roman"/>
          <w:b/>
          <w:i/>
          <w:color w:val="000000"/>
        </w:rPr>
        <w:t>Tarsan Gaming Council</w:t>
      </w:r>
      <w:r>
        <w:rPr>
          <w:rFonts w:cs="Liberation Serif;Times New Roman" w:ascii="Liberation Serif;Times New Roman" w:hAnsi="Liberation Serif;Times New Roman"/>
          <w:color w:val="000000"/>
        </w:rPr>
        <w:t xml:space="preserve">, </w:t>
      </w:r>
      <w:r>
        <w:rPr>
          <w:rStyle w:val="TextStrong"/>
          <w:rFonts w:cs="Liberation Serif;Times New Roman" w:ascii="Liberation Serif;Times New Roman" w:hAnsi="Liberation Serif;Times New Roman"/>
          <w:b/>
          <w:i/>
          <w:color w:val="000000"/>
        </w:rPr>
        <w:t>Liviar de Genifir da Xerces</w:t>
      </w:r>
      <w:r>
        <w:rPr>
          <w:rFonts w:cs="Liberation Serif;Times New Roman" w:ascii="Liberation Serif;Times New Roman" w:hAnsi="Liberation Serif;Times New Roman"/>
          <w:color w:val="000000"/>
        </w:rPr>
        <w:t xml:space="preserve">, all national teams will now play with a variant of clashball called the </w:t>
      </w:r>
      <w:r>
        <w:rPr>
          <w:rStyle w:val="TextStrong"/>
          <w:rFonts w:cs="Liberation Serif;Times New Roman" w:ascii="Liberation Serif;Times New Roman" w:hAnsi="Liberation Serif;Times New Roman"/>
          <w:b/>
          <w:i/>
          <w:color w:val="000000"/>
        </w:rPr>
        <w:t>Grand Cros Clashball</w:t>
      </w:r>
      <w:r>
        <w:rPr>
          <w:rFonts w:cs="Liberation Serif;Times New Roman" w:ascii="Liberation Serif;Times New Roman" w:hAnsi="Liberation Serif;Times New Roman"/>
          <w:color w:val="000000"/>
        </w:rPr>
        <w:t xml:space="preserve"> in honor of the greatest player know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s decreed, the field shall change: The length of the field will remain at one furlong but the width of the field will be increased from one chain to two. The size of the goals will remain at one chain width with no points scored for the outermost chain of the e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As decreed, safety must be considered for bystanders and off-field players. There is now a one chain distance from the field to any non-player. This means that the alternative rules of allowing off-field players to attack opponents will be removed for the </w:t>
      </w:r>
      <w:r>
        <w:rPr>
          <w:rStyle w:val="TextStrong"/>
          <w:rFonts w:cs="Liberation Serif;Times New Roman" w:ascii="Liberation Serif;Times New Roman" w:hAnsi="Liberation Serif;Times New Roman"/>
          <w:b/>
          <w:i/>
          <w:color w:val="000000"/>
        </w:rPr>
        <w:t>Grand Cros Clashball</w:t>
      </w:r>
      <w:r>
        <w:rPr>
          <w:rFonts w:cs="Liberation Serif;Times New Roman" w:ascii="Liberation Serif;Times New Roman" w:hAnsi="Liberation Serif;Times New Roman"/>
          <w:color w:val="000000"/>
        </w:rPr>
        <w:t>, but this rule is determined to add too much complexity to the rul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s decreed, to compensate for the loss of off-field attacks, the size of the teams shall change. Each team is still limited to one sentinel and one champion. The number of skirmishers and guards will be increased from three to five. This will now allow twelve players on the field at any one ti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s decreed, submissions will remain five points however fatalities will reduce the point to three. We must understand that this is a game and death diminishing the enjoyment of the ga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As decreed, new players will not be allowed into the leagues if their powers can affect anyone over one rod distance from their body. Existing players will continue to be allowed to </w:t>
      </w:r>
      <w:r>
        <w:rPr>
          <w:rStyle w:val="TextStrong"/>
          <w:rFonts w:cs="Liberation Serif;Times New Roman" w:ascii="Liberation Serif;Times New Roman" w:hAnsi="Liberation Serif;Times New Roman"/>
          <w:b/>
          <w:i/>
          <w:color w:val="000000"/>
        </w:rPr>
        <w:t>remain in the league</w:t>
      </w:r>
      <w:r>
        <w:rPr>
          <w:rFonts w:cs="Liberation Serif;Times New Roman" w:ascii="Liberation Serif;Times New Roman" w:hAnsi="Liberation Serif;Times New Roman"/>
          <w:color w:val="000000"/>
        </w:rPr>
        <w:t xml:space="preserve">, or allowed to retire </w:t>
      </w:r>
      <w:r>
        <w:rPr>
          <w:rStyle w:val="TextStrong"/>
          <w:rFonts w:cs="Liberation Serif;Times New Roman" w:ascii="Liberation Serif;Times New Roman" w:hAnsi="Liberation Serif;Times New Roman"/>
          <w:b/>
          <w:i/>
          <w:color w:val="000000"/>
        </w:rPr>
        <w:t>with honors</w:t>
      </w:r>
      <w:r>
        <w:rPr>
          <w:rFonts w:cs="Liberation Serif;Times New Roman" w:ascii="Liberation Serif;Times New Roman" w:hAnsi="Liberation Serif;Times New Roman"/>
          <w:color w:val="000000"/>
        </w:rPr>
        <w:t xml:space="preserve"> and the </w:t>
      </w:r>
      <w:r>
        <w:rPr>
          <w:rStyle w:val="TextStrong"/>
          <w:rFonts w:cs="Liberation Serif;Times New Roman" w:ascii="Liberation Serif;Times New Roman" w:hAnsi="Liberation Serif;Times New Roman"/>
          <w:b/>
          <w:i/>
          <w:color w:val="000000"/>
        </w:rPr>
        <w:t>full value of their contracts</w:t>
      </w:r>
      <w:r>
        <w:rPr>
          <w:rFonts w:cs="Liberation Serif;Times New Roman" w:ascii="Liberation Serif;Times New Roman" w:hAnsi="Liberation Serif;Times New Roman"/>
          <w:color w:val="000000"/>
        </w:rPr>
        <w:t xml:space="preserve">. Any freshmen players into the national leagues must </w:t>
      </w:r>
      <w:r>
        <w:rPr>
          <w:rStyle w:val="TextStrong"/>
          <w:rFonts w:cs="Liberation Serif;Times New Roman" w:ascii="Liberation Serif;Times New Roman" w:hAnsi="Liberation Serif;Times New Roman"/>
          <w:b/>
          <w:i/>
          <w:color w:val="000000"/>
        </w:rPr>
        <w:t>prove beyond reasonable doubt</w:t>
      </w:r>
      <w:r>
        <w:rPr>
          <w:rFonts w:cs="Liberation Serif;Times New Roman" w:ascii="Liberation Serif;Times New Roman" w:hAnsi="Liberation Serif;Times New Roman"/>
          <w:color w:val="000000"/>
        </w:rPr>
        <w:t xml:space="preserve"> that their talents cannot affect beyond the prohibited rang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As decreed, regional and city leagues will continue to use the </w:t>
      </w:r>
      <w:r>
        <w:rPr>
          <w:rStyle w:val="TextStrong"/>
          <w:rFonts w:cs="Liberation Serif;Times New Roman" w:ascii="Liberation Serif;Times New Roman" w:hAnsi="Liberation Serif;Times New Roman"/>
          <w:b/>
          <w:i/>
          <w:color w:val="000000"/>
        </w:rPr>
        <w:t>standard clashball</w:t>
      </w:r>
      <w:r>
        <w:rPr>
          <w:rFonts w:cs="Liberation Serif;Times New Roman" w:ascii="Liberation Serif;Times New Roman" w:hAnsi="Liberation Serif;Times New Roman"/>
          <w:color w:val="000000"/>
        </w:rPr>
        <w:t xml:space="preserve"> rules including off-field players and the reduced field size.</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 xml:space="preserve">Written arguments that resulting in this decision are available from the </w:t>
      </w:r>
      <w:r>
        <w:rPr>
          <w:rStyle w:val="TextStrong"/>
          <w:rFonts w:cs="Liberation Serif;Times New Roman" w:ascii="Liberation Serif;Times New Roman" w:hAnsi="Liberation Serif;Times New Roman"/>
          <w:b/>
          <w:i/>
          <w:color w:val="000000"/>
        </w:rPr>
        <w:t>Tarsan Gaming Council</w:t>
      </w:r>
      <w:r>
        <w:rPr>
          <w:rFonts w:cs="Liberation Serif;Times New Roman" w:ascii="Liberation Serif;Times New Roman" w:hAnsi="Liberation Serif;Times New Roman"/>
          <w:color w:val="000000"/>
        </w:rPr>
        <w:t xml:space="preserve"> upon request.</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In honor of </w:t>
      </w:r>
      <w:r>
        <w:rPr>
          <w:rStyle w:val="TextStrong"/>
          <w:rFonts w:cs="Liberation Serif;Times New Roman" w:ascii="Liberation Serif;Times New Roman" w:hAnsi="Liberation Serif;Times New Roman"/>
          <w:b/>
          <w:i/>
          <w:color w:val="000000"/>
        </w:rPr>
        <w:t>Cros de Goslin</w:t>
      </w:r>
      <w:r>
        <w:rPr>
          <w:rFonts w:cs="Liberation Serif;Times New Roman" w:ascii="Liberation Serif;Times New Roman" w:hAnsi="Liberation Serif;Times New Roman"/>
          <w:color w:val="000000"/>
        </w:rPr>
        <w:t xml:space="preserve"> and his stunning victory, an </w:t>
      </w:r>
      <w:r>
        <w:rPr>
          <w:rStyle w:val="TextStrong"/>
          <w:rFonts w:cs="Liberation Serif;Times New Roman" w:ascii="Liberation Serif;Times New Roman" w:hAnsi="Liberation Serif;Times New Roman"/>
          <w:b/>
          <w:i/>
          <w:color w:val="000000"/>
        </w:rPr>
        <w:t>annual pension of one hundred thousand jems</w:t>
      </w:r>
      <w:r>
        <w:rPr>
          <w:rFonts w:cs="Liberation Serif;Times New Roman" w:ascii="Liberation Serif;Times New Roman" w:hAnsi="Liberation Serif;Times New Roman"/>
          <w:color w:val="000000"/>
        </w:rPr>
        <w:t xml:space="preserve"> has been awarded to his widow and daughter. A </w:t>
      </w:r>
      <w:r>
        <w:rPr>
          <w:rStyle w:val="TextStrong"/>
          <w:rFonts w:cs="Liberation Serif;Times New Roman" w:ascii="Liberation Serif;Times New Roman" w:hAnsi="Liberation Serif;Times New Roman"/>
          <w:b/>
          <w:i/>
          <w:color w:val="000000"/>
        </w:rPr>
        <w:t>one-time pension of one hundred thousand jems</w:t>
      </w:r>
      <w:r>
        <w:rPr>
          <w:rFonts w:cs="Liberation Serif;Times New Roman" w:ascii="Liberation Serif;Times New Roman" w:hAnsi="Liberation Serif;Times New Roman"/>
          <w:color w:val="000000"/>
        </w:rPr>
        <w:t xml:space="preserve"> has been awarded to </w:t>
      </w:r>
      <w:r>
        <w:rPr>
          <w:rStyle w:val="TextStrong"/>
          <w:rFonts w:cs="Liberation Serif;Times New Roman" w:ascii="Liberation Serif;Times New Roman" w:hAnsi="Liberation Serif;Times New Roman"/>
          <w:b/>
          <w:i/>
          <w:color w:val="000000"/>
        </w:rPr>
        <w:t>Bankol de Goslin</w:t>
      </w:r>
      <w:r>
        <w:rPr>
          <w:rFonts w:cs="Liberation Serif;Times New Roman" w:ascii="Liberation Serif;Times New Roman" w:hAnsi="Liberation Serif;Times New Roman"/>
          <w:color w:val="000000"/>
        </w:rPr>
        <w:t xml:space="preserve"> and </w:t>
      </w:r>
      <w:r>
        <w:rPr>
          <w:rStyle w:val="TextStrong"/>
          <w:rFonts w:cs="Liberation Serif;Times New Roman" w:ascii="Liberation Serif;Times New Roman" w:hAnsi="Liberation Serif;Times New Roman"/>
          <w:b/>
          <w:i/>
          <w:color w:val="000000"/>
        </w:rPr>
        <w:t>Tamir of Kormar</w:t>
      </w:r>
      <w:r>
        <w:rPr>
          <w:rFonts w:cs="Liberation Serif;Times New Roman" w:ascii="Liberation Serif;Times New Roman" w:hAnsi="Liberation Serif;Times New Roman"/>
          <w:color w:val="000000"/>
        </w:rPr>
        <w:t xml:space="preserve"> and their families.</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20" w:name="Sect1_idm47079585155792"/>
      <w:bookmarkEnd w:id="20"/>
      <w:r>
        <w:rPr>
          <w:rFonts w:cs="Liberation Serif;Times New Roman" w:ascii="Liberation Serif;Times New Roman" w:hAnsi="Liberation Serif;Times New Roman"/>
          <w:color w:val="000000"/>
        </w:rPr>
        <w:t>About</w:t>
      </w:r>
    </w:p>
    <w:p>
      <w:pPr>
        <w:sectPr>
          <w:type w:val="nextPage"/>
          <w:pgSz w:w="12240" w:h="15840"/>
          <w:pgMar w:left="1440" w:right="1440" w:gutter="0" w:header="0" w:top="1440" w:footer="0" w:bottom="1440"/>
          <w:pgNumType w:fmt="decimal"/>
          <w:formProt w:val="false"/>
          <w:textDirection w:val="lrTb"/>
          <w:docGrid w:type="default" w:linePitch="240" w:charSpace="4294960742"/>
        </w:sect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 xml:space="preserve">Jors da Madinfur is a recorder of the Tarsan Clashball League since 1796. He was a witness to the </w:t>
      </w:r>
      <w:r>
        <w:rPr>
          <w:rStyle w:val="TextStrong"/>
          <w:rFonts w:cs="Liberation Serif;Times New Roman" w:ascii="Liberation Serif;Times New Roman" w:hAnsi="Liberation Serif;Times New Roman"/>
          <w:b/>
          <w:i/>
          <w:color w:val="000000"/>
        </w:rPr>
        <w:t>Cross Gambit</w:t>
      </w:r>
      <w:r>
        <w:rPr>
          <w:rFonts w:cs="Liberation Serif;Times New Roman" w:ascii="Liberation Serif;Times New Roman" w:hAnsi="Liberation Serif;Times New Roman"/>
          <w:color w:val="000000"/>
        </w:rPr>
        <w:t xml:space="preserve"> and was injured when Cros died and exploded in a lighting storm that scorched the arena. This is his final article before he retires to Tu Madinfur.</w:t>
      </w:r>
    </w:p>
    <w:p>
      <w:pPr>
        <w:pStyle w:val="ChapterTitle"/>
        <w:spacing w:before="360" w:after="360"/>
        <w:rPr>
          <w:rFonts w:ascii="Liberation Serif;Times New Roman" w:hAnsi="Liberation Serif;Times New Roman" w:cs="Liberation Serif;Times New Roman"/>
          <w:color w:val="000000"/>
        </w:rPr>
      </w:pPr>
      <w:bookmarkStart w:id="21" w:name="Article10"/>
      <w:bookmarkEnd w:id="21"/>
      <w:r>
        <w:rPr>
          <w:rFonts w:cs="Liberation Serif;Times New Roman" w:ascii="Liberation Serif;Times New Roman" w:hAnsi="Liberation Serif;Times New Roman"/>
          <w:lang w:bidi="ar-SA"/>
        </w:rPr>
        <w:t>Bloodbal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 news of the </w:t>
      </w:r>
      <w:r>
        <w:rPr>
          <w:rStyle w:val="TextStrong"/>
          <w:rFonts w:cs="Liberation Serif;Times New Roman" w:ascii="Liberation Serif;Times New Roman" w:hAnsi="Liberation Serif;Times New Roman"/>
          <w:b/>
          <w:i/>
          <w:color w:val="000000"/>
        </w:rPr>
        <w:t>Tarsan Gaming Council</w:t>
      </w:r>
      <w:r>
        <w:rPr>
          <w:rFonts w:cs="Liberation Serif;Times New Roman" w:ascii="Liberation Serif;Times New Roman" w:hAnsi="Liberation Serif;Times New Roman"/>
          <w:color w:val="000000"/>
        </w:rPr>
        <w:t xml:space="preserve"> have demonstrated </w:t>
      </w:r>
      <w:r>
        <w:rPr>
          <w:rStyle w:val="TextStrong"/>
          <w:rFonts w:cs="Liberation Serif;Times New Roman" w:ascii="Liberation Serif;Times New Roman" w:hAnsi="Liberation Serif;Times New Roman"/>
          <w:b/>
          <w:i/>
          <w:color w:val="000000"/>
        </w:rPr>
        <w:t>beyond a doubt</w:t>
      </w:r>
      <w:r>
        <w:rPr>
          <w:rFonts w:cs="Liberation Serif;Times New Roman" w:ascii="Liberation Serif;Times New Roman" w:hAnsi="Liberation Serif;Times New Roman"/>
          <w:color w:val="000000"/>
        </w:rPr>
        <w:t xml:space="preserve"> that the council have chosen the </w:t>
      </w:r>
      <w:r>
        <w:rPr>
          <w:rStyle w:val="TextStrong"/>
          <w:rFonts w:cs="Liberation Serif;Times New Roman" w:ascii="Liberation Serif;Times New Roman" w:hAnsi="Liberation Serif;Times New Roman"/>
          <w:b/>
          <w:i/>
          <w:color w:val="000000"/>
        </w:rPr>
        <w:t>path of greed and blood</w:t>
      </w:r>
      <w:r>
        <w:rPr>
          <w:rFonts w:cs="Liberation Serif;Times New Roman" w:ascii="Liberation Serif;Times New Roman" w:hAnsi="Liberation Serif;Times New Roman"/>
          <w:color w:val="000000"/>
        </w:rPr>
        <w:t xml:space="preserve"> instead of the safety of the </w:t>
      </w:r>
      <w:r>
        <w:rPr>
          <w:rStyle w:val="TextStrong"/>
          <w:rFonts w:cs="Liberation Serif;Times New Roman" w:ascii="Liberation Serif;Times New Roman" w:hAnsi="Liberation Serif;Times New Roman"/>
          <w:b/>
          <w:i/>
          <w:color w:val="000000"/>
        </w:rPr>
        <w:t>fans of the game</w:t>
      </w:r>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y chose to </w:t>
      </w:r>
      <w:r>
        <w:rPr>
          <w:rStyle w:val="TextStrong"/>
          <w:rFonts w:cs="Liberation Serif;Times New Roman" w:ascii="Liberation Serif;Times New Roman" w:hAnsi="Liberation Serif;Times New Roman"/>
          <w:b/>
          <w:i/>
          <w:color w:val="000000"/>
        </w:rPr>
        <w:t>honor Cros de Goslin, Bankol de Goslin, and Tamir of Kormar</w:t>
      </w:r>
      <w:r>
        <w:rPr>
          <w:rFonts w:cs="Liberation Serif;Times New Roman" w:ascii="Liberation Serif;Times New Roman" w:hAnsi="Liberation Serif;Times New Roman"/>
          <w:color w:val="000000"/>
        </w:rPr>
        <w:t xml:space="preserve"> for slaughtering </w:t>
      </w:r>
      <w:r>
        <w:rPr>
          <w:rStyle w:val="TextStrong"/>
          <w:rFonts w:cs="Liberation Serif;Times New Roman" w:ascii="Liberation Serif;Times New Roman" w:hAnsi="Liberation Serif;Times New Roman"/>
          <w:b/>
          <w:i/>
          <w:color w:val="000000"/>
        </w:rPr>
        <w:t>dozens of people</w:t>
      </w:r>
      <w:r>
        <w:rPr>
          <w:rFonts w:cs="Liberation Serif;Times New Roman" w:ascii="Liberation Serif;Times New Roman" w:hAnsi="Liberation Serif;Times New Roman"/>
          <w:color w:val="000000"/>
        </w:rPr>
        <w:t xml:space="preserve"> and </w:t>
      </w:r>
      <w:r>
        <w:rPr>
          <w:rStyle w:val="TextStrong"/>
          <w:rFonts w:cs="Liberation Serif;Times New Roman" w:ascii="Liberation Serif;Times New Roman" w:hAnsi="Liberation Serif;Times New Roman"/>
          <w:b/>
          <w:i/>
          <w:color w:val="000000"/>
        </w:rPr>
        <w:t>injuring hundreds</w:t>
      </w:r>
      <w:r>
        <w:rPr>
          <w:rFonts w:cs="Liberation Serif;Times New Roman" w:ascii="Liberation Serif;Times New Roman" w:hAnsi="Liberation Serif;Times New Roman"/>
          <w:color w:val="000000"/>
        </w:rPr>
        <w:t xml:space="preserve">! They </w:t>
      </w:r>
      <w:r>
        <w:rPr>
          <w:rStyle w:val="TextStrong"/>
          <w:rFonts w:cs="Liberation Serif;Times New Roman" w:ascii="Liberation Serif;Times New Roman" w:hAnsi="Liberation Serif;Times New Roman"/>
          <w:b/>
          <w:i/>
          <w:color w:val="000000"/>
        </w:rPr>
        <w:t>rewarded</w:t>
      </w:r>
      <w:r>
        <w:rPr>
          <w:rFonts w:cs="Liberation Serif;Times New Roman" w:ascii="Liberation Serif;Times New Roman" w:hAnsi="Liberation Serif;Times New Roman"/>
          <w:color w:val="000000"/>
        </w:rPr>
        <w:t xml:space="preserve"> this </w:t>
      </w:r>
      <w:r>
        <w:rPr>
          <w:rStyle w:val="TextStrong"/>
          <w:rFonts w:cs="Liberation Serif;Times New Roman" w:ascii="Liberation Serif;Times New Roman" w:hAnsi="Liberation Serif;Times New Roman"/>
          <w:b/>
          <w:i/>
          <w:color w:val="000000"/>
        </w:rPr>
        <w:t>devastation</w:t>
      </w:r>
      <w:r>
        <w:rPr>
          <w:rFonts w:cs="Liberation Serif;Times New Roman" w:ascii="Liberation Serif;Times New Roman" w:hAnsi="Liberation Serif;Times New Roman"/>
          <w:color w:val="000000"/>
        </w:rPr>
        <w:t xml:space="preserve"> because of the </w:t>
      </w:r>
      <w:r>
        <w:rPr>
          <w:rStyle w:val="TextStrong"/>
          <w:rFonts w:cs="Liberation Serif;Times New Roman" w:ascii="Liberation Serif;Times New Roman" w:hAnsi="Liberation Serif;Times New Roman"/>
          <w:b/>
          <w:i/>
          <w:color w:val="000000"/>
        </w:rPr>
        <w:t>faux history</w:t>
      </w:r>
      <w:r>
        <w:rPr>
          <w:rFonts w:cs="Liberation Serif;Times New Roman" w:ascii="Liberation Serif;Times New Roman" w:hAnsi="Liberation Serif;Times New Roman"/>
          <w:color w:val="000000"/>
        </w:rPr>
        <w:t xml:space="preserve"> of the game imitating </w:t>
      </w:r>
      <w:r>
        <w:rPr>
          <w:rStyle w:val="TextStrong"/>
          <w:rFonts w:cs="Liberation Serif;Times New Roman" w:ascii="Liberation Serif;Times New Roman" w:hAnsi="Liberation Serif;Times New Roman"/>
          <w:b/>
          <w:i/>
          <w:color w:val="000000"/>
        </w:rPr>
        <w:t>war</w:t>
      </w:r>
      <w:r>
        <w:rPr>
          <w:rFonts w:cs="Liberation Serif;Times New Roman" w:ascii="Liberation Serif;Times New Roman" w:hAnsi="Liberation Serif;Times New Roman"/>
          <w:color w:val="000000"/>
        </w:rPr>
        <w:t xml:space="preserve"> and not a </w:t>
      </w:r>
      <w:r>
        <w:rPr>
          <w:rStyle w:val="TextStrong"/>
          <w:rFonts w:cs="Liberation Serif;Times New Roman" w:ascii="Liberation Serif;Times New Roman" w:hAnsi="Liberation Serif;Times New Roman"/>
          <w:b/>
          <w:i/>
          <w:color w:val="000000"/>
        </w:rPr>
        <w:t>sport</w:t>
      </w:r>
      <w:r>
        <w:rPr>
          <w:rFonts w:cs="Liberation Serif;Times New Roman" w:ascii="Liberation Serif;Times New Roman" w:hAnsi="Liberation Serif;Times New Roman"/>
          <w:color w:val="000000"/>
        </w:rPr>
        <w:t xml:space="preserve">! This is a game, not a </w:t>
      </w:r>
      <w:r>
        <w:rPr>
          <w:rStyle w:val="TextStrong"/>
          <w:rFonts w:cs="Liberation Serif;Times New Roman" w:ascii="Liberation Serif;Times New Roman" w:hAnsi="Liberation Serif;Times New Roman"/>
          <w:b/>
          <w:i/>
          <w:color w:val="000000"/>
        </w:rPr>
        <w:t>bloodbath of epic destruction</w:t>
      </w:r>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is is a game </w:t>
      </w:r>
      <w:r>
        <w:rPr>
          <w:rStyle w:val="TextStrong"/>
          <w:rFonts w:cs="Liberation Serif;Times New Roman" w:ascii="Liberation Serif;Times New Roman" w:hAnsi="Liberation Serif;Times New Roman"/>
          <w:b/>
          <w:i/>
          <w:color w:val="000000"/>
        </w:rPr>
        <w:t>played by children</w:t>
      </w:r>
      <w:r>
        <w:rPr>
          <w:rFonts w:cs="Liberation Serif;Times New Roman" w:ascii="Liberation Serif;Times New Roman" w:hAnsi="Liberation Serif;Times New Roman"/>
          <w:color w:val="000000"/>
        </w:rPr>
        <w:t xml:space="preserve"> who do not need to hear about </w:t>
      </w:r>
      <w:r>
        <w:rPr>
          <w:rStyle w:val="TextStrong"/>
          <w:rFonts w:cs="Liberation Serif;Times New Roman" w:ascii="Liberation Serif;Times New Roman" w:hAnsi="Liberation Serif;Times New Roman"/>
          <w:b/>
          <w:i/>
          <w:color w:val="000000"/>
        </w:rPr>
        <w:t>violence, blood, and death</w:t>
      </w:r>
      <w:r>
        <w:rPr>
          <w:rFonts w:cs="Liberation Serif;Times New Roman" w:ascii="Liberation Serif;Times New Roman" w:hAnsi="Liberation Serif;Times New Roman"/>
          <w:color w:val="000000"/>
        </w:rPr>
        <w:t xml:space="preserve">. It should be a game </w:t>
      </w:r>
      <w:r>
        <w:rPr>
          <w:rStyle w:val="TextStrong"/>
          <w:rFonts w:cs="Liberation Serif;Times New Roman" w:ascii="Liberation Serif;Times New Roman" w:hAnsi="Liberation Serif;Times New Roman"/>
          <w:b/>
          <w:i/>
          <w:color w:val="000000"/>
        </w:rPr>
        <w:t>played by rules</w:t>
      </w:r>
      <w:r>
        <w:rPr>
          <w:rFonts w:cs="Liberation Serif;Times New Roman" w:ascii="Liberation Serif;Times New Roman" w:hAnsi="Liberation Serif;Times New Roman"/>
          <w:color w:val="000000"/>
        </w:rPr>
        <w:t xml:space="preserve"> and using </w:t>
      </w:r>
      <w:r>
        <w:rPr>
          <w:rStyle w:val="TextStrong"/>
          <w:rFonts w:cs="Liberation Serif;Times New Roman" w:ascii="Liberation Serif;Times New Roman" w:hAnsi="Liberation Serif;Times New Roman"/>
          <w:b/>
          <w:i/>
          <w:color w:val="000000"/>
        </w:rPr>
        <w:t>skill</w:t>
      </w:r>
      <w:r>
        <w:rPr>
          <w:rFonts w:cs="Liberation Serif;Times New Roman" w:ascii="Liberation Serif;Times New Roman" w:hAnsi="Liberation Serif;Times New Roman"/>
          <w:color w:val="000000"/>
        </w:rPr>
        <w:t xml:space="preserve"> and </w:t>
      </w:r>
      <w:r>
        <w:rPr>
          <w:rStyle w:val="TextStrong"/>
          <w:rFonts w:cs="Liberation Serif;Times New Roman" w:ascii="Liberation Serif;Times New Roman" w:hAnsi="Liberation Serif;Times New Roman"/>
          <w:b/>
          <w:i/>
          <w:color w:val="000000"/>
        </w:rPr>
        <w:t>strength</w:t>
      </w:r>
      <w:r>
        <w:rPr>
          <w:rFonts w:cs="Liberation Serif;Times New Roman" w:ascii="Liberation Serif;Times New Roman" w:hAnsi="Liberation Serif;Times New Roman"/>
          <w:color w:val="000000"/>
        </w:rPr>
        <w:t xml:space="preserve">, not </w:t>
      </w:r>
      <w:r>
        <w:rPr>
          <w:rStyle w:val="TextStrong"/>
          <w:rFonts w:cs="Liberation Serif;Times New Roman" w:ascii="Liberation Serif;Times New Roman" w:hAnsi="Liberation Serif;Times New Roman"/>
          <w:b/>
          <w:i/>
          <w:color w:val="000000"/>
        </w:rPr>
        <w:t>magic</w:t>
      </w:r>
      <w:r>
        <w:rPr>
          <w:rFonts w:cs="Liberation Serif;Times New Roman" w:ascii="Liberation Serif;Times New Roman" w:hAnsi="Liberation Serif;Times New Roman"/>
          <w:color w:val="000000"/>
        </w:rPr>
        <w:t xml:space="preserve"> to w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Petitions to evict </w:t>
      </w:r>
      <w:r>
        <w:rPr>
          <w:rStyle w:val="TextStrong"/>
          <w:rFonts w:cs="Liberation Serif;Times New Roman" w:ascii="Liberation Serif;Times New Roman" w:hAnsi="Liberation Serif;Times New Roman"/>
          <w:b/>
          <w:i/>
          <w:color w:val="000000"/>
        </w:rPr>
        <w:t>Liviar de Genifir da Xerces</w:t>
      </w:r>
      <w:r>
        <w:rPr>
          <w:rFonts w:cs="Liberation Serif;Times New Roman" w:ascii="Liberation Serif;Times New Roman" w:hAnsi="Liberation Serif;Times New Roman"/>
          <w:color w:val="000000"/>
        </w:rPr>
        <w:t xml:space="preserve"> from the </w:t>
      </w:r>
      <w:r>
        <w:rPr>
          <w:rStyle w:val="TextStrong"/>
          <w:rFonts w:cs="Liberation Serif;Times New Roman" w:ascii="Liberation Serif;Times New Roman" w:hAnsi="Liberation Serif;Times New Roman"/>
          <w:b/>
          <w:i/>
          <w:color w:val="000000"/>
        </w:rPr>
        <w:t>Tarsan Gaming Council</w:t>
      </w:r>
      <w:r>
        <w:rPr>
          <w:rFonts w:cs="Liberation Serif;Times New Roman" w:ascii="Liberation Serif;Times New Roman" w:hAnsi="Liberation Serif;Times New Roman"/>
          <w:color w:val="000000"/>
        </w:rPr>
        <w:t xml:space="preserve"> and to remove the </w:t>
      </w:r>
      <w:r>
        <w:rPr>
          <w:rStyle w:val="TextStrong"/>
          <w:rFonts w:cs="Liberation Serif;Times New Roman" w:ascii="Liberation Serif;Times New Roman" w:hAnsi="Liberation Serif;Times New Roman"/>
          <w:b/>
          <w:i/>
          <w:color w:val="000000"/>
        </w:rPr>
        <w:t>Grand Cros Clashball</w:t>
      </w:r>
      <w:r>
        <w:rPr>
          <w:rFonts w:cs="Liberation Serif;Times New Roman" w:ascii="Liberation Serif;Times New Roman" w:hAnsi="Liberation Serif;Times New Roman"/>
          <w:color w:val="000000"/>
        </w:rPr>
        <w:t xml:space="preserve"> rules from history, </w:t>
      </w:r>
      <w:r>
        <w:rPr>
          <w:rStyle w:val="TextStrong"/>
          <w:rFonts w:cs="Liberation Serif;Times New Roman" w:ascii="Liberation Serif;Times New Roman" w:hAnsi="Liberation Serif;Times New Roman"/>
          <w:b/>
          <w:i/>
          <w:color w:val="000000"/>
        </w:rPr>
        <w:t>forevermore</w:t>
      </w:r>
      <w:r>
        <w:rPr>
          <w:rFonts w:cs="Liberation Serif;Times New Roman" w:ascii="Liberation Serif;Times New Roman" w:hAnsi="Liberation Serif;Times New Roman"/>
          <w:color w:val="000000"/>
        </w:rPr>
        <w:t>!</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22" w:name="Sect1_idm47079585131760"/>
      <w:bookmarkEnd w:id="22"/>
      <w:r>
        <w:rPr>
          <w:rFonts w:cs="Liberation Serif;Times New Roman" w:ascii="Liberation Serif;Times New Roman" w:hAnsi="Liberation Serif;Times New Roman"/>
          <w:color w:val="000000"/>
        </w:rPr>
        <w:t>About</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 xml:space="preserve">This is a letter to the editors of </w:t>
      </w:r>
      <w:r>
        <w:rPr>
          <w:rStyle w:val="TextItalic"/>
          <w:rFonts w:cs="Liberation Serif;Times New Roman" w:ascii="Liberation Serif;Times New Roman" w:hAnsi="Liberation Serif;Times New Roman"/>
          <w:i/>
          <w:color w:val="000000"/>
        </w:rPr>
        <w:t>Journals of Fedran</w:t>
      </w:r>
      <w:r>
        <w:rPr>
          <w:rFonts w:cs="Liberation Serif;Times New Roman" w:ascii="Liberation Serif;Times New Roman" w:hAnsi="Liberation Serif;Times New Roman"/>
          <w:color w:val="000000"/>
        </w:rPr>
        <w:t>. In the mandate to report an unbiased view of certain events, it was included despite the author not being identified.</w:t>
      </w:r>
    </w:p>
    <w:p>
      <w:pPr>
        <w:pStyle w:val="ChapterTitle"/>
        <w:spacing w:before="360" w:after="360"/>
        <w:rPr>
          <w:rFonts w:ascii="Liberation Serif;Times New Roman" w:hAnsi="Liberation Serif;Times New Roman" w:cs="Liberation Serif;Times New Roman"/>
          <w:lang w:bidi="ar-SA"/>
        </w:rPr>
      </w:pPr>
      <w:bookmarkStart w:id="23" w:name="Article11"/>
      <w:bookmarkEnd w:id="23"/>
      <w:r>
        <w:rPr>
          <w:rFonts w:cs="Liberation Serif;Times New Roman" w:ascii="Liberation Serif;Times New Roman" w:hAnsi="Liberation Serif;Times New Roman"/>
          <w:lang w:bidi="ar-SA"/>
        </w:rPr>
        <w:t>Steam Engines</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Pistons pumping with steady beats</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Smoke billowing from black smokestack</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Wheels rolling down cobblestone streets</w:t>
      </w:r>
    </w:p>
    <w:p>
      <w:pPr>
        <w:pStyle w:val="PoetryLine"/>
        <w:spacing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Engines running with tick and clack</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24" w:name="Sect1_idm47079585123872"/>
      <w:bookmarkEnd w:id="24"/>
      <w:r>
        <w:rPr>
          <w:rFonts w:cs="Liberation Serif;Times New Roman" w:ascii="Liberation Serif;Times New Roman" w:hAnsi="Liberation Serif;Times New Roman"/>
          <w:color w:val="000000"/>
        </w:rPr>
        <w:t>About</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Meris Fasin.</w:t>
      </w:r>
    </w:p>
    <w:p>
      <w:pPr>
        <w:pStyle w:val="ChapterTitle"/>
        <w:spacing w:before="360" w:after="360"/>
        <w:rPr>
          <w:rFonts w:ascii="Liberation Serif;Times New Roman" w:hAnsi="Liberation Serif;Times New Roman" w:cs="Liberation Serif;Times New Roman"/>
          <w:color w:val="000000"/>
        </w:rPr>
      </w:pPr>
      <w:bookmarkStart w:id="25" w:name="Article12"/>
      <w:bookmarkEnd w:id="25"/>
      <w:r>
        <w:rPr>
          <w:rFonts w:cs="Liberation Serif;Times New Roman" w:ascii="Liberation Serif;Times New Roman" w:hAnsi="Liberation Serif;Times New Roman"/>
          <w:lang w:bidi="ar-SA"/>
        </w:rPr>
        <w:t>Ramus and the Savage Slas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was dark and steamy night along the canals of Padirnin City. The moon shone between the dark fingers of clouds and the light sparkled off the rain-slicked cobblestones. A foul wind rippled down the streets, kicking up mist and papers to swirl them around Ramus’ boots as he strode down the stree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broad-shouldered man wore a heavy tunic of the brightest white, a shining star of masculinity in a world that wrapped itself in delicate suits and sword canes. No, Ramus followed the old ways, born from forbidden jungles of Saradan and raised by a tribe of mystics and warriors. He needed no sword, only the raw power of his naked fists and the swell of his ches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He had just come from the University of Padirnin after presenting his new technique for forging steel that could cut through stone. The idea came to him while he was freeing the Village of Stone Creek from an pack of </w:t>
      </w:r>
      <w:r>
        <w:rPr>
          <w:rStyle w:val="TextItalic"/>
          <w:rFonts w:cs="Liberation Serif;Times New Roman" w:ascii="Liberation Serif;Times New Roman" w:hAnsi="Liberation Serif;Times New Roman"/>
          <w:i/>
          <w:color w:val="000000"/>
        </w:rPr>
        <w:t>ryochevnons</w:t>
      </w:r>
      <w:r>
        <w:rPr>
          <w:rFonts w:cs="Liberation Serif;Times New Roman" w:ascii="Liberation Serif;Times New Roman" w:hAnsi="Liberation Serif;Times New Roman"/>
          <w:color w:val="000000"/>
        </w:rPr>
        <w:t>. It only took a man of his brilliance a month to perfect the formula and forge a weapon as proof.</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Even when he finished to the applause of the country’s greatest minds, all marveling at the wonders of his intellect, he stunned them by donating the women to the university instead of keeping it for himself. It was the greatest weapon of the age, but Ramus needed nothing but his fist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rimming with the glow of the accolades of the entire university, it didn’t cause Ramus’ head to swell nor his chest to rise with pride. He did it purely to help others, doling out the secrets when the world was ready to understand. It was for the greater good, nothing mor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smiled and took a deep breath, breathing in the misty air and letting it out with a rush. The air trembled with his mighty breath, but he was careful not to release the power of Fourth Forbidden God of Saradan for something as trivial as blowing the storm awa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trode down the street with purpose, looking for one more way of helping the city before he was forced to slumber in the mansion he owned near the center of town. He knew there was someone in danger out there, there always was when he was strolling the streets. He took another deep breath, this time to sample the air. It stank of evil and the stench would not let him sleep until it was vanquish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tretching out his hands, Ramus called on the Third Forbidden God of Saradan. He wove his fingers into the mystical patterns he learned from watching the Sacred Waterfall of Kavadoom. His senses radiated out from his fingers, rippling on the winds as his vision expanded as if he was looking down at the city. Waves of power coursed through him, kicking up rain from the streets and washing it clean with the scent of flowers that no mortal man—besides himself–had ever sniff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senses traced along the streets, rolling down the streets of the slumbering city he now called his own. He sensed a couple in steamy embrace. As his senses passed over him, he let his mind forget what he saw but not before a brief mental critique of the gentleman’s lack of skill in the art of pass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few blocks down, he felt a store front that had an unlocked door. With a twist of his mind, he inspected the store, found that the key was not inside, and locked the door for the owner.</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Ramus was about to stretch out his senses into the surrounding forests when he heard it. A scream for help! Someone was in danger!</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even Forbidden Gods of Saradan!” he cried and rushed to help. His boots crushed rocks as he sprinted down the road, shattered by the very force of his need to rescue the helpless damsel! He blasted his way across streets and blocks, eating up the distances in a quarter of the time that mere mortal men requir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cries came from a fog-filled street near the canals of the city. He could hear her desperate whimpers, the rapid beat of her heart, and the stench of freshly spilled blood. It was he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growl, he charged with nothing but his bare hands in front of him. The fog peeled back to reveal the evil that stalked his victim. It was a black-skinned devil from the savage deserts! A creature so foul that the evil caused his eyes to burn with green flam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t his feet, his victim was splayed out on the ground. Blood scored the side of her body, tearing open her blouse. Ramus could see blood oozing down her side and pooling in the cracks of the cobble ston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creature lifted its hand. There were claws at the end! They dripped with pois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had to do something! With a mighty roar, he charged. The rocks shattered underneath his feet! The air trembled with the might of his bellow! He swung his fis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blow caught the demon in the shoulder. The impact which would have snapped a mortal man’s bones only shook the devil and spoiled the poisoning slash. The claws pierced the woman’s side again! They cut into her side! They cut her corset! Blood! It splattered against the cobbleston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black-skinned devil staggered back and snarled at Ramu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growled back, the powerful rumble of his mighty chest far louder than the foul demon’s cr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creature slashed at Ramu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blocked the creature’s wrist with his left hand. He punched with his right! Muscles born of years of slavery pummeled the creature, cracking bone and crushing organs. He punched again, moving faster than mortals could see1</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devil cried out but wasn’t staggered! He slashed again! This time scoring three wounds against Ramus’ shoulder! Poison burned through his veins, blackening them instantly as it raced for his hear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drew back to punch again, this time with the force that could shatter a build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foul creature slashed again, moving faster than any mortal man. But this time, he was aiming for the helpless woma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Unable to take the opening to slay the beast, Ramus moved with blinding speed! He scooped up the woman! He pulled her close to his powerful, muscular chest and dove back before the foul demon’s claws could end her lif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stones shattered from the poisonous fangs struck the road instead of her flesh. The creature screamed out in words that no civilized man would ever let pass his lips. It was the cry of a vicious beast losing his pre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didn’t run away. He didn’t retreat from battle. The young woman needed him! Her wounds were too grievous to survive long and there was venom flowing through her pale skin. But, he couldn’t heal her in the presence of the beast, so he withdrew to nobly save 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raced back toward the nearest healers, the map of the city burned with crystal clarity across his mind. He could not forget anything, it was his curse, but it was one he somehow managed to surviv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Looking down, he could see the black veins were creeping up her neck. No matter how fast he could run, he couldn’t summon the speed to bring her to the healers who wouldn’t be able to save her fast enough. It had to be him! He had to save 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Jerking to a stop, he dove into an alley and raced along the other side. His speed picked up garbage which tumbled behind him! He shattered windows with the force of his pass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few blocks away was one of Ramus’ many mansions. He raced forward, holding one hand in front of him. The front door shattered! The run fluttered behind him as he sprinted up the stairs! Moments later, he burst into the bedroom and threw her down on the bed as he prepared to save her lif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grabbed the front of her dress and pulled. Mighty muscles, hardened into rocks with his years of slavery and the mystic training of his forbidden masters, surged and the fabric tore! His grip rendered the dress and the corset underneath, tearing open and revealing her most private of secrets to his gaz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trained his mind to look away from the beauty that the Divine Couple had graced the poor woman and peeled back the fabric from the wound that gushed grievously. Blood soaked into the fabric of her clothes and into the blanket underneath. She wouldn’t survive without his help!</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ising his hands, he summoned the power of the Seventh Forbidden God of Saradan. Green lighting streaked from the sky! It lit up the room as it crackled with a force of one of the lost gods, scoring the walls and carpets with the sheer power. He turned his hand down and planted it against her wound. He could feel the heat of her injuries as well as her body. The curve of her hip and swell of her breast tickled his senses. His steel mind forced the sensations of her private parts from his palm, though it took all of his training to do so.</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green power of the Forbidden God sank into her body, the jungle mysteries bringing forth the power of healing. Underneath his hands, he felt the skin sealing up and the wound fading. The black veins of the desert devil faded into the dusky blue that the Divine Gods intended. He cleansed her blood, curing her of a childhood illness as he repaired the damage the devil had wrought. He even found a mole and used nothing but the power of the Forbidden God to remove it from her nearly perfect sk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n afterthought, he removed the poison from his own body. The foulness wouldn’t have stopped him, but he enjoyed the purity of his own muscular body. It was nothing for someone blessed by the Forbidden Go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oments later, he pulled his large hand back from her nubile flesh. Even the blood that soaked into her dress was gone! The skin was unblemished! She was heal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power of the Forbidden God fled him, withdrawing until it was once again needed by the greatest hero in the land.</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he woman’s eyes fluttered. She moaned as she opened her eyes, her crystalline brown gaze looking up at the man who saved her. “It’s you,” she breathed, her chest rising and falling with her growing excitemen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es,” he said simpl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knew what she wanted, the flush of her cheeks and the pebbled crests that rose for him. But, he couldn’t enjoy the rewards of his rescue until evil was defeat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snap of his hand, he grabbed the blanket underneath her and whipped it out! Her body shuddered once, sinking into the soft mattress. He spread the blanket over her exposed skin, covering the delectable flesh with a blanket given to him by a thankful tribe from the jungles. He tucked her in and stood up.</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was a hero and he had evil to once again defea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alking away took all of the willpower he had earned from his years of studying with the masters of the steppes. The old masters taught him to resist all discomforts, even the mighty ones that would cause a lesser man to submit and his trousers to tea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urning around, he stormed down the stairs and back into the street. He once again called on the power of the Third Forbidden God of Saradan, the power of observation. The smell of lost flowers surrounded him in a caress of heat and moisture before spreading out across the streets. In his mind, the map of the city laid out for his gaze, not unlike the woman upstai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ought out the evil, tracing it via the foul stench of the desert that surrounded it. The forbidden powers of the god quickly caught the black-skinned demon, this time it was underneath in the sewers, no doubt the lair of the beast. The smell was fresh, the tracks still shimmered. The creature had just entered the city. No doubt in preparation of preying on the helpless citizens. But, it was a fool to think that his city didn’t have a protector. It had Ramus! And he would defend it with his mighty fist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is time, he didn’t hesitate. Clapping his hands together, he summoned the power of the Second Forbidden God of Saradan, the power of inhuman speed. Digging his boots into the cobblestones, he felt it pour into his mighty muscles and quicken his stoic heart. The energy rippled along his skin and beat deep in his chest. Around him, the drizzle of rain slowed and stopped, as if waiting for the power of the forbidden mysteri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roar, he charged forward. The stones cracked underneath his footsteps! The fog was sucked behind him! Pulled in by the inhuman speed granted by forbidden powers! He covered the entire length of the city in a matter of secon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kidded to a halt near the beast’s lair, tearing up the street with his effort. Looking around, he found the nearest sewer cover. With his mighty muscles, he ripped it out of the ground and tossed it aside! It cracked into the side of wagon, shattering woo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frowned for the briefest of moments. He dug into his pocket and pulled out a handful of crowns, enough to pay for the wagon three times over. Tossing them aside, he jumped into the darkness of the sewer. The coins landed in a perfect stack right by the driver’s sid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hit the sewer tunnel with a thud that shook the air! He looked around, his lips peeled back at the filth and grime that a creature would choose to live in. With a flex of power, he took a deep breath and let it out. As he did, he hummed to summon the power of the Fourth Forbidden God of Saradan. His exhalation pushed the sewage away and dried the ground, giving him the perfect footing to hunt the beas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power of the Third Forbidden God of Saradan still flowing through his veins, he easily identified his quarry. With growl, he stormed toward the foul beast that preyed on the street and attacked innocent women! His boots splashed in the muck. They crushed the skulls of rats that got in his wa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took him little time before he was inside the lair of the beast. The stench of the desert assaulted him. It choked him but he summoned the techniques that he learned when he was betrayed in the Marsh of Infinite Deaths. Slowing his breathing, he walked into the lair with no concern for his safety. He was a hero and heroes didn’t sneak, they charged. He flexed his fists in preparation for victor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black-skinned devil rose up with a hiss. Venom dripped from its fangs as it glared with burning green eye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Ramus felt a shiver run down his skin, but it wasn’t fear but anticipation of the creature’s defea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 will defeat you,” roared Ramu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creature answered in the foul tongue of the desert, staining the air with its demonic wor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knew the words but wouldn’t dare let them linger in his mind. He wouldn’t sully himself with lesser tongues. He balled his hands into fists and prepared for a might battl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demon charged! Its claws flashed in the ligh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caught it with an uppercut! His mighty muscles drove it into the ceiling of its lai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ut the impact only shattered stone and cracked mortar. The creature dug its evil claws into the stone and skittered away like a cockroach fleeing the ligh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charge, bounding over the corpse of the black-skinned devil’s victims. He gave a moment of silence for them, a sadness for lives he could not save, but he couldn’t afford to give the creature a chance to escape. He landed in a fetid pool of sewage and punched up.</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mighty fist crushed the creature against the ceiling! The impact would have cracked bone but the foul devil only hiss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lashing out, the creature’s claws glinted in the air. Venom splashed everywhere! The stone scorched! Water bubbled! It struck his arm! The claws dug deep! Clear to the bo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Only the mystical art of tightening his muscles kept the blades from cutting his into his arteries. He staggered back, the pain almost overwhelming! He lash out, sure he would destroy the creatur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desert devil’s eyes flashed and Ramus missed! Only foul magic could cause the greatest hero to ever mis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demon howled and attacked again! Claws slashed at Ramus’ arms and chest, slicing through his tunic and into his skin. It scraped against his bones and cut through the muscl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fell back, clutching his chest! His blood poured down through his fingers! It soaked his chest and stained his shirt! He looked down at the crimson that soaked his body, the heat that burned across his wounds. His own blood! Spill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looked up as the righteous anger flowed through his veins. With a snarl, he summoned the First Forbidden God of Saradan and let the raw power filled his body. The blood along his chest stopped flowing! The muscles clamped down and stopped his bleed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roar that shook the air, he grabbed his tunic and tore it open. Muscles glistened as he flexed them, bending the very air around him with nothing more than the fury that burned through his bod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demon hissed and covered its face, unable to look at the brilliance that was Ramus enrag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gave the devil no quarter. He balled his mighty fist and threw a punch. The impact shattered bone and drove the creature into the stone. It broke the rock behind the creature! It left a mighty crat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continued to assault it, pounding with his inhuman strength. Each strike shattered more of the creature’s body, pulverizing its bones and bursting flesh.</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Venomous blood poured out but Ramus refused to give in!</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 attacked the innocent!” he roared and slammed down. The creature’s legs were destroy in an instant.</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 preyed on my city!” he bellowed and shattered the creatures’ chest. Foul blood gushed out of the creature’s body, but it burned away from the righteous fury of Ramu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 have ripped my tunic!” he screamed and tore the creature’s arms off, one after the other. He briefly considered beating the devil to death with its own limbs, but true justice required his bare hands. He threw them aside into the foul sewage where they belong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black-skinned devil cried for mercy! It whimpered with desperation! It tried to surrend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mus gave it the mercy that it had given its victim. With a powerful roar that shook the brings, he brought both of his hands down and crushed the devil’s skull! Bones flew! Blood splattered! Gore painted the wall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Panting, Ramus pulled his hands back. Blood and brains dripped from his fingers. It splashed to the ground, splattering loudly against his legs. The crimson stain of the creature’s blood soaked his skin up to his elbow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ummoning the power of the Second Forbidden God of Saradan, Ramus let the energy flow through his veins. It burned away the gore! It seared away the blood! It repaired his tunic given to him by his blind maste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he crawled out of the sewer, it was as if he had never fought. Except that the fog had faded and the air was once again fresh. Ramus had saved the city from a foul creature preying on it. Storming over to the sewer cap, he dropped the heavy metal into pla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tepped back and took a deep breath. He had done it. He had saved the city from a creature preying on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re was only one thing left to do.</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inutes later, he stood in front of one of his many mansions. The woman he saved stood in the door, her body wrapped with a chest. Her cheeks were pink with desire! Her breasts heaved against the thin fabric! He could smell her excitemen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steady heart, he scooped her up from the foyer and carried her back to the bed where he saved her life. Soon, she would know why he would soon be known as the Eighth Forbidden God of Saradan, the god of love.</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26" w:name="Sect1_idm47079585065680"/>
      <w:bookmarkEnd w:id="26"/>
      <w:r>
        <w:rPr>
          <w:rFonts w:cs="Liberation Serif;Times New Roman" w:ascii="Liberation Serif;Times New Roman" w:hAnsi="Liberation Serif;Times New Roman"/>
          <w:color w:val="000000"/>
        </w:rPr>
        <w:t>About</w:t>
      </w:r>
    </w:p>
    <w:p>
      <w:pPr>
        <w:sectPr>
          <w:type w:val="nextPage"/>
          <w:pgSz w:w="12240" w:h="15840"/>
          <w:pgMar w:left="1440" w:right="1440" w:gutter="0" w:header="0" w:top="1440" w:footer="0" w:bottom="1440"/>
          <w:pgNumType w:fmt="decimal"/>
          <w:formProt w:val="false"/>
          <w:textDirection w:val="lrTb"/>
          <w:docGrid w:type="default" w:linePitch="240" w:charSpace="4294960742"/>
        </w:sect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Kal Kassin is a prolific writer of two-crown pulp stories in the Tasin region of Kormar. This is his first story outside of those four cities.</w:t>
      </w:r>
    </w:p>
    <w:p>
      <w:pPr>
        <w:pStyle w:val="ChapterTitle"/>
        <w:spacing w:before="360" w:after="360"/>
        <w:rPr>
          <w:rFonts w:ascii="Liberation Serif;Times New Roman" w:hAnsi="Liberation Serif;Times New Roman" w:cs="Liberation Serif;Times New Roman"/>
          <w:lang w:bidi="ar-SA"/>
        </w:rPr>
      </w:pPr>
      <w:bookmarkStart w:id="27" w:name="Article13"/>
      <w:bookmarkEnd w:id="27"/>
      <w:r>
        <w:rPr>
          <w:rFonts w:cs="Liberation Serif;Times New Roman" w:ascii="Liberation Serif;Times New Roman" w:hAnsi="Liberation Serif;Times New Roman"/>
          <w:lang w:bidi="ar-SA"/>
        </w:rPr>
        <w:t>Alone</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They are coming close,</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I can feel them</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Burning in my head.</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I try to run,</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But they always approach.</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The only escape,</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The only way out,</w:t>
      </w:r>
    </w:p>
    <w:p>
      <w:pPr>
        <w:pStyle w:val="PoetryLine"/>
        <w:spacing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Is to leave everything.</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28" w:name="Sect1_idm47079585056336"/>
      <w:bookmarkEnd w:id="28"/>
      <w:r>
        <w:rPr>
          <w:rFonts w:cs="Liberation Serif;Times New Roman" w:ascii="Liberation Serif;Times New Roman" w:hAnsi="Liberation Serif;Times New Roman"/>
          <w:color w:val="000000"/>
        </w:rPr>
        <w:t>About</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Polstir Riven.</w:t>
      </w:r>
    </w:p>
    <w:p>
      <w:pPr>
        <w:pStyle w:val="ChapterTitle"/>
        <w:spacing w:before="360" w:after="360"/>
        <w:rPr>
          <w:rFonts w:ascii="Liberation Serif;Times New Roman" w:hAnsi="Liberation Serif;Times New Roman" w:cs="Liberation Serif;Times New Roman"/>
          <w:color w:val="000000"/>
        </w:rPr>
      </w:pPr>
      <w:bookmarkStart w:id="29" w:name="Article14"/>
      <w:bookmarkEnd w:id="29"/>
      <w:r>
        <w:rPr>
          <w:rFonts w:cs="Liberation Serif;Times New Roman" w:ascii="Liberation Serif;Times New Roman" w:hAnsi="Liberation Serif;Times New Roman"/>
          <w:lang w:bidi="ar-SA"/>
        </w:rPr>
        <w:t>Under the Street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Fourier’s held up his lantern above his head and peered down the sewer tunnel before him. The two yard diameter tunnel was lined with ancient brick with a hundred years worth of sewage caked over the ridges. Frost rimmed the outer edges of the thick river that ran down the middle; fortunately the cold made his nose numb and shielded him from the full brunt of the stench that permeated the wall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potted his next step, a relatively safe spot where the mortar was still intact and the bricks didn’t glitter with ice or feces. He stretched to make it, but when he put his weight down, the brick held and he didn’t slip into the gri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out pausing, he shifted the rest of his weight on the brick and stepped over to the next one, picking his way along the edges as he went. He knew that he looked finicky, but the courts tossed more than a few cases because of contaminated evidence. It didn’t matter that he wasn’t collecting anything for a crime, the habits were too deeply embedded in his very thoughts to allow him to do anything but avoid the sewag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effort had paid off so far. His boots were nearly spotless except two splatters where he missing a ridge of crumbling mortar and slipped. Every time he stepped forward, he spotted the mud on his boots. It was a constant irritation that he had failed to find a safe past one of the many junctions in the tunnels. Despite knowing that it was too late to change anything, he couldn’t help but review the junction again, trying to picture some route that kept his boots clea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en minutes later, while he was still trying to solve the problem of the junction, he spotted a smear of fresh muck on the side of the tunnel. The shape was blurry, but there was no ice rimming the edges. It was a hand print, but one that slid alone the wall almost a foot before releasing it. Judging from the height of the mark and a barely perceptible footprint below it, he guessed the owner of the hand was just over four feet tal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didn’t even slow down as he passed the smear on the wall. Instead, he continued to pick his way across the dry and safe spots while following the tunne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ehind Mudd, Mage-Captain Wathin muttered to himself as he splashed through the sewage. There was no elegance in the way the mage-captain moved through the sewer tunnel, no attempt to avoid the deep puddles of feces and garbage. Nor did the cursing captain keep back enough to avoid splashing the back of Mudd’s leg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or the third time since entering the tunnels, Mudd reconsidered the benefits of wearing the city guard’s cloak. At least he could have burned it after tromping through the sewer with a man who thought scorching a crime scene was an effective way of solving a crim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here were other reasons why Mudd wanted Wathin to walk further behind him. He could feel the captain’s aura burning in his stomach, a sourness that burned at his throat and an itch deep in his wrists. All of the aches and pains of Mudd’s nearly fifty years were magnified by the mage-captain’s presenc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Have you seen anything else?” muttered Wathin. He had a southern accent, a gift from his immigrants parent despite being a native of Rougan, the greatest cities of Gepaul. “Are you suppose to stop and inspect thing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looked over his shoulder at the other captain. Unlike him, Wathin wore the uniform of the captains with the impeccable grace of the city guard: long red cloak that swirled in the sewage; polished boots that would have been black except for the feces and grime that coated them; even his captain’s badge, a gold bracelet with a ruby, dripped with fetid slime from where Wathin tripped into a deep sinkhole because he wasn’t paying attention. Despite the mess, Wathin walked with a straight back and carried his spear horizontally as he walked.</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here was no way to separate Wathin from his artifact, a massive bladed weapon which crackled with energy even when it wasn’t in the presence of another mage like Mudd. Now, the brilliant white arcs speared toward Mudd, scorching the sewage and walls equally. The smell of boiled shit filled the air and creating a haze that surrounded the mage-captain.</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Mudd?” Wathin glared at him, the light of his eyes reflecting the brightness from his spear.</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t would help, Mage-Captain, if you told me what you are looking for.”</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omething out of the ordinary.”</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Human?”</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es, very human. She’s… they probably has small fee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athin sighed and for a moment, he looked old and drawn. “Can’t you… just not solve this? Just find them without asking question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udd regarded the other guard. After a second, he shook his head. “No, I don’t think I can. And it would help a lot more if you didn’t waste my time figuring it out if you jus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Just find them, Mudd. For 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turned away. He didn’t have all the clues to piece it together. The last hour gave enough information, though. They were looking for a pair of girls, one was probably ten or eleven years old judging from her height the size of her hand. Mudd suspected that it was one of Wathin’s relatives, but the mage-captain had not given him enough clue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 looked back over the sewer and continued along, rubbing his bald head for a moment before catching sight of a few blue threads caught on a brick along the right side. He slowed down as he approached and pulled out one of his evidence bag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This isn’t a crime, Mud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refolded the bag and put it back into his pocket. He used his kidskin gloves to pluck the threads from the wall. It was a local wool judging from the texture and the color came from the Riversbend District, the distinctive blue pattern in the fibers identified the mechanical devices used to stir the ink.</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glanced at Wathin while still rubbing the wool between his fingers. Wathin lived in the Riversbend, but the quality of the fibers were typically associated with a lower class than the mage-capta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Looking around, he spotted more fibers a few yards down the sewer pipe. Carefully, he looked for footsteps but the river of grime pouring down the center had obliterated any tracks. A few splatters along the sides, the edges still drying gave an indication that someone had walked through in the last few hou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pressed his lips together. It could still be Wathin’s relative, he had a distinctive way of walking down the middle of the sewer without any concern for avoiding the mess. However, he only saw one set of footprints and he was sure that Wathin thought there were two.</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A piercing headache blossomed across the back of his mind. He looked over his shoulder. Wathin had inched forward until they were only a few yards awa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 know,” Mudd started, “you should have asked Able to help you. He lives down here, you know. He knows these tunnels better than anyone els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athin frowned, the bottom corners of his lips disappearing into his black beard. The hair on top of his head was plastered to his head, soaked in the grime that smeared across his face. “I don’t like working with Able. He makes me feel uncomfortabl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e have the same resonance, you kn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athin’s hand tightened on the spear and the crackling grew louder. His eyes flashed down the sewer pipe and then back to Mudd. “It isn’t his aura and you know it. That man is creepy.”</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udd shrugged.</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Every damn time he walked into the room, he’s always asking what I ate just in case I die before he sees me next.”</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He is the medical examiner and investigating digestion rates is a rather new field. He has written a number of pieces on it, if you recall.”</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He’s a freak.”</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udd felt a prickle of annoyance. “He’s my friend.”</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Does he do that to you? Ask you every single thing you ate and drank?”</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No.” Mudd stood up and continued down the sewer. Knowing what to look for, he kept his attention focused on both the dry patches to walk along and the blue threads that marked the girl’s trail.</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She had been limping and using the wall for balance. The threads were tightly woven but he spotted a few stained fingerprints near one corner. He stopped to look at the stains. Shit but no blood. She must have tripped. He caught a few more fibers and tugged them free with his fingertips. Judging from the marks and their position, she wore mittens or gloves of some sort but the tips had torn open since she entered the sewer.</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hy do you get special treatmen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looked at the mage-captain for a long moment, pretending to consider his words as he inspected the man. Sweat dappled Wathin’s brow and he was looking around. He gripped his spear tightly, though the weapon would be useless in the confines of the sewer. It was obvious to Mudd that Wathin was nervous to enter anywhere that he couldn’t use his weapon but something forced him down into the tunnels. Something that required Mudd’s skills to fi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Wathin started to look up, Mudd knew that he had to speak. “Because I document everything I eat and leave the report in his mail box. That way, he doesn’t have to ask and I can give precise times, quantities, and temperatures. Then if I die in the line of duty—”</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athin scoffed. His opinion that forensic mages was well-known across the guards.</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then he can further his research. It may save someone’s lif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There is something unnatural about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potting an opportunity, Mudd turned back and casually spoke. “Not unlike being woken up at the first bell by a fellow mage-captain to go walking through a sewer without a case file or assignmen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athin’s lips pressed into a thin line. His spear brightened with his thoughts, the small arcs of lighting tracing the length of his leg and burning through the sewage he stood in.</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or even an explanation of why,” finished Mudd.</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athin’s grip creaked on his spear. “Please, don’t solve thi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t’s what I do, Mage-Captain.” Mudd stepped over a freshly-soaked doll and continued down the path.</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y walked in silence for a few minutes, Mudd focusing on the wall instead of his fellow captain. He spotted some footsteps, but the girl was mostly walking in the center of the sewage line. Only one foot came near the edge, the occasional footprint coming up along the drier edge. With her limping, he couldn’t imagine why she would be not walking along the edg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A memory rose in his thought. Turning around, he started backtracking. As he passed Wathin, the feeling of discomfort rose into a sharp pain that filled his head and caused sparks to float across his vision.</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e’ve already been that way!” snapped the mage-captain.</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 missed a clu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Clue? This isn’t an investigat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hesitated and looked back. “It isn’t? Because I don’t really know what’s going on. Unless you want to explain i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athin growled and his spear brightened. “I can’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Then I missed a clue. It will only be a minut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Wathin didn’t stop him, Mudd returned to the doll he had stepped over. In the last few seconds, it had soaked up more of the sewage and shifted a few yards down the pipe. He picked it up and inspected it. It was an expertly made doll of a dog girl, a dalpre. One of the large ears was torn off. He pressed his finger inside the rags that stuffed the doll, the sewage had only soaked in about an inch. On the other side, he spotted blood soaked into the fabric; it was still r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s skin tingled. There was something serious going on but he wasn’t sure if Wathin knew yet. He frowned as he inspected the blood marks. He could see the girl’s thumb and fingers. It was a right hand, the same hand that caught fibers in the wall. Frowning, he recalled the prints against the wall and the bloody marks on the doll. Same hand, but the wall wasn’t blood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nd then he knew why the girl was limping and walking down the center. The other girl was injured. The discomfort burned across Mudd’s mind. He straightened up as Wathin approached, his eyes locked on the doll in Mudd’s hand.</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udd sighed. “You don’t have children, Mage-Captain. Is this a niece?”</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Cousin,” whispered Wathin. “Sarah is her nam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nd her frie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athin jerked and his face paled. “Minir, she’s from down the stree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udd handed over the doll and turned it over so the bloody fingerprints could be seen. “Why is Sarah bleeding? And why didn’t you ask others for help?”</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he’s… I can’t tell you.”</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athin’s spear pulsed brightly for a moment, lighting up the sew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sighed and handed Wathin the doll. “Trust is a powerful sword, Mage-Capta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athin’s jaw tightened, but the mage-captain said nothing.</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Annoyed, Mudd hurried back down the sewer.</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Mudd?” Wathin called after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turned back. “We have a girl who is bleeding and hiding in the sewer with her friend. What you did or why you are doing it is less important than finding those two, isn’t it? The temperature is going to drop soon and they won’t survive lo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out waiting for Wathin’s response, Mudd turned and continued along his way. He held his lantern up to catch as much as possible, following the patterns of threads, shit-covered footsteps, and the subtle signs of two girls walking along the sewer. Now that he knew what to look for, he spotted splashes of the second girl trudging down the middle of the sew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t a junction, he noticed marks of both of their feet around a ladder leading up, but no mud on the rungs. They had left it alone and continued down the path. He wondered why they weren’t escaping the tunnel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few dozen yards later, he noticed that the second girl’s, Wathin’s cousin, footsteps were growing more ragged, becoming streaks instead of steps. Blood splatters marked the stone between the footstep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wasn’t much longer when the splatters became larger splashes and then a thin river of crimson that ran into the sewage. He saw it coating the debris flowing in the sewage and streaks of it still traveling along the riv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s he ran along the sewer, he wondered why Wathin or the girls weren’t calling for each other. His mind reflexively followed the piece of the puzzle as he came up to another junction. He circled the openings for a moment before catching the blood trail. The print on the wall was bloody now, the fibers of the girl’s mitten soaked in blood.</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here was also a pair of circular marks on the threshold, soaked in blood and grime. Next to them, he saw Minir’s shoes marked the edge. The curved shape meant that she was crouching down to probably help Sarah stand.</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hit,” he swor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here?” snapped Wathin, coming up. His spear crackled loudly as he straightened it in the junct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jumped into the pipe and raced along his, his boots splashing the sides. He was ruining the scene, but he didn’t think it mattered anymore. There was too much blood and there was a life at stake. Coming up to another junction, he spun once, found the right pipe and ran down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he saw a bloody smear against the wall, he could picture Sarah leaning against the bricks. Rivers of fresh blood coursed along the crumbling mortar, the crimson almost invisible in the dim light cast by his lantern. It was also fresh and dripping, they were only a few minutes behind them. “Call for the healer! They’re close and Sarah’s hurt badl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resonance pressure faded as Wathin stopped splashing behind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continued allow, running until his lungs ached. He didn’t care about the sewage on his boots, he was going to burn them when he was done anyways. He jumped down a short cracked brick and then dove into another junction. Coming up, he spun around as he inspected the three other entrances for any sign of the girl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re were no bloody marks on the rocks nor could he find wet mud or threads. He circled again, to verify what he saw, but when he didn’t find any signs, he focused his attention on the junction itself.</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re was blood leading into it, but the thick river of sewage flowing through it made it difficult to follow the girls. He lifted his gaze and spotted a rusted metal ladder leaning into the darkness of a tunnel. A few flakes of snow drifted down from the holes in the sewer cov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last yard of the ladder had been rusted away, but there was a stone block underneath it. There used to be a second block under that, but now the sewer bubbled underneath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focused his attention on the block. A smear of a bloody print caught his attention and he inched forward and then up. Taking a breath, he set his foot on the block, but then snatched it away as it shifted underneath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tepped back and frowned. He couldn’t see anywhere the girls could have gone unless they backtracked. Shaking his head, he started back down the tunnel to look for another clu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a line of crimson flowed past him, he stopped. Turning slowly, he followed it with his gaze. It streamed from the block, but not the top. Instead, the fresh blood came from the small gap between the block and sewage bel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cocked his head and headed over there. He winced as he drove his hand into the icy sewage but he needed to balance as he almost shoved his face into the fetid liquid and peered through the gap.</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pair of glittering eyes looked back, the shimmering green betraying the little girl’s true nature. Minir wasn’t human, she was a dalpre, a half-animal hybrid with a human. Her whimper rose up in a high-pitched purr; she was a feline, he guess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she pulled back further into the darkness, a whiff of fresh blood wafted past Mud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gave her his best smile. “I’m Mage-Captain Mudd Fouri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inir whimpered and turned awa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lifted his other hand above the block and cast a spell. A sphere of bright purple formed in his palm. It speared into the sewage, turning parts of it brilliant white while others darkened. Carefully, he lowered it until the light shone underneath the bloo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loody prints glowed bright as he saw the liquid outlining both girls’ bodies. Minir had some of it across her face and shoulder. Sarah’s, on the other hand, was flowing freely from a wound in her side. Every time Minir shifted, more blood poured ou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udd sighed. “Please, I need to help Sarah. She’s bleeding badl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I can’t.” Minir had a northern Kormar accent. It had the rawness of a recent immigrant. “They hurt her. The men with the swords came and t-tried to take us away. They had black… black hands and a spider on their faces. And then the scary… monster with a spear cam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udd froze and sweat prickled. He knew the tattoo, it was one of the Matrid Cartel, a crime family that Wathin was currently investigating. “The man with the spear hurt Sarah?”</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No, but there was blood… and I saw them fall and then I… Sarah got hurt. And then… And I saw… I saw…” Minir burst into tears, her voice cracking.</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Footsteps splashed down the sewer pipe toward him. Mudd pulled back and stood up, holding up his hand as Wathin approached.</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Mud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shushed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athin’s face twisted into a growl. “Wha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Underneath the block, Minir cried out and the block over her head shifted as she crawled further underneath it.</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Be quiet,” snapped Mudd. “And send the healer down here now. Sarah is bleeding but I don’t know if I can get Minir to release her. See if Nerin can come.”</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The negotiator?”</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he’s on duty, lives a few blocks to the north, and she’s good with children. Did you find a healer?”</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es, Tam is coming.”</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Good, tell him to hurr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sharp pain throbbed in Mudd’s neck. The pressure built up but passed quickly. It was Tam, he knew the resonanc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Across from him, Wathin started scratching his neck. The arcs from his spear began to curl up toward the ceiling as they traced the healer’s path above him.</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That’s Tam. Get him down here and stay out of sight. Minir saw you kill one of the Matrid and seeing your damn spear will not make this easier. Now go, Mage-Capta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athin’s face paled. He nodded once and turned around, reversing his grip on his spear to hold is backwards. The point never wavered before he ran back to the last open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turned back. He couldn’t heal or do anything else, but a comforting voice may be what the girl needed until Nerin could arrive.</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Taking a deep breath, he shoved his hand under the block in case it felt and leaned into the mud until it slopped up against his shoulder. Seeing Minir fully, he smiled into the cat-girl’s eyes. “Don’t move, little one, I have to keep you both safe at all costs.”</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half hour later, Mudd watched the red carriage holding Tam and Sarah head toward the nearest temple. The girl would survive, but only because of the yellow-green healing that surrounded her body. Her attackers had pierced her shoulder and stomach, the gut wound would have killed her sooner than later. The sewage probably poisoned her and he wouldn’t be surprise if she was scarred for lif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inir sobbed against Nerin’s shoulder as the compact woman held her tight. The silver badge sparkled in the light as Nerin rocked back and forth while whispering to her. Minir’s fur covered most of her body, but the cream-color was almost invisible underneath the thick layer of muck. Her stained mittens hung off her wrists, exposing her tiny claw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glanced down at his own clothes. They were ruined with the stench of sewage wafting around him. His gloves were ripped from helping Tam pull out the block before it crushed the two girl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hook his head and looked around. When he spotted a flickering light from around one corner, he headed toward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athin sat on a barrel, his head bowed low. His spear rested against the wall behind him, scorching the plaster.</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udd dragged a box and sat down.</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hen are you going to tell the chief?” asked Wathin.</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bout wha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 already figured it out, haven’t you? You said you can’t help i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udd shrugged and peeled off his gloves. He grabbed a bag from his side and shoved them inside. His clothes would join them as soon as he got home; the long ride home would be agony for him. Even though he wasn’t on duty, the idea that he would taint evidence haunted every waking moment.</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Captain?” asked Wathin.</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hich one of the Matrid attacked Minir and Sarah?”</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athin’s shoulder slumped. “They were after Minir. The Djan brothers would never attack my family. They aren’t that stupid.”</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he Djan brothers, a set of triplets that worked as enforcers for the Matrid Cartel, one of the organized crime groups in the cit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 are working on a Matrid case right now, aren’t you?”</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athin nodded. “I just made the connection two days ago. They made a threat, as usual, but I didn’t think they would go so far.”</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 friend of a cousin doesn’t quite offer the same shield as family, does i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ad snapping up, Wathin glared at Mudd. “They were going to make an example of her! In front of my own cousin! I had to do something.”</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Like killing them without a warran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athin’s face purpled. “There was no time to ask! I didn’t expect Sarah to jump in front of the blade.”</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nd the Djan brother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Two of them surviv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sighed. “And the thir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athin said nothing for a long time. Then, he looked away. “I can show you the corpse. It’s about a quarter mile away, in one of the riverside warehouses. I understand if you bring me 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mage-captain picked up his spear and set it down a few feet away. It was a symbolic gesture, Mudd already knew if Wathin attacked, there wasn’t anything Mudd could do to stop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aking his head, Mudd stood up. “There isn’t a lot I can do about that, Wathin. You just made you and your family a target. The Djan brothers won’t forgive you from killing one of their kin. You remember what happened to Taliknir when he accidentally shot the fourth.”</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A nod.</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 may need to send Sarah and her friend away from town.”</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 know,” said Wathin in a low voice. “I can take them with me when I leav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udd looked at him. “Wh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 of course.” Wathin gestured to Mudd. “I knew that you’d figure it out sooner or later, but it was my cousin. She’s only ten. She’s such a bright girl.”</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 sniffed. “Like her mother, actuall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Then you better solve that case of yours before the Djan brothers hurt anyone else. And make sure it sticks this time, which means following rules and procedur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athin gasped. “You aren’t going to tell the Chief?”</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udd shook his head.</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hy?”</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Family is important to you.” Mudd started to put his hands into his pockets, but then felt the sewage still sticking to the fabric. Pulling a face, he crossed his arms and started back down the alley.</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Mudd? Thank you.”</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Just make sure there is an anonymous tip about the corpse. I’ll talk to Able about the medical examination. There are very few people in this town who use a blade weapon that electrocutes someone, but he’ll figure out what to report that won’t incriminate you.”</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ll owe you one,” called Wath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stopped and looked back. “No, you don’t. You are guard and so am I. But you still have a family left and I intend to keep it that way.”</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30" w:name="Sect1_idm47079584962416"/>
      <w:bookmarkEnd w:id="30"/>
      <w:r>
        <w:rPr>
          <w:rFonts w:cs="Liberation Serif;Times New Roman" w:ascii="Liberation Serif;Times New Roman" w:hAnsi="Liberation Serif;Times New Roman"/>
          <w:color w:val="000000"/>
        </w:rPr>
        <w:t>Abou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udd Fourier’s tales are documented by Ralin Degur. Ralin lives in the Goldstone District of Rougan, where Mage-Captain Fourier is employed.</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31" w:name="Sect1_idm47079584960752"/>
      <w:bookmarkEnd w:id="31"/>
      <w:r>
        <w:rPr>
          <w:rFonts w:cs="Liberation Serif;Times New Roman" w:ascii="Liberation Serif;Times New Roman" w:hAnsi="Liberation Serif;Times New Roman"/>
          <w:color w:val="000000"/>
        </w:rPr>
        <w:t>Out of Character</w:t>
      </w:r>
    </w:p>
    <w:p>
      <w:pPr>
        <w:sectPr>
          <w:type w:val="nextPage"/>
          <w:pgSz w:w="12240" w:h="15840"/>
          <w:pgMar w:left="1440" w:right="1440" w:gutter="0" w:header="0" w:top="1440" w:footer="0" w:bottom="1440"/>
          <w:pgNumType w:fmt="decimal"/>
          <w:formProt w:val="false"/>
          <w:textDirection w:val="lrTb"/>
          <w:docGrid w:type="default" w:linePitch="240" w:charSpace="4294960742"/>
        </w:sect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I grew up on mystery and fantasy novels. If it wasn’t for my mother, I don’t think I would have loved the genre so much. So, this one is dedicated to her.</w:t>
      </w:r>
    </w:p>
    <w:p>
      <w:pPr>
        <w:pStyle w:val="ChapterTitle"/>
        <w:spacing w:before="360" w:after="360"/>
        <w:rPr>
          <w:rFonts w:ascii="Liberation Serif;Times New Roman" w:hAnsi="Liberation Serif;Times New Roman" w:cs="Liberation Serif;Times New Roman"/>
          <w:lang w:bidi="ar-SA"/>
        </w:rPr>
      </w:pPr>
      <w:bookmarkStart w:id="32" w:name="Article15"/>
      <w:bookmarkEnd w:id="32"/>
      <w:r>
        <w:rPr>
          <w:rFonts w:cs="Liberation Serif;Times New Roman" w:ascii="Liberation Serif;Times New Roman" w:hAnsi="Liberation Serif;Times New Roman"/>
          <w:lang w:bidi="ar-SA"/>
        </w:rPr>
        <w:t>Crime of Hearts</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I play the cards down</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across her breasts.</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The three of snakes</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For the right.</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The eight of birds</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For the left.</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Her thighs are laid</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With the two of birds</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And the seven of fish,</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Left and then right.</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A delicate touch.</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And the final sets down</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In the middle of her chest</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The two of rocks</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The wild card</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The hope of everything</w:t>
      </w:r>
    </w:p>
    <w:p>
      <w:pPr>
        <w:pStyle w:val="PoetryLine"/>
        <w:spacing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And the fear of winning.</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33" w:name="Sect1_idm47079584946944"/>
      <w:bookmarkEnd w:id="33"/>
      <w:r>
        <w:rPr>
          <w:rFonts w:cs="Liberation Serif;Times New Roman" w:ascii="Liberation Serif;Times New Roman" w:hAnsi="Liberation Serif;Times New Roman"/>
          <w:color w:val="000000"/>
        </w:rPr>
        <w:t>About</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Kar Rilium.</w:t>
      </w:r>
    </w:p>
    <w:p>
      <w:pPr>
        <w:pStyle w:val="ChapterTitle"/>
        <w:spacing w:before="360" w:after="360"/>
        <w:rPr>
          <w:rFonts w:ascii="Liberation Serif;Times New Roman" w:hAnsi="Liberation Serif;Times New Roman" w:cs="Liberation Serif;Times New Roman"/>
          <w:color w:val="000000"/>
        </w:rPr>
      </w:pPr>
      <w:bookmarkStart w:id="34" w:name="Article16"/>
      <w:bookmarkEnd w:id="34"/>
      <w:r>
        <w:rPr>
          <w:rFonts w:cs="Liberation Serif;Times New Roman" w:ascii="Liberation Serif;Times New Roman" w:hAnsi="Liberation Serif;Times New Roman"/>
          <w:lang w:bidi="ar-SA"/>
        </w:rPr>
        <w:t>Midlife Crisi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yawned as he ducked underneath the crossbowman’s wild swing. Coming up, he punched his spear into the man’s gut. It easily sliced into flesh until the motion was stopped by his grip right behind the blade. As soon as his knuckles struck fabric, he yanked up and disemboweled his opponen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man’s crossbow, a poor melee weapon, slipped from his fingers as he stared down in shock. His low lip trembled as he tried to say someth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waited only a heartbeat before twisting the blade up to end the man’s suffering. He stared into the man’s eyes, trying to dredge up some emotion from his own heart as he watch the light fade. When nothing came, he tilted his spear back and let the corpse fall off the blade. It bounced once on the roof of the wagon and then plummet into the melee bel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On the other side of the roof, the final archer managed to get his dagger out of his sheath. With a scream, he charged over the rain-slicked surface toward Randa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or a moment, Randal considered just letting the guard run him through. Pain would break through the miasma that had hung over Randal for the last few years and maybe he would be able to fell something new as he joined the bodies on the ground bel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ut, years of fighting took over before he could steel himself for suicide. Using the heavy weight of the spear’s blade, he let the haft slide through his hand before getting a grip in the middle. Stepping forward, he spun around and brought the blade across the man’s exposed throat, right between the gap of his helmet and his shir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blood spray followed his blade, curving in the air as it was drawing the edge. He continued his sweeping attack until he pointed behind him and toward the group. The blood followed his movements and sprayed into the battle bel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Looking around, Randal looked for another opponent, but the wagon roof had been cleared of archers. He pulled his other hand from his pocket, but when he realized he still didn’t need it, he shoved it back 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irty years of robbing and all he could do was slaughter. He sighed and stomped toward the back of the wagon. He was on the fourth of a five wagon train. Behind him was nothing but corpses and shattered steam engines. Once he finished the last one, he would be done for the figh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Screams rose up from both sides of the wagons. The guards had outnumbered the bandits by three to one, but the ambush took out most of them in the first few seconds. He could hear Vikas, their leader, bellowing on the right side of the last wagon.</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omeone kill this fucker before he takes out my ey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sighed. At least half of them were going to die anyways, why not the leader? Not that he would take charge. He had done that when he was younger and didn’t enjoy it. Let some other idiot try to lead a group of disgruntled sociopath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etween the last two wagons, a steam engine chugged helplessly as it tried to drive through the wagon in front of it. The wheels spun helplessly in the thick slop of mud beneath it. The fourth wagon’s engine was nothing but steaming wreckage and the heavy weight of the merchant’s wares kept the final wagon from escap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crossbow bolt whistled through the air, clipping his left arm. The shock of pain coursed along his nerves, a burning blast of agony that traveled up his arm. He looked at his attacker, one of the four archers remaining on the next wagon’s roof. The other three were frantically trying to reload their bows, their faces pale as they felt their death looming over the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decided to give them a chance to kill him and hopped on the wagon. The heavy iron frame didn’t shift with his weight. He concentrated on its insides, mapping out the complicated set of pipes by the water flowing through them. Finding a weak joint, he gathered the pressure around it so it would ruptur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eyes never left the archers. One of them managed to get his crossbow lined up with Randal’s chest. They were only two yards away, an impossible shot to mis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ighed and then threw his spear underhanded into the man’s chest. As soon as the haft slipped out of his fingers, he ducked to the sid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crossbow went off as the man screamed. The bolt missed him by only inch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lost his balance. “Shit,” he muttered and pulled his hand from his pocket to regain it. He slipped along the boiler but managed to slam his foot back down and used the rain coating the metal to grip his foot. His magic held him safely in place long enough for him to step back on the top.</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wo of the remaining crossbowmen hesitated, the tips of their bows lowering slightl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ody singing with rapidly fading excitement, Randal stepped on the roof of the final wagon and grabbed the end of the spear sticking out of the dead man’s chest. Yanking it out, he thrust forward thrice, once into each man’s throat and dropping them instantly.</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he blood that shot into the air curved back down and splashed around his spear. He swirled the blade around, picking it back up, and then swung his blade over the edge of the wagon. The blood followed, curving to match his swing, and then pouring out of sight when he stopped his swing.</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Damn the fucking gods, Ran!” screamed Vika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Randal shrugged and shoved his hand back into his pocket.</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re you done stroking yourself up ther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eah,” muttered Randal. He stepped over a corpse and then hopped down from the back of the wagon. The mud rose up to meet him and cushioned his impact. It sank around him and flowed away, leaving him untouched by the muck that covered everyone els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On the ground, the battle was already over. There were bodies everywhere, both brigands and the guards. A few of them were still twitching and Randal spotted more than a few that had grievous wounds that no bone-setter or bandage could sav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Vikas stormed up, his boot sloshing through the mud. His beard and head was soaked with blood. He had managed to bandage up his own injuries; it looked like he got cut along the arm and a few strikes on the legs and hips. He was younger than Randal by twenty years, but the scowl reminded Randal of growing up with his father. “And why the fuck did you dump blood over the edge again? I told you stop doing tha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shrugged, his hand still in his pocket. “It always follows the blad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Vikas wiped the top of his head and then shook the blood off his hand. “Stop fucking doing that. I’m tired of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shrugged aga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Vikas’ gaze scanned over Randal. “Did you just fight with your fucking hand in your pocket again?”</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Randal looked down at his hand and nodded.</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Oh, the Divine Couple, are you getting depressed again!?” He said it as if it was a vile thing. “Every few weeks, you act like there is no point in life. Get laid or something, damn i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Struggling with the words, Randal tried to explain his feeling, or lack of them. The rush from being injured had already faded, leaving him nothing but a burning ache from his cut. He looked around at the surviving robbers. They were yelling and cheering, happily stripping bodies and gathering up the loot to fight over later. He remembered when he was in their place, but he couldn’t remember what the excitement felt like anymore. He sighed and turned back to Vikas. “I’m not sure why I’m doing this anymore. What is the point?”</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The point,” Vikas said as he clapped a hand on Randal’s shoulder, “is that you are the best fucking spear in this part of the country and you can pretty much slaughter every fucking guard here without breaking a swea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But wh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Vikas’ body tensed. Randal could feel the water and blood on the younger man’s body map out his actions. On the far side, out of Randal’s sight, the leader was tightening his grip on the hilt of his sword. Water coursed along the edge of the blade, clinging to the nicks and rust that punctuated the smooth li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watched Vikas and wondered what was wrong with him. Vikas was as good of a fighter as he was and even that failed to bring anything more than a dull fear bubbling out of his thought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eleasing Randal, Vikas stepped back. “Just… just go finish off the ones that won’t survive. We need to get going.” He spun around and raised his voice. “All right, we’re divvying up the loot in fifteen minutes! Get all the pretties up by the front wag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Cheers rose up from the brigands. They spread out among the dead and poured into the wagons to pull out anything of worth.</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yawned and headed toward the two with grievous woun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One of them was a brigand, a young woman he saw masturbating right before the ambush. Now, she was sobbing as she tried to keep her guts inside. Her one good eye looked up right before he buried his spear in it, killing her instantl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other was a guard who had his arm cut off. He was defiant as he glared at Randal, but there were tears in his ey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ended him just as quickly. He had no taste for torture, rape, or prolonging suffering. A quick end is what everyone deserved, including himself.</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worked his way down one side of the wagons, making sure the dead remained dead and the suffering was ended quickly. His thought never drifted away from his internal struggles. Why was he doing this? What did he have after forty-two years of living? Wanted in most cities across Kormar and thirty years of sleeping in a ten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s he did, the brigands ignored him as they looted the wagons. He saw barrels and heavy items tossed to one side and the easily portable goods, such as gold, crystal, and gems throw on a set of wagon doors ripped off and tossed on the mud. Later, they would be bidding on the spoils using shares they earned from fighting with Vika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didn’t bother with loot anymore. He took his share of the coins and had them converted scrips before sending them to a bank in a city by the coast. He didn’t know why he was saving the money, he couldn’t even enter the city to retrieve them, but he kept squirreling away the money in hopes that his life would eventually turn arou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irty years of robbing and he had nothing but skills to slaughter. He sighed and continued working his way down the wagon, lost in dark thoughts and a vague desire for something ne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On the far side of the first wagon, he came up to a young guard trying to pull herself up using the spokes of the wagon wheel. Her body was slick with mud and blood, but she was also the first victim who was still moving strongl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pulled back his spear to cut off her head, but then stopped as she braced knee against the spokes and pulled herself out of the muck. The end of her leg was missing, severed at her ankle. She had a cloth wrapped around it, tied down with what looked like a crossbow str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frowned and peered at the ground below her. He could see where she had crawled through the mud and traced it back. A few yards from the wagon, he spotted both of her boots and the shattered remains of her crossb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ecognition blossomed and he remembered her from the top of the first wagon. She was aiming down into the melee when he cut her feet out from underneath her. But, she never would have expected her to survive the fall or the combat, but somehow she was still mov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obs echoed against the wagon. She was terrifi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frown deepened as he stepped closer. Years ago, he would feel the thrill of power but now he only felt a growing curiosity at her action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young woman, he guessed twenty from the condition of her body, reached up for a leather strap hanging from the driver’s corpse. A few inches above the strap was his knif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r hands slipped on the wheel and she dropped her hands to clamp down on the rim again. The cries turned into a wail of agony. Her knees thumped loudly against the spokes and slipped off the mud. She dropped a foot and hit the ground har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Emotions welled inside Randal, straining against the malaise that filled his thoughts. He knew they were rising, but he couldn’t identify them inside his head. He didn’t know if he was impressed or angry that she was trying to save herself.</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would never walk again. With the other guards slaughtered, the only thing left in her pitiful short life was rape and violence. He knew she knew that, but she was also still fight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rembling, she gripped the wheel and pulled herself up again. “Oh Couple, please help me. Please, please, please…” She whispered the words to herself like a mantra. He had to take another step to listen to them as she hauled herself up on the wheel and reached for the knife aga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wasn’t a religious man. He knew the Divine Couple wouldn’t come down to save her any more than anyone else around him would help. He rested the butt of his spear in the mud and leaned against it, fascinated with the drive to survive in a woman half his ag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wanted to ask her what kept her struggling, to see the determination and fear that he barely felt himself. It wasn’t the brief rush of adrenaline that keep her moving, but a steady beat of terror that refused to let her give up.</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One of the highwaymen came up. “Hey, look at that as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he injured guard stiffened. Her long brown hair shook as she started to look back, but then stopped. She turned back to the wagon and gripped the wheel tightly.</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m going to get m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No,” Randal said in his graveled voi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man tried to step around Randal. It was Garon, a former farm-hand who got kicked out for stealing. He joined the band a few months ago and was talented with a pair of daggers and a short b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brought the haft of his spear to block him. “No.”</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Garon glared at Randal and scratched his crotch. “Why do you care? From what I hear, you don’t like girl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gave him a long, hard look. “I don’t like anyone, but you don’t get 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scowl twisted across Garon’s face. “Well, I want her.” He grabbed the hilts of the daggers at his bel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Randal sent power into the water around the butt of his spear. The mud boiled up and gripped the end. As he felt the shudder of it taking hold, he relaxed his grip.</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ell, fuck you. I’m going to hav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t Randal’s mental command, the mud yanked the spear back and tilted it so the blade was aimed for Garon’s chest. Randal gripped the haft and shoved forward, using the mud holding the end and his own muscles to slam the blade between Garon’s chest, piercing his heart with a single slic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here was a brief gasping gurgle as Garon glared at him and then a thud as the two daggers hit the mud.</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Randal!” snapped Vika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Randal released the mud’s grip on his spear and tilted it to dislodge the corpse on the blade. As soon as the body was clear, he swung it up and slammed the butt back into the mud. A splatter of blood fell from the blade and painted Randal’s shoulder. He looked over his shoulder at his approaching leader. “Ye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hy the fuck did you just kill him?” Vikas stopped next to him, his hand on his swor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round Randal and Vikas, the other brigands stopped and star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peered over his shoulder at the young woman. She had slipped off the wheel while Randal was killing Garon and sat in the mud, one hand still clinging to the bloody spoke. Her bright eyes swam with tears and her entire body shook with the pain he imagined burned through her senses. It was the first time he saw her gaze and he could feel the determination and fight still burning.</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It would take just a single swing of his spear to end her life instantly, but then he would have extinguished the first thing that had stirred his thoughts in year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Randal? Why the fuck did you kill hi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turned back to Vikas. “He was going for 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Vikas’ right eyebrow rose and his jaw dropped. He glanced at the girl and then back at Randal. “You… you wanted a woman?” A smirk stretched across his face. “You were interested in anyone? I don’t believe thi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s jaw tightened as Vikas laughed. He knew that his disinterest had stretched out for a few years, but he didn’t think it was worthy of mock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Vikas released his sword. “Well, you have years of shares to burn through. Throw her on the loot pile and we’ll bid on her like everything else. We have rules, you kn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was suddenly tired of robbing people. For thirty years, he had been ambushing merchants and killing anyone who got in his away. And, for just as long, he had been sleeping in lean-tos and in the mud, afraid to enter any city because of the price on his head. Decades and all he had was an empty life and broken thought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truggled to hide the epiphany from Vikas. With effort, he managed to keep it from his face and shrugg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Vikas shook his head, the smile still on his lips. He turned around and raised his voice. “All right, bidding on this crap starts now. Remember, you got one share for every fight you’ve survived with me.” He looked over his shoulder at Randal and then at the young woman. The smile grew wider. “Good luck. Bring her along, Ran. You’ll get front r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watched as Vikas marched off with the others, barking out comman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sigh, Randal turned and stepped over the young woman’s feet to 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looked up at him, tears streaming down her face. “P-Please don’t do this.” Her voice was hoarse from crying and screaming. A long cut marred her cheek, it would scar if she lived.</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r hand slipped on the wheel and she slid down a few inches before tightening her grip. He watched her knuckles turn white from the effort to keep her up.</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 have to.” He braced his spear and pulled his other hand free of his pocke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What is going to happen?” She had a soft, raspy voice. Her shoulders shook with the effort to keep her up against the whee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looked into her eyes and hesitated. Tears had never moved him before, but there was something about her drive that made him pause. It was like finding a flower in a field of shit, something bright and delicat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Randal opened his mouth to ask what drove her, but then closed it. A blush started to build under his beard and he coughed to clear his throat. “We always have this auction at the end. It’s how we divvy up the loot. You are just loot to them… us.”</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hat’s going to happen to me?”</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Really? You need to ask? Do we look like children picking flowers her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I don’t want that.” She glanced up at the knife dangling above her. “I don’t want to be a priz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took a deep breath and plucked her from the wheel with his off-hand. She was light, maybe eleven stones with her armor, and he easily tossed her on his shoulder. “Don’t have a lot to say about that, do you?”</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Up close, he could smell her perfume. It was a light, fruity scent and completely at odds with the blood and gore that streaked through the mud. He frowned as he felt something swelling in his chest, desire or something else. It wasn’t comfortable and he realized that he longed for the moments when he felt nothing.</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Just don’t take me there.” He felt her tears splashing on his back as she cried. He expected her to ask him to kill her, but the words didn’t come out. Instead, she cleared her throat. “I’ll do anything for you, no resistance, no fighting.”</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 turned and stepped back over the corpses. “I don’t like people anymore.”</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 have mone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 have more. I don’t spend it and I’ve been doing this for a long time.” He was also talking more than usua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r hand braced against his back. “Please? Anything? I’ll do anyth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hesitated at the edge of the wagon. Her other hand was working toward the knife in his belt. It was a dull blade, used for cooking, but the gall of using his own weapon brought a surprise smile to his lips. He shifted her body to bring the weapon out of reach.</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r body slumped over his shoulder, but her muscles were still tigh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marveled at her fight. Even having her feet severed, she didn’t give up like most of his victims. He felt the tension in her body and the way she kept looking around even as she cried. She wasn’t surrendering, not yet at leas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Randal carried her into the gathered brigands. Besides Vikas and Randal, twenty men and women survived the attack on the merchant caravan. All of them looked hungry for loot and more than a few eyes were focused on the woman draped over his shoulder.</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h, Ran, the grand prize is here. Just toss her down and we’ll start bidd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started to throw her down, but stopped. He frowned and straightened his back. Turning, he looked over his shoulder at her. “Why do you figh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stared at him in shock.</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ripple of surprise ran through the other brigan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Vikas looked at him. “Randal? What the fuck are you do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ignored everyone else. “Why? You haven’t given up. You are crippled for life but still going for a blade. What keeps you moving? Why are you fighting?” In his heart, he felt emotions boiling up. Excitement and curiosity, the need to feel passion for something, anything.</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She gulped. “M-My brother. I promised….”</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Randal!” snapped Vika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looked at the leader and then shook his head. “Um, no.”</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Vikas dropped his hand to the hilt of his sword. “What did you sa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m….” Randal struggled with the words. The men and women around him were vile and disgusting, happy to spent their pointless lives killing and looting. He used to be one of them, but then everything faded away until he had nothing left. Life had worn him down to the bone. But the young woman on his shoulder, she had something that he wanted back: fear and figh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cleared his throat. “No.”</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A scowl darkened Vikas’ face. “Repeat that?” As he spoke, he began to draw his sword from the scabbard.</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m done.” It felt better than Randal thought it would. “I’m done robbing people and killing. I just want…” He looked at the woman’s backside bent over his shoulder and then down to her hastily bandaged ankles. “… to take her to a church or something and get someone to look at her feet. And then… I don’t know, take her home to her brother.” He wasn’t entirely sure what he was say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stiffened in his grip, a sharp inhalation of surprise punctuating the uncomfortable silen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round Randal, he heard the scrape of metal against metal as warriors unsheathed their weapons. There were other sounds of violence, a low grumble of murderers and rapists having their prize yanked away from the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igh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snap of his finger, he commanded the mud to launch the spear and tilted the blade toward Vikas. The ground swelled and shoved forward, shooting the spear from Randal’s slack fingers and across the short distanc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Vikas dodged to the side and the spear impaled an older man in the chest, pinning him to the wagon. The impact rocked the wagon and echoed across the figh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ll right,” snapped Vikas, “the person to kill him gets his shares and the bitch.”</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ear poured into Randal. His heart beat faster as he looked around for a weapon to use. The woman on his shoulder was already reaching for his knife and he held himself still for the heartbeat it took for her to grab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Only a foot away was another of the other brigands. A middle-aged man who killed his wife and fled the law. He was a bastard and a cheat. Randal took a half step toward him and grabbed his face. Concentrating, he summoned his power and latched on to the liquid inside the man’s body. Randal yanked his hand away and blood poured out of the man’s eyes, mouth, and nose. It streamed into Randal’s hand and formed into a visceral whip.</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man’s scream died in a dry, wheezing gasp. His desiccated corpse hit the ground with a wet smack.</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other hesitated, he hoped by the shock of seeing him rip a man’s liquids out of his bod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stepped back, swinging the guard back, and then snapped the whip forward. It wrapped around the haft of his spear. As soon as it caught, he yanked back and ripped it from the wagon and the body it pinn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Vikas swung at the spear with an underhand blow, clipping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nstead of flying to his hand, his spear shot into the ai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swore and then jumped after it, using the water in the mud to launch himself straight up. The explosion of mud pushed others away, but he couldn’t look down to find out if it would give him much of an advantag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woman on his shoulder only tightened her grip on him. He was surprised she didn’t scream and was thankful for it at the same ti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used the moisture on the spear to bring it to his hand. It smacked into his palm at the apex of his jump and he brought the blade down into the skull of the nearest standing man. The haft vibrated from the impact of body and his landing. He swung the spear around to throw the body free from his weap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n the brief pause, a wave of exhaustion dragged at his senses. Using magic to kill someone was far harder than using it to enhance his fighting. Even a single death was enough to bring black spots swimming across his vision. He groaned and pushed through the exhaustion to turn toward the othe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Vikas charged from the crowd, his blade glowing bright with his own magic. Randal brought the haft of his spear up to parry the blow, but Vikas’ magic threw him back.</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dropped to his knees as he slid back from the impact. He felt it through his shoulder and back, muscles burning from where they tore. He gasped and staggered to his feet, cutting through the throats of nearby brigands as soon as he could swing his spea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Vikas raced after him, boots smacking in the mud. “I’m so fucking tired of you crap!” he screamed as he brought the sword in a sharp bl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parried it and then brought his grip near the blade of his weapon. He knew that Vikas was trying to drive him back against the wagon or into the bushes surrounding the road. Both would spoil the longer weapon and leave him vulnerabl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kneed Vikas in the groin, but the younger man shifted to take it in the hip. Randal tried to bring his other hand into the fight, to get the leverage he needed to fight with the spear properly, but the young guard’s body stopped him. He gripped her tighter to avoid losing her in the figh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Vikas slashed dow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looked like a wide strike until Randal realized it was aimed for her, not him. Gasping, he spun around and took the hit against his shoulder. The magical blade cut through the light armor and bounced off the bone. The force of it drove him down, bending him almost in half before he could stop himself. He tried to stand back up, but the agony slowed him dow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ear filled him. Vikas had won and it would only be a heartbeat before the blade pierced his back.</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Vikas swore and the attack never ca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gasped and stood up, staggering from the weight of the guard and the injuries that throbbed in his body. He was bleeding and some of the muscles were cut. If he had to attack, it would be agon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o his surprise, Vikas had backed away and clutched his hand. Blood seeped from between his fingers. “You fucking bitch!”</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Randal glanced over to see that she had stabbed Vikas with Randal’s knife. The blade dripped with blood as she waved it around. With an approving not, he focused back on Vikas and the rest of the brigands surrounding him.</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New plan,” growled Vikas. “Kill both of them. And then we’ll take her to a church to bury her. And her feet. And his head while we’re at i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Agony throbbed along his cuts. Randal breathed deeply, trying to find some way of finishing the fight quickl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m sorr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tiffened at her whisper. A smile crossed his face. “I’m not. It’s just… oh, screw this.” Switching his grip to an underhand one, he drew back his spear and aimed at it Vikas. With a grunt, he threw it with all his might at the leader’s fa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Vikas rolled his eyes and stepped to the sid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 reached out with his will into the mud at Vikas’ feet. It boiled up around his boots and slid him back into the path of the spear.</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ith a loud thunk, the blade buried into his right eye socket and burst out the back of his skull.</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Oh, fu—”</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truggling to keep standing, Randal gripped the liquid in Vikas’ body and yanked back. Blood, sweat, and tears burst out of the now-dead man’s corpse and flew back, dragging the spear with it. The heavy haft of his weapon smacked into Randal’s palm just as a wave of dizziness punched him in the gu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eyes blurred and a ringing filled his ears. He looked up at the rest of the brigands and tried to speak in as threatening of a tone as he could. “Anyone els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grip on his spear tightened as his legs began to give out. He clung to it and scowled, praying to gods he didn’t believe in that they would choose to run instead of figh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o his relief, they ra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Randal’s arm gave out and she fell off his shoulder. He clung to the spear, biting his lip to keep him consciousness. He had used too much power and the empty rawness that remained clawed at his thoughts. Black sparks drifted across his vision and he could feel oblivion dragging him down, pulling him toward unconsciousnes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kept his position as long as he could but he didn’t have any fight left. As he slipped to the ground, hitting the mud with his knees, he realized that he may never wake up. Fear filled his thoughts and he smil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didn’t matter if he woke up or no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t least he felt something.</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35" w:name="Sect1_idm47079584846128"/>
      <w:bookmarkEnd w:id="35"/>
      <w:r>
        <w:rPr>
          <w:rFonts w:cs="Liberation Serif;Times New Roman" w:ascii="Liberation Serif;Times New Roman" w:hAnsi="Liberation Serif;Times New Roman"/>
          <w:color w:val="000000"/>
        </w:rPr>
        <w:t>About</w:t>
      </w:r>
    </w:p>
    <w:p>
      <w:pPr>
        <w:sectPr>
          <w:type w:val="nextPage"/>
          <w:pgSz w:w="12240" w:h="15840"/>
          <w:pgMar w:left="1440" w:right="1440" w:gutter="0" w:header="0" w:top="1440" w:footer="0" w:bottom="1440"/>
          <w:pgNumType w:fmt="decimal"/>
          <w:formProt w:val="false"/>
          <w:textDirection w:val="lrTb"/>
          <w:docGrid w:type="default" w:linePitch="240" w:charSpace="4294960742"/>
        </w:sect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The above was a fictionalized version of Randal’s second life. It was written by his son, Randal of Randal, who’s whereabouts are unknown.</w:t>
      </w:r>
    </w:p>
    <w:p>
      <w:pPr>
        <w:pStyle w:val="ChapterTitle"/>
        <w:spacing w:before="360" w:after="360"/>
        <w:rPr>
          <w:rFonts w:ascii="Liberation Serif;Times New Roman" w:hAnsi="Liberation Serif;Times New Roman" w:cs="Liberation Serif;Times New Roman"/>
          <w:lang w:bidi="ar-SA"/>
        </w:rPr>
      </w:pPr>
      <w:bookmarkStart w:id="36" w:name="Article17"/>
      <w:bookmarkEnd w:id="36"/>
      <w:r>
        <w:rPr>
          <w:rFonts w:cs="Liberation Serif;Times New Roman" w:ascii="Liberation Serif;Times New Roman" w:hAnsi="Liberation Serif;Times New Roman"/>
          <w:lang w:bidi="ar-SA"/>
        </w:rPr>
        <w:t>Growing Up</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it came</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blood of moons</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rush of power</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a sudden skill</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the touch of fire</w:t>
      </w:r>
    </w:p>
    <w:p>
      <w:pPr>
        <w:pStyle w:val="PoetryLine"/>
        <w:spacing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and smoke</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37" w:name="Sect1_idm47079584837600"/>
      <w:bookmarkEnd w:id="37"/>
      <w:r>
        <w:rPr>
          <w:rFonts w:cs="Liberation Serif;Times New Roman" w:ascii="Liberation Serif;Times New Roman" w:hAnsi="Liberation Serif;Times New Roman"/>
          <w:color w:val="000000"/>
        </w:rPr>
        <w:t>About</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Dim Sovkir.</w:t>
      </w:r>
    </w:p>
    <w:p>
      <w:pPr>
        <w:pStyle w:val="ChapterTitle"/>
        <w:spacing w:before="360" w:after="360"/>
        <w:rPr>
          <w:rFonts w:ascii="Liberation Serif;Times New Roman" w:hAnsi="Liberation Serif;Times New Roman" w:cs="Liberation Serif;Times New Roman"/>
          <w:color w:val="000000"/>
        </w:rPr>
      </w:pPr>
      <w:bookmarkStart w:id="38" w:name="Article18"/>
      <w:bookmarkEnd w:id="38"/>
      <w:r>
        <w:rPr>
          <w:rFonts w:cs="Liberation Serif;Times New Roman" w:ascii="Liberation Serif;Times New Roman" w:hAnsi="Liberation Serif;Times New Roman"/>
          <w:lang w:bidi="ar-SA"/>
        </w:rPr>
        <w:t>A Cup of Soup</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front door slammed shut. The impact shook the windows of the brownstone with a sharp report of an upset teenager. Before the vibrations ceased, the rapid beat of feet drummed up the stairs and down the hallwa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Mabel winced as she waited for the second door, rolling the first of her purple-veined </w:t>
      </w:r>
      <w:r>
        <w:rPr>
          <w:rStyle w:val="TextItalic"/>
          <w:rFonts w:cs="Liberation Serif;Times New Roman" w:ascii="Liberation Serif;Times New Roman" w:hAnsi="Liberation Serif;Times New Roman"/>
          <w:i/>
          <w:color w:val="000000"/>
        </w:rPr>
        <w:t>pecycpina</w:t>
      </w:r>
      <w:r>
        <w:rPr>
          <w:rFonts w:cs="Liberation Serif;Times New Roman" w:ascii="Liberation Serif;Times New Roman" w:hAnsi="Liberation Serif;Times New Roman"/>
          <w:color w:val="000000"/>
        </w:rPr>
        <w:t xml:space="preserve"> in her hand. The prickly vegetable poked her skin, but it was light enough not to pierce the faded calluses or deep lines that crossed her palm. One of the spines caught on one of the few scars that hadn’t healed in the last few decades, but then easily tugged fre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door upstairs slammed shut, shaking the windows again. The ones in front of Mabel rattled loudly and she felt a brief tickle of cool air. She made a mental note to ask her husband to repair it but kept most of her attention on the noises upstai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ceiling creaked when Karen, Mabel’s teenage daughter, thumped in her bed. A few flecks of dust fell from the textured ceiling, but nothing mor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 frowned when she heard nothing else. Typically, Karen’s tantrums involved a lot more dramatic screaming and forceful stomping. This time, she raced directly to her room with no effort to involve her mot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Unsure of how to respond, Mabel went with what she knew, she returned to her cooking. Setting down the </w:t>
      </w:r>
      <w:r>
        <w:rPr>
          <w:rStyle w:val="TextItalic"/>
          <w:rFonts w:cs="Liberation Serif;Times New Roman" w:ascii="Liberation Serif;Times New Roman" w:hAnsi="Liberation Serif;Times New Roman"/>
          <w:i/>
          <w:color w:val="000000"/>
        </w:rPr>
        <w:t>pecycpina</w:t>
      </w:r>
      <w:r>
        <w:rPr>
          <w:rFonts w:cs="Liberation Serif;Times New Roman" w:ascii="Liberation Serif;Times New Roman" w:hAnsi="Liberation Serif;Times New Roman"/>
          <w:color w:val="000000"/>
        </w:rPr>
        <w:t xml:space="preserve">, she picked up her </w:t>
      </w:r>
      <w:r>
        <w:rPr>
          <w:rStyle w:val="TextStrong"/>
          <w:rFonts w:cs="Liberation Serif;Times New Roman" w:ascii="Liberation Serif;Times New Roman" w:hAnsi="Liberation Serif;Times New Roman"/>
          <w:b/>
          <w:i/>
          <w:color w:val="000000"/>
        </w:rPr>
        <w:t>Zotrop E13 Wedge Blade</w:t>
      </w:r>
      <w:r>
        <w:rPr>
          <w:rFonts w:cs="Liberation Serif;Times New Roman" w:ascii="Liberation Serif;Times New Roman" w:hAnsi="Liberation Serif;Times New Roman"/>
          <w:color w:val="000000"/>
        </w:rPr>
        <w:t xml:space="preserve"> cooking knife and sliced through it. Despite the large pile of vegetables next to her cutting board, the magically-enhanced knife easily cut through the thick rind. She couldn’t even remember when she last had it sharpen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She had just started on the third </w:t>
      </w:r>
      <w:r>
        <w:rPr>
          <w:rStyle w:val="TextItalic"/>
          <w:rFonts w:cs="Liberation Serif;Times New Roman" w:ascii="Liberation Serif;Times New Roman" w:hAnsi="Liberation Serif;Times New Roman"/>
          <w:i/>
          <w:color w:val="000000"/>
        </w:rPr>
        <w:t>pecycpina</w:t>
      </w:r>
      <w:r>
        <w:rPr>
          <w:rFonts w:cs="Liberation Serif;Times New Roman" w:ascii="Liberation Serif;Times New Roman" w:hAnsi="Liberation Serif;Times New Roman"/>
          <w:color w:val="000000"/>
        </w:rPr>
        <w:t xml:space="preserve"> when she heard one of Karen’s sob drifted through the ceiling. She froze at the sound of it. It was a pitiful, emotional cry, one of a broken heart or personal devastation. Her curiosity turned to concern and then flashed into panic.</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Mabel swept the sliced vegetables into her favorite sop pot which already had </w:t>
      </w:r>
      <w:r>
        <w:rPr>
          <w:rStyle w:val="TextStrong"/>
          <w:rFonts w:cs="Liberation Serif;Times New Roman" w:ascii="Liberation Serif;Times New Roman" w:hAnsi="Liberation Serif;Times New Roman"/>
          <w:b/>
          <w:i/>
          <w:color w:val="000000"/>
        </w:rPr>
        <w:t>Naj’s Mechanically Trimmed Chicken</w:t>
      </w:r>
      <w:r>
        <w:rPr>
          <w:rFonts w:cs="Liberation Serif;Times New Roman" w:ascii="Liberation Serif;Times New Roman" w:hAnsi="Liberation Serif;Times New Roman"/>
          <w:color w:val="000000"/>
        </w:rPr>
        <w:t xml:space="preserve">, still frozen, and </w:t>
      </w:r>
      <w:r>
        <w:rPr>
          <w:rStyle w:val="TextStrong"/>
          <w:rFonts w:cs="Liberation Serif;Times New Roman" w:ascii="Liberation Serif;Times New Roman" w:hAnsi="Liberation Serif;Times New Roman"/>
          <w:b/>
          <w:i/>
          <w:color w:val="000000"/>
        </w:rPr>
        <w:t>Lambert Chicken Broth</w:t>
      </w:r>
      <w:r>
        <w:rPr>
          <w:rFonts w:cs="Liberation Serif;Times New Roman" w:ascii="Liberation Serif;Times New Roman" w:hAnsi="Liberation Serif;Times New Roman"/>
          <w:color w:val="000000"/>
        </w:rPr>
        <w:t xml:space="preserve">. With a quick slide along the base of her </w:t>
      </w:r>
      <w:r>
        <w:rPr>
          <w:rStyle w:val="TextStrong"/>
          <w:rFonts w:cs="Liberation Serif;Times New Roman" w:ascii="Liberation Serif;Times New Roman" w:hAnsi="Liberation Serif;Times New Roman"/>
          <w:b/>
          <w:i/>
          <w:color w:val="000000"/>
        </w:rPr>
        <w:t>Robek’s Ultra-Low-Resonance Heating Element, Holly Red Series</w:t>
      </w:r>
      <w:r>
        <w:rPr>
          <w:rFonts w:cs="Liberation Serif;Times New Roman" w:ascii="Liberation Serif;Times New Roman" w:hAnsi="Liberation Serif;Times New Roman"/>
          <w:color w:val="000000"/>
        </w:rPr>
        <w:t>, she brought the heat up for a medium boil and set down her knif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was less than fifteen seconds before she was heading up the stairs. Her house slippers scuffed lightly on the carpeted steps as she came up on the second floor. Her eyes caught something on the carpet, which she just had cleaned less than a few days before. She slowed and knelt down next to it, peering dow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re was a petal on the floor. It had a faint, silvery sheen to it and reminded her of her favorite rose, a </w:t>
      </w:r>
      <w:r>
        <w:rPr>
          <w:rStyle w:val="TextStrong"/>
          <w:rFonts w:cs="Liberation Serif;Times New Roman" w:ascii="Liberation Serif;Times New Roman" w:hAnsi="Liberation Serif;Times New Roman"/>
          <w:b/>
          <w:i/>
          <w:color w:val="000000"/>
        </w:rPr>
        <w:t>Lady Pamran’s Silver</w:t>
      </w:r>
      <w:r>
        <w:rPr>
          <w:rFonts w:cs="Liberation Serif;Times New Roman" w:ascii="Liberation Serif;Times New Roman" w:hAnsi="Liberation Serif;Times New Roman"/>
          <w:color w:val="000000"/>
        </w:rPr>
        <w:t xml:space="preserve"> but her perennials were all safely stored in the basement and there was no way Karen would have gone down there before heading to her roo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She glanced along the hallway to Karen’s room and spotted a few more petals marking her daughter’s path. Pocketing the petal, she headed straight for Karen’s room. At the door, she reached for the handle but then froze. </w:t>
      </w:r>
      <w:r>
        <w:rPr>
          <w:rStyle w:val="TextStrong"/>
          <w:rFonts w:cs="Liberation Serif;Times New Roman" w:ascii="Liberation Serif;Times New Roman" w:hAnsi="Liberation Serif;Times New Roman"/>
          <w:b/>
          <w:i/>
          <w:color w:val="000000"/>
        </w:rPr>
        <w:t>Miss Pond’s Guide to Raising Girls</w:t>
      </w:r>
      <w:r>
        <w:rPr>
          <w:rFonts w:cs="Liberation Serif;Times New Roman" w:ascii="Liberation Serif;Times New Roman" w:hAnsi="Liberation Serif;Times New Roman"/>
          <w:color w:val="000000"/>
        </w:rPr>
        <w:t xml:space="preserve"> warned against barging into rooms. She sighed and knocked instead. “Karen? Ka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muffled response drifted through the door.</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Frowning, Mabel headed down the hall. “Kar, are you oka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No!”</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She stopped at the sound of her daughter’s voice. There was pain and fear in the sound, not unlike the noise she made when she broke her leg a few years back. Resting her palm against the door, she leaned into it. “Mar? Let me in? Please?”</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Go away, I’m ugly!”</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No, little one, you aren’t ugly. Just this morning—”</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This morning I wasn’t a damned plan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Stunned, Mabel could only stare at the door. “A-A plan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 plant! A Couples-damned flow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s lips tightened at her daughter blasphemy. She took a deep breath before she respond. “Let me see? Please, Bloss…” Her affectionate term for her daughter was “Blossom,” but the petals and Karen’s words suggested that it would be a poor choi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cleared her throat. “Let me see, Kar? Pleas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Karen didn’t respo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 held her hand up, inches from the door. After a moment, she lowered it with a soft sigh. “All right, Kar. I’ll be downstairs if you need 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took all of her effort to turn around and walk back down the hall. She looked over her shoulder at her daughter’s door before she headed down the stairs. Her hand trailed along the banister, her heart cracking from the effort of leaving her daught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She had to wipe a tear from her eye before she returned to her </w:t>
      </w:r>
      <w:r>
        <w:rPr>
          <w:rStyle w:val="TextStrong"/>
          <w:rFonts w:cs="Liberation Serif;Times New Roman" w:ascii="Liberation Serif;Times New Roman" w:hAnsi="Liberation Serif;Times New Roman"/>
          <w:b/>
          <w:i/>
          <w:color w:val="000000"/>
        </w:rPr>
        <w:t>Zotrop E13 Wedge Blade</w:t>
      </w:r>
      <w:r>
        <w:rPr>
          <w:rFonts w:cs="Liberation Serif;Times New Roman" w:ascii="Liberation Serif;Times New Roman" w:hAnsi="Liberation Serif;Times New Roman"/>
          <w:color w:val="000000"/>
        </w:rPr>
        <w:t xml:space="preserve"> and then realized she had already finished slicing up the vegetables. With a sigh, she set it down and then reached for her chair. Sinking into it, she took a deep breath and let it ou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silence filled the brownstone, she let the fear rise up and her mind drif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knew it was her daughter’s talent that had finally manifested. Everyone had some magic, though most in small measure. For her husband, the magic manifested as the ability to perform a single trick of creating flam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r daughter appeared to have followed in her father’s powers or at least Mabel hoped it was only a talen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ose who didn’t have a talent used magic in a far different way, by crafting the energy inside them into spells. They were called mages and they could do almost anything with magic, but the flexibility of power came with many drawbacks. Mabel wouldn’t wish them on anyone, especially her own daught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worst was her civic duty. As mandated by law, she served the country of Kormar as a Mage-Servant. It was a point of pride for her family, a good mark on her credit, and the greatest achievement in her past; it was also the worst two decades of her lif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had spent her days living in the country’s barracks and moving from city to city for whatever duties were required of her. She knew a thousand spells in the back of her head, from stripping paint from buildings to shaping stone for bridg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 got up and headed over to the pot. The bright red pot glowed from the heater rune underneath. The resonance from the heater rippled underneath her skin, a flutter of muscles that she couldn’t stop. Leaning over the pot, she breathed in the smell of cooking chicken, spices, and vegetables. She grabbed the envelope of spices and shook it. Seeing a few dried seeds and herbs, she emptied them into the soup.</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apping her finger on the second heating rune, she added a pot of water to boil and set out a jar of her favorite loose leaf. It only took a few minutes for the water to boil on the magical heat. She poured herself a cup of tea and sat back down, letting her mind drift through her twenty years of hell.</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Mama?”</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 jumped at her daughter’s voice from upstairs. “I’m down here, Bl… Ka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stood up as her daughter came down the stairs, one step at a time as if it was the first time she was walk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 smell of flowers drifted through the kitchen first. It was the same scent as her favorite flower, the </w:t>
      </w:r>
      <w:r>
        <w:rPr>
          <w:rStyle w:val="TextStrong"/>
          <w:rFonts w:cs="Liberation Serif;Times New Roman" w:ascii="Liberation Serif;Times New Roman" w:hAnsi="Liberation Serif;Times New Roman"/>
          <w:b/>
          <w:i/>
          <w:color w:val="000000"/>
        </w:rPr>
        <w:t>Lady Pamran’s Silver</w:t>
      </w:r>
      <w:r>
        <w:rPr>
          <w:rFonts w:cs="Liberation Serif;Times New Roman" w:ascii="Liberation Serif;Times New Roman" w:hAnsi="Liberation Serif;Times New Roman"/>
          <w:color w:val="000000"/>
        </w:rPr>
        <w:t>. The smell grew stronger as Karen inched into the room. Her black hair fluttered with silver petals, the curls of green stems curling around her hair and pulling her long hair into two tail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s mouth opened with surpris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Karen whimpered softly and looked up, her brown eyes shimmering with tears. One of the leaves uncurled around her right temple and wrapped around her hair, pulling it back from her face. It was the same maneuver Karen used to do as a little girl, but she used her finger then.</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Struggling not to show the surprise on her face, Mabel closed her mouth and stood up. She spread out her hands. “Oh, Karen, come her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I’m ugly.”</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abel took a step closer and then another, her heart thumping and sweat prickling her brow, but she knew Karen needed her. She stepped up to her daughter and wrapped her in a tight hug. “Oh, lov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What’s happening to 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 rested her head against her daughter’s head and breathed in the scent of flowe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One of the petals reached out for her, but she just lifted her head away until it curled back into Karen’s hair.</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She stroked her hand through her daughter’s hair, forcing her palm against the petals as she did. They clung to her fingertips, but released when she pulled back. “It’s going to be okay, Kar, it’s just your talent.”</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M-My talent?” Karen’s grip tightened. “This is just a talent? But, it just started happening. I-I was in the rose garden w-with my friends,” tears poured down her cheeks, “and then I felt it growing. And then they started to screaming and I-I ran home.”</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Oh, honey, that’s how talents manifest,” murmured Mabel. “You just happen to be the first one of your friends.”</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 said it would happen when I was scared or angr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as Robert ther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subtle stiffing of Karen’s body told her what she needed to know. She smiled and leaned against her daughter. “He was going to kiss you, wasn’t h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he tension vibrated along Karen’s body. The petals spread out as more flowers blossomed in her hair. The scent grew stronger, wafting around both of them. “Y… Ye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trong emotions, not just fear. He’s a good boy, though I’d rather he wait. He’s not old enough and neither are you.” She pulled back from Karen and gave a smile. “But, it made you really blossom, didn’t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Karen blushed, the petals in her hair fluttering. “Mo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 drew her daughter to the kitchen table and sat her down. Without saying a word, she pulled out two bowls and ladled each one full of soup before serving it. “It’s your grandmother’s recipe,” she said as she sat down.</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Karen sniffed it. “Doesn’t it usually have basil in i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es, but it’s out of… season.” Mabel grinned. “How did you know?”</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Karen looked down and then up. “I… I could smell it. I mean, I knew it was missing.”</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 good talen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Karen gave a hesitant smile, then sipped at her soup.</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After a moment, Mabel joined her. It was a good soup, but now that Karen mentioned it, she missed the basil.</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Mom?”</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abel looked up, the spoon in her hand.</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hy don’t you talk about being a mag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Tension rippled through Mabel’s body, her breath quickening and her chest tightening. “It wasn’t a good time in my lif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 met dad because of it, didn’t you?”</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 chuckled. “Yeah, he was a bumbling fire-starter who light lanterns at dusk and then drank himself into a stupor all night lo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frown, Karen stared at her mother.</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abel shrugged. “What? I was almost thirty and he was cute. I was shaping stone for the new sewer over by the markets and we just stumbled into each other. One thing led to another and I started sleeping with him.”</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Mom!” Karen blushed.</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 xml:space="preserve">What? If you’re kissing Robert, then you’re going to find out about that anyways.” Mabel grinned, maybe just a bit evilly. She knew that she was deviated from the </w:t>
      </w:r>
      <w:r>
        <w:rPr>
          <w:rStyle w:val="TextStrong"/>
          <w:rFonts w:cs="Liberation Serif;Times New Roman" w:ascii="Liberation Serif;Times New Roman" w:hAnsi="Liberation Serif;Times New Roman"/>
          <w:b/>
          <w:i/>
          <w:color w:val="000000"/>
        </w:rPr>
        <w:t>Miss Pond’s Guide to Raising Girls</w:t>
      </w:r>
      <w:r>
        <w:rPr>
          <w:rFonts w:cs="Liberation Serif;Times New Roman" w:ascii="Liberation Serif;Times New Roman" w:hAnsi="Liberation Serif;Times New Roman"/>
          <w:color w:val="000000"/>
        </w:rPr>
        <w:t>, one of the best guides for raising young girls in the modern world, but it felt right to say it. Even if she was sure was the wrong thing according to the guid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But, I don’t need to hear about you and da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 smirked and blew lightly on the spoon of soup on her hand. She looked up through the rising steam. “Then maybe you shouldn’t be kissing boy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Karen, a blush on her cheeks, looked down. “Change the topic?”</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abel set down her spoon. “Being a Mage-Servant for the country wasn’t fun. A lot of work and not a lot of pay. After twenty years, they just left me outside the barracks and told me to live my life. They didn’t care that I lost so much time, or that I didn’t have any friends left. I was… and then I met your dad again. Both of us were older and a little less into drinking, but the emotion had remained.”</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hat’s it like being a mag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or a moment, Mabel hesitated. She didn’t want to remember those years. Ever since, she had not used any spell besides ones to keep the insects away and trim her hair.</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Karen looked up at her over her half-filled bowl. “Mom?”</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t was… exciting and chaotic, like trying to hold too many flowers in your hand and they keep spilling out.” She looked down at her bowl. “I always felt right on the edge of control and only the spells could stop it. Every time I cast, I-I… there was a little order in my lif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realized she was about to cry and sniff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Karen reached out and rested a hand on her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abel looked into her daughter’s eyes and smiled. “I don’t really know why I stopped. It was just… it hurt to know I lost so much.”</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But you have dad, for at least seventeen years.”</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e were together for two years before you were born, Hone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B-Blossom, mom. It’s okay to call me that.” Karen flipped one of the petals in her hair. “I think it’s appropriate n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 smiled through shimmering tears. “Blossom, I always loved that nam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Flipping her hand over, Mabel held her daughter’s hand for a moment. Then, she looked down at her empty bowl. “That was good soup, would you like mor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es, pleas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 xml:space="preserve">Taking the bowls, Mabel headed over. She ran the finger along the sensitive strip of the </w:t>
      </w:r>
      <w:r>
        <w:rPr>
          <w:rStyle w:val="TextStrong"/>
          <w:rFonts w:cs="Liberation Serif;Times New Roman" w:ascii="Liberation Serif;Times New Roman" w:hAnsi="Liberation Serif;Times New Roman"/>
          <w:b/>
          <w:i/>
          <w:color w:val="000000"/>
        </w:rPr>
        <w:t>Robek’s Ultra-Low-Resonance Heating Element, Holly Red Series</w:t>
      </w:r>
      <w:r>
        <w:rPr>
          <w:rFonts w:cs="Liberation Serif;Times New Roman" w:ascii="Liberation Serif;Times New Roman" w:hAnsi="Liberation Serif;Times New Roman"/>
          <w:color w:val="000000"/>
        </w:rPr>
        <w:t xml:space="preserve"> and lowered the heat underneath the pot. With a soft sigh, she filled both bowl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 know, it would be better with some basil,” said Kare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For a moment, Mabel stared at the soup. In the back of her mind, she knew what she wanted to do, but the fear rose up. Glancing over her shoulder, she saw Karen watching her, a curious and hopeful look on her face. Mabel nodded.</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 xml:space="preserve">Turning back, she pulled out the </w:t>
      </w:r>
      <w:r>
        <w:rPr>
          <w:rStyle w:val="TextItalic"/>
          <w:rFonts w:cs="Liberation Serif;Times New Roman" w:ascii="Liberation Serif;Times New Roman" w:hAnsi="Liberation Serif;Times New Roman"/>
          <w:i/>
          <w:color w:val="000000"/>
        </w:rPr>
        <w:t>pecycpina</w:t>
      </w:r>
      <w:r>
        <w:rPr>
          <w:rFonts w:cs="Liberation Serif;Times New Roman" w:ascii="Liberation Serif;Times New Roman" w:hAnsi="Liberation Serif;Times New Roman"/>
          <w:color w:val="000000"/>
        </w:rPr>
        <w:t xml:space="preserve"> rinds and plucked out a few of the white seeds that clung to the inner edge. Coming back, she set the bowls down and rolled the seeds in her palm. One caught on a scar she got from a weather vane on top of a church.</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Mom?”</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 closed her fingers over her palm and began to whisper. Sparks of light formed over her fingertips, spiraling around until they formed the runes of the transformation spell. It was a simple one, but one she never forgot. The energy sparkled along her skin and the fluttering increased. A hiss rose from the heating element and a few other other artifacts in the kitchen, but the spell ended before anything shorted.</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hen she opened her hands, the white seeds had turned into tiny black ones.</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What did you do?” asked Kare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 held out her hand for her daughter.</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Karen took the seeds with a frown.</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Just close your hand, Blossom, and count to thirty. That should be enough.”</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sitating, Karen obeyed and started to count. By ten, she gasped and looked up with surpris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Keep going,” said Mabe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few numbers later, the first green shoots peeked out from Karen’s fingers. They grew into deep green, heart-shaped leaves. Karen’s voice filled the kitchen as she finished. Trembling, she opened her fingers to reveal freshly-grown basi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 took the leaves and chopped them up. She sprinkled a little on both bowls of soup before sitting down agai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was the first time she had used significant magic in nineteen years. To her surprise, it feel good. As did the look on Karen’s fa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r daughter sipped at her soup and smiled. “That’s what was miss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bel took a taste herself and agreed. It was exactly what both of them needed.</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39" w:name="Sect1_idm47079584767328"/>
      <w:bookmarkEnd w:id="39"/>
      <w:r>
        <w:rPr>
          <w:rFonts w:cs="Liberation Serif;Times New Roman" w:ascii="Liberation Serif;Times New Roman" w:hAnsi="Liberation Serif;Times New Roman"/>
          <w:color w:val="000000"/>
        </w:rPr>
        <w:t>About</w:t>
      </w:r>
    </w:p>
    <w:p>
      <w:pPr>
        <w:sectPr>
          <w:type w:val="nextPage"/>
          <w:pgSz w:w="12240" w:h="15840"/>
          <w:pgMar w:left="1440" w:right="1440" w:gutter="0" w:header="0" w:top="1440" w:footer="0" w:bottom="1440"/>
          <w:pgNumType w:fmt="decimal"/>
          <w:formProt w:val="false"/>
          <w:textDirection w:val="lrTb"/>
          <w:docGrid w:type="default" w:linePitch="240" w:charSpace="4294960742"/>
        </w:sect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Jamel of Rock Falls has written numerous stories about life as a Mage-Servant. This is her first published piece.</w:t>
      </w:r>
    </w:p>
    <w:p>
      <w:pPr>
        <w:pStyle w:val="ChapterTitle"/>
        <w:spacing w:before="360" w:after="360"/>
        <w:rPr>
          <w:rFonts w:ascii="Liberation Serif;Times New Roman" w:hAnsi="Liberation Serif;Times New Roman" w:cs="Liberation Serif;Times New Roman"/>
          <w:color w:val="000000"/>
        </w:rPr>
      </w:pPr>
      <w:bookmarkStart w:id="40" w:name="Article19"/>
      <w:bookmarkEnd w:id="40"/>
      <w:r>
        <w:rPr>
          <w:rFonts w:cs="Liberation Serif;Times New Roman" w:ascii="Liberation Serif;Times New Roman" w:hAnsi="Liberation Serif;Times New Roman"/>
          <w:lang w:bidi="ar-SA"/>
        </w:rPr>
        <w:t>Zoetrop Kniv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t>
      </w:r>
      <w:hyperlink r:id="rId11">
        <w:r>
          <w:rPr>
            <w:rStyle w:val="InternetLink"/>
            <w:rFonts w:cs="Liberation Serif;Times New Roman" w:ascii="Liberation Serif;Times New Roman" w:hAnsi="Liberation Serif;Times New Roman"/>
            <w:color w:val="000080"/>
            <w:u w:val="single" w:color="000000"/>
            <w:lang w:val="zxx" w:eastAsia="zxx" w:bidi="zxx"/>
          </w:rPr>
          <w:t>Zoetrop Knives</w:t>
        </w:r>
      </w:hyperlink>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In </w:t>
      </w:r>
      <w:r>
        <w:rPr>
          <w:rStyle w:val="TextStrong"/>
          <w:rFonts w:cs="Liberation Serif;Times New Roman" w:ascii="Liberation Serif;Times New Roman" w:hAnsi="Liberation Serif;Times New Roman"/>
          <w:b/>
          <w:i/>
          <w:color w:val="000000"/>
        </w:rPr>
        <w:t>two-hundred years</w:t>
      </w:r>
      <w:r>
        <w:rPr>
          <w:rFonts w:cs="Liberation Serif;Times New Roman" w:ascii="Liberation Serif;Times New Roman" w:hAnsi="Liberation Serif;Times New Roman"/>
          <w:color w:val="000000"/>
        </w:rPr>
        <w:t xml:space="preserve">, The Zoetrop Family has created the finest knives known in all of Tarsan. Crafted of the </w:t>
      </w:r>
      <w:r>
        <w:rPr>
          <w:rStyle w:val="TextStrong"/>
          <w:rFonts w:cs="Liberation Serif;Times New Roman" w:ascii="Liberation Serif;Times New Roman" w:hAnsi="Liberation Serif;Times New Roman"/>
          <w:b/>
          <w:i/>
          <w:color w:val="000000"/>
        </w:rPr>
        <w:t>highest-quality iron</w:t>
      </w:r>
      <w:r>
        <w:rPr>
          <w:rFonts w:cs="Liberation Serif;Times New Roman" w:ascii="Liberation Serif;Times New Roman" w:hAnsi="Liberation Serif;Times New Roman"/>
          <w:color w:val="000000"/>
        </w:rPr>
        <w:t xml:space="preserve">, </w:t>
      </w:r>
      <w:r>
        <w:rPr>
          <w:rStyle w:val="TextStrong"/>
          <w:rFonts w:cs="Liberation Serif;Times New Roman" w:ascii="Liberation Serif;Times New Roman" w:hAnsi="Liberation Serif;Times New Roman"/>
          <w:b/>
          <w:i/>
          <w:color w:val="000000"/>
        </w:rPr>
        <w:t>magically sharpened</w:t>
      </w:r>
      <w:r>
        <w:rPr>
          <w:rFonts w:cs="Liberation Serif;Times New Roman" w:ascii="Liberation Serif;Times New Roman" w:hAnsi="Liberation Serif;Times New Roman"/>
          <w:color w:val="000000"/>
        </w:rPr>
        <w:t xml:space="preserve">, and </w:t>
      </w:r>
      <w:r>
        <w:rPr>
          <w:rStyle w:val="TextStrong"/>
          <w:rFonts w:cs="Liberation Serif;Times New Roman" w:ascii="Liberation Serif;Times New Roman" w:hAnsi="Liberation Serif;Times New Roman"/>
          <w:b/>
          <w:i/>
          <w:color w:val="000000"/>
        </w:rPr>
        <w:t>personally inspected</w:t>
      </w:r>
      <w:r>
        <w:rPr>
          <w:rFonts w:cs="Liberation Serif;Times New Roman" w:ascii="Liberation Serif;Times New Roman" w:hAnsi="Liberation Serif;Times New Roman"/>
          <w:color w:val="000000"/>
        </w:rPr>
        <w:t xml:space="preserve"> by Gason de Zoetrop himself, these blades hold an edge even through a mountain of fruits, vegetables, and meat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Zoetrop Knives are </w:t>
      </w:r>
      <w:r>
        <w:rPr>
          <w:rStyle w:val="TextStrong"/>
          <w:rFonts w:cs="Liberation Serif;Times New Roman" w:ascii="Liberation Serif;Times New Roman" w:hAnsi="Liberation Serif;Times New Roman"/>
          <w:b/>
          <w:i/>
          <w:color w:val="000000"/>
        </w:rPr>
        <w:t>certified</w:t>
      </w:r>
      <w:r>
        <w:rPr>
          <w:rFonts w:cs="Liberation Serif;Times New Roman" w:ascii="Liberation Serif;Times New Roman" w:hAnsi="Liberation Serif;Times New Roman"/>
          <w:color w:val="000000"/>
        </w:rPr>
        <w:t xml:space="preserve"> to be </w:t>
      </w:r>
      <w:r>
        <w:rPr>
          <w:rStyle w:val="TextStrong"/>
          <w:rFonts w:cs="Liberation Serif;Times New Roman" w:ascii="Liberation Serif;Times New Roman" w:hAnsi="Liberation Serif;Times New Roman"/>
          <w:b/>
          <w:i/>
          <w:color w:val="000000"/>
        </w:rPr>
        <w:t>resonance-free</w:t>
      </w:r>
      <w:r>
        <w:rPr>
          <w:rFonts w:cs="Liberation Serif;Times New Roman" w:ascii="Liberation Serif;Times New Roman" w:hAnsi="Liberation Serif;Times New Roman"/>
          <w:color w:val="000000"/>
        </w:rPr>
        <w:t xml:space="preserve"> and </w:t>
      </w:r>
      <w:r>
        <w:rPr>
          <w:rStyle w:val="TextStrong"/>
          <w:rFonts w:cs="Liberation Serif;Times New Roman" w:ascii="Liberation Serif;Times New Roman" w:hAnsi="Liberation Serif;Times New Roman"/>
          <w:b/>
          <w:i/>
          <w:color w:val="000000"/>
        </w:rPr>
        <w:t>warranted</w:t>
      </w:r>
      <w:r>
        <w:rPr>
          <w:rFonts w:cs="Liberation Serif;Times New Roman" w:ascii="Liberation Serif;Times New Roman" w:hAnsi="Liberation Serif;Times New Roman"/>
          <w:color w:val="000000"/>
        </w:rPr>
        <w:t xml:space="preserve"> against </w:t>
      </w:r>
      <w:r>
        <w:rPr>
          <w:rStyle w:val="TextStrong"/>
          <w:rFonts w:cs="Liberation Serif;Times New Roman" w:ascii="Liberation Serif;Times New Roman" w:hAnsi="Liberation Serif;Times New Roman"/>
          <w:b/>
          <w:i/>
          <w:color w:val="000000"/>
        </w:rPr>
        <w:t>all defects</w:t>
      </w:r>
      <w:r>
        <w:rPr>
          <w:rFonts w:cs="Liberation Serif;Times New Roman" w:ascii="Liberation Serif;Times New Roman" w:hAnsi="Liberation Serif;Times New Roman"/>
          <w:color w:val="000000"/>
        </w:rPr>
        <w:t xml:space="preserve">, both materially and in construction. Blades are available in a variety of colors including light and dark metal, and seven colorful tints. The handles come in </w:t>
      </w:r>
      <w:r>
        <w:rPr>
          <w:rStyle w:val="TextStrong"/>
          <w:rFonts w:cs="Liberation Serif;Times New Roman" w:ascii="Liberation Serif;Times New Roman" w:hAnsi="Liberation Serif;Times New Roman"/>
          <w:b/>
          <w:i/>
          <w:color w:val="000000"/>
        </w:rPr>
        <w:t>seven different</w:t>
      </w:r>
      <w:r>
        <w:rPr>
          <w:rFonts w:cs="Liberation Serif;Times New Roman" w:ascii="Liberation Serif;Times New Roman" w:hAnsi="Liberation Serif;Times New Roman"/>
          <w:color w:val="000000"/>
        </w:rPr>
        <w:t xml:space="preserve"> woods and can be colored to </w:t>
      </w:r>
      <w:r>
        <w:rPr>
          <w:rStyle w:val="TextStrong"/>
          <w:rFonts w:cs="Liberation Serif;Times New Roman" w:ascii="Liberation Serif;Times New Roman" w:hAnsi="Liberation Serif;Times New Roman"/>
          <w:b/>
          <w:i/>
          <w:color w:val="000000"/>
        </w:rPr>
        <w:t>match your personal style</w:t>
      </w:r>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A complete set of </w:t>
      </w:r>
      <w:r>
        <w:rPr>
          <w:rStyle w:val="TextStrong"/>
          <w:rFonts w:cs="Liberation Serif;Times New Roman" w:ascii="Liberation Serif;Times New Roman" w:hAnsi="Liberation Serif;Times New Roman"/>
          <w:b/>
          <w:i/>
          <w:color w:val="000000"/>
        </w:rPr>
        <w:t>nine blades</w:t>
      </w:r>
      <w:r>
        <w:rPr>
          <w:rFonts w:cs="Liberation Serif;Times New Roman" w:ascii="Liberation Serif;Times New Roman" w:hAnsi="Liberation Serif;Times New Roman"/>
          <w:color w:val="000000"/>
        </w:rPr>
        <w:t xml:space="preserve"> is only </w:t>
      </w:r>
      <w:r>
        <w:rPr>
          <w:rStyle w:val="TextStrong"/>
          <w:rFonts w:cs="Liberation Serif;Times New Roman" w:ascii="Liberation Serif;Times New Roman" w:hAnsi="Liberation Serif;Times New Roman"/>
          <w:b/>
          <w:i/>
          <w:color w:val="000000"/>
        </w:rPr>
        <w:t>2K jems</w:t>
      </w:r>
      <w:r>
        <w:rPr>
          <w:rFonts w:cs="Liberation Serif;Times New Roman" w:ascii="Liberation Serif;Times New Roman" w:hAnsi="Liberation Serif;Times New Roman"/>
          <w:color w:val="000000"/>
        </w:rPr>
        <w:t xml:space="preserve"> when escrowed with the </w:t>
      </w:r>
      <w:r>
        <w:rPr>
          <w:rStyle w:val="TextStrong"/>
          <w:rFonts w:cs="Liberation Serif;Times New Roman" w:ascii="Liberation Serif;Times New Roman" w:hAnsi="Liberation Serif;Times New Roman"/>
          <w:b/>
          <w:i/>
          <w:color w:val="000000"/>
        </w:rPr>
        <w:t>Guild of Scrips</w:t>
      </w:r>
      <w:r>
        <w:rPr>
          <w:rFonts w:cs="Liberation Serif;Times New Roman" w:ascii="Liberation Serif;Times New Roman" w:hAnsi="Liberation Serif;Times New Roman"/>
          <w:color w:val="000000"/>
        </w:rPr>
        <w:t xml:space="preserve">, </w:t>
      </w:r>
      <w:r>
        <w:rPr>
          <w:rStyle w:val="TextStrong"/>
          <w:rFonts w:cs="Liberation Serif;Times New Roman" w:ascii="Liberation Serif;Times New Roman" w:hAnsi="Liberation Serif;Times New Roman"/>
          <w:b/>
          <w:i/>
          <w:color w:val="000000"/>
        </w:rPr>
        <w:t>Ku Genifir</w:t>
      </w:r>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t>
      </w:r>
      <w:hyperlink r:id="rId12">
        <w:r>
          <w:rPr>
            <w:rStyle w:val="InternetLink"/>
            <w:rFonts w:cs="Liberation Serif;Times New Roman" w:ascii="Liberation Serif;Times New Roman" w:hAnsi="Liberation Serif;Times New Roman"/>
            <w:color w:val="000080"/>
            <w:u w:val="single" w:color="000000"/>
            <w:lang w:val="zxx" w:eastAsia="zxx" w:bidi="zxx"/>
          </w:rPr>
          <w:t>Zoetrop Knife Set</w:t>
        </w:r>
      </w:hyperlink>
    </w:p>
    <w:p>
      <w:pPr>
        <w:pStyle w:val="SectionTitle"/>
        <w:numPr>
          <w:ilvl w:val="1"/>
          <w:numId w:val="2"/>
        </w:numPr>
        <w:spacing w:before="360" w:after="360"/>
        <w:rPr>
          <w:rFonts w:ascii="Liberation Serif;Times New Roman" w:hAnsi="Liberation Serif;Times New Roman" w:eastAsia="Liberation Serif;Times New Roman" w:cs="Liberation Serif;Times New Roman"/>
          <w:color w:val="000000"/>
        </w:rPr>
      </w:pPr>
      <w:bookmarkStart w:id="41" w:name="Sect1_idm47079584748528"/>
      <w:bookmarkEnd w:id="41"/>
      <w:r>
        <w:rPr>
          <w:rFonts w:cs="Liberation Serif;Times New Roman" w:ascii="Liberation Serif;Times New Roman" w:hAnsi="Liberation Serif;Times New Roman"/>
          <w:color w:val="000000"/>
        </w:rPr>
        <w:t>Copyrigh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Zoetrop Knife Set” is a derivative of “</w:t>
      </w:r>
      <w:hyperlink r:id="rId13">
        <w:r>
          <w:rPr>
            <w:rStyle w:val="InternetLink"/>
            <w:rFonts w:cs="Liberation Serif;Times New Roman" w:ascii="Liberation Serif;Times New Roman" w:hAnsi="Liberation Serif;Times New Roman"/>
            <w:color w:val="000080"/>
            <w:u w:val="single" w:color="000000"/>
            <w:lang w:val="zxx" w:eastAsia="zxx" w:bidi="zxx"/>
          </w:rPr>
          <w:t>Berti Knives</w:t>
        </w:r>
      </w:hyperlink>
      <w:r>
        <w:rPr>
          <w:rFonts w:cs="Liberation Serif;Times New Roman" w:ascii="Liberation Serif;Times New Roman" w:hAnsi="Liberation Serif;Times New Roman"/>
          <w:color w:val="000000"/>
        </w:rPr>
        <w:t xml:space="preserve">” by </w:t>
      </w:r>
      <w:hyperlink r:id="rId14">
        <w:r>
          <w:rPr>
            <w:rStyle w:val="InternetLink"/>
            <w:rFonts w:cs="Liberation Serif;Times New Roman" w:ascii="Liberation Serif;Times New Roman" w:hAnsi="Liberation Serif;Times New Roman"/>
            <w:color w:val="000080"/>
            <w:u w:val="single" w:color="000000"/>
            <w:lang w:val="zxx" w:eastAsia="zxx" w:bidi="zxx"/>
          </w:rPr>
          <w:t>Didriks</w:t>
        </w:r>
      </w:hyperlink>
      <w:r>
        <w:rPr>
          <w:rFonts w:cs="Liberation Serif;Times New Roman" w:ascii="Liberation Serif;Times New Roman" w:hAnsi="Liberation Serif;Times New Roman"/>
          <w:color w:val="000000"/>
        </w:rPr>
        <w:t xml:space="preserve">, used under </w:t>
      </w:r>
      <w:hyperlink r:id="rId15">
        <w:r>
          <w:rPr>
            <w:rStyle w:val="InternetLink"/>
            <w:rFonts w:cs="Liberation Serif;Times New Roman" w:ascii="Liberation Serif;Times New Roman" w:hAnsi="Liberation Serif;Times New Roman"/>
            <w:color w:val="000080"/>
            <w:u w:val="single" w:color="000000"/>
            <w:lang w:val="zxx" w:eastAsia="zxx" w:bidi="zxx"/>
          </w:rPr>
          <w:t>CC BY 2.0</w:t>
        </w:r>
      </w:hyperlink>
      <w:r>
        <w:rPr>
          <w:rFonts w:cs="Liberation Serif;Times New Roman" w:ascii="Liberation Serif;Times New Roman" w:hAnsi="Liberation Serif;Times New Roman"/>
          <w:color w:val="000000"/>
        </w:rPr>
        <w:t xml:space="preserve">. “Zoetrop Knife Set” is licensed under </w:t>
      </w:r>
      <w:hyperlink r:id="rId16">
        <w:r>
          <w:rPr>
            <w:rStyle w:val="InternetLink"/>
            <w:rFonts w:cs="Liberation Serif;Times New Roman" w:ascii="Liberation Serif;Times New Roman" w:hAnsi="Liberation Serif;Times New Roman"/>
            <w:color w:val="000080"/>
            <w:u w:val="single" w:color="000000"/>
            <w:lang w:val="zxx" w:eastAsia="zxx" w:bidi="zxx"/>
          </w:rPr>
          <w:t>CC BY 4.0</w:t>
        </w:r>
      </w:hyperlink>
      <w:r>
        <w:rPr>
          <w:rFonts w:cs="Liberation Serif;Times New Roman" w:ascii="Liberation Serif;Times New Roman" w:hAnsi="Liberation Serif;Times New Roman"/>
          <w:color w:val="000000"/>
        </w:rPr>
        <w:t xml:space="preserve"> by </w:t>
      </w:r>
      <w:hyperlink r:id="rId17">
        <w:r>
          <w:rPr>
            <w:rStyle w:val="InternetLink"/>
            <w:rFonts w:cs="Liberation Serif;Times New Roman" w:ascii="Liberation Serif;Times New Roman" w:hAnsi="Liberation Serif;Times New Roman"/>
            <w:color w:val="000080"/>
            <w:u w:val="single" w:color="000000"/>
            <w:lang w:val="zxx" w:eastAsia="zxx" w:bidi="zxx"/>
          </w:rPr>
          <w:t>D. Moonfire</w:t>
        </w:r>
      </w:hyperlink>
      <w:r>
        <w:rPr>
          <w:rFonts w:cs="Liberation Serif;Times New Roman" w:ascii="Liberation Serif;Times New Roman" w:hAnsi="Liberation Serif;Times New Roman"/>
          <w:color w:val="000000"/>
        </w:rPr>
        <w:t>.</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42" w:name="Sect1_idm47079584742976"/>
      <w:bookmarkEnd w:id="42"/>
      <w:r>
        <w:rPr>
          <w:rFonts w:cs="Liberation Serif;Times New Roman" w:ascii="Liberation Serif;Times New Roman" w:hAnsi="Liberation Serif;Times New Roman"/>
          <w:color w:val="000000"/>
        </w:rPr>
        <w:t>Coloph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 Zoetrop logo was created using </w:t>
      </w:r>
      <w:hyperlink r:id="rId18">
        <w:r>
          <w:rPr>
            <w:rStyle w:val="InternetLink"/>
            <w:rFonts w:cs="Liberation Serif;Times New Roman" w:ascii="Liberation Serif;Times New Roman" w:hAnsi="Liberation Serif;Times New Roman"/>
            <w:color w:val="000080"/>
            <w:u w:val="single" w:color="000000"/>
            <w:lang w:val="zxx" w:eastAsia="zxx" w:bidi="zxx"/>
          </w:rPr>
          <w:t>Wood Type Revival’s</w:t>
        </w:r>
      </w:hyperlink>
      <w:r>
        <w:rPr>
          <w:rFonts w:cs="Liberation Serif;Times New Roman" w:ascii="Liberation Serif;Times New Roman" w:hAnsi="Liberation Serif;Times New Roman"/>
          <w:color w:val="000000"/>
        </w:rPr>
        <w:t xml:space="preserve"> font, </w:t>
      </w:r>
      <w:hyperlink r:id="rId19">
        <w:r>
          <w:rPr>
            <w:rStyle w:val="InternetLink"/>
            <w:rFonts w:cs="Liberation Serif;Times New Roman" w:ascii="Liberation Serif;Times New Roman" w:hAnsi="Liberation Serif;Times New Roman"/>
            <w:color w:val="000080"/>
            <w:u w:val="single" w:color="000000"/>
            <w:lang w:val="zxx" w:eastAsia="zxx" w:bidi="zxx"/>
          </w:rPr>
          <w:t>DeLittle Chromatic</w:t>
        </w:r>
      </w:hyperlink>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The knife set image was created using “</w:t>
      </w:r>
      <w:hyperlink r:id="rId20">
        <w:r>
          <w:rPr>
            <w:rStyle w:val="InternetLink"/>
            <w:rFonts w:cs="Liberation Serif;Times New Roman" w:ascii="Liberation Serif;Times New Roman" w:hAnsi="Liberation Serif;Times New Roman"/>
            <w:color w:val="000080"/>
            <w:u w:val="single" w:color="000000"/>
            <w:lang w:val="zxx" w:eastAsia="zxx" w:bidi="zxx"/>
          </w:rPr>
          <w:t>Berti Knives</w:t>
        </w:r>
      </w:hyperlink>
      <w:r>
        <w:rPr>
          <w:rFonts w:cs="Liberation Serif;Times New Roman" w:ascii="Liberation Serif;Times New Roman" w:hAnsi="Liberation Serif;Times New Roman"/>
          <w:color w:val="000000"/>
        </w:rPr>
        <w:t xml:space="preserve">” and manipulated using Gimp. It was then combined with </w:t>
      </w:r>
      <w:hyperlink r:id="rId21">
        <w:r>
          <w:rPr>
            <w:rStyle w:val="InternetLink"/>
            <w:rFonts w:cs="Liberation Serif;Times New Roman" w:ascii="Liberation Serif;Times New Roman" w:hAnsi="Liberation Serif;Times New Roman"/>
            <w:color w:val="000080"/>
            <w:u w:val="single" w:color="000000"/>
            <w:lang w:val="zxx" w:eastAsia="zxx" w:bidi="zxx"/>
          </w:rPr>
          <w:t>a decorative frame</w:t>
        </w:r>
      </w:hyperlink>
      <w:r>
        <w:rPr>
          <w:rFonts w:cs="Liberation Serif;Times New Roman" w:ascii="Liberation Serif;Times New Roman" w:hAnsi="Liberation Serif;Times New Roman"/>
          <w:color w:val="000000"/>
        </w:rPr>
        <w:t xml:space="preserve"> by </w:t>
      </w:r>
      <w:hyperlink r:id="rId22">
        <w:r>
          <w:rPr>
            <w:rStyle w:val="InternetLink"/>
            <w:rFonts w:cs="Liberation Serif;Times New Roman" w:ascii="Liberation Serif;Times New Roman" w:hAnsi="Liberation Serif;Times New Roman"/>
            <w:color w:val="000080"/>
            <w:u w:val="single" w:color="000000"/>
            <w:lang w:val="zxx" w:eastAsia="zxx" w:bidi="zxx"/>
          </w:rPr>
          <w:t>RetroVectors</w:t>
        </w:r>
      </w:hyperlink>
      <w:r>
        <w:rPr>
          <w:rFonts w:cs="Liberation Serif;Times New Roman" w:ascii="Liberation Serif;Times New Roman" w:hAnsi="Liberation Serif;Times New Roman"/>
          <w:color w:val="000000"/>
        </w:rPr>
        <w:t>.</w:t>
      </w:r>
    </w:p>
    <w:p>
      <w:pPr>
        <w:pStyle w:val="ChapterTitle"/>
        <w:spacing w:before="360" w:after="360"/>
        <w:rPr>
          <w:rFonts w:ascii="Liberation Serif;Times New Roman" w:hAnsi="Liberation Serif;Times New Roman" w:cs="Liberation Serif;Times New Roman"/>
          <w:color w:val="000000"/>
        </w:rPr>
      </w:pPr>
      <w:bookmarkStart w:id="43" w:name="Article20"/>
      <w:bookmarkEnd w:id="43"/>
      <w:r>
        <w:rPr>
          <w:rFonts w:cs="Liberation Serif;Times New Roman" w:ascii="Liberation Serif;Times New Roman" w:hAnsi="Liberation Serif;Times New Roman"/>
          <w:lang w:bidi="ar-SA"/>
        </w:rPr>
        <w:t>Simple Chicken Soup</w:t>
      </w:r>
    </w:p>
    <w:p>
      <w:pPr>
        <w:pStyle w:val="Paragraph"/>
        <w:rPr>
          <w:rStyle w:val="TextItalic"/>
          <w:rFonts w:ascii="Liberation Serif;Times New Roman" w:hAnsi="Liberation Serif;Times New Roman" w:cs="Liberation Serif;Times New Roman"/>
          <w:i/>
          <w:i/>
          <w:color w:val="000000"/>
        </w:rPr>
      </w:pPr>
      <w:r>
        <w:rPr>
          <w:rFonts w:cs="Liberation Serif;Times New Roman" w:ascii="Liberation Serif;Times New Roman" w:hAnsi="Liberation Serif;Times New Roman"/>
          <w:color w:val="000000"/>
        </w:rPr>
        <w:t>Ingredients -</w:t>
      </w:r>
    </w:p>
    <w:p>
      <w:pPr>
        <w:pStyle w:val="Paragraph"/>
        <w:rPr>
          <w:rFonts w:ascii="Liberation Serif;Times New Roman" w:hAnsi="Liberation Serif;Times New Roman" w:cs="Liberation Serif;Times New Roman"/>
          <w:color w:val="000000"/>
        </w:rPr>
      </w:pPr>
      <w:r>
        <w:rPr>
          <w:rStyle w:val="TextItalic"/>
          <w:rFonts w:cs="Liberation Serif;Times New Roman" w:ascii="Liberation Serif;Times New Roman" w:hAnsi="Liberation Serif;Times New Roman"/>
          <w:i/>
          <w:color w:val="000000"/>
        </w:rPr>
        <w:t xml:space="preserve">1 pack </w:t>
      </w:r>
      <w:r>
        <w:rPr>
          <w:rStyle w:val="TextStrong"/>
          <w:rFonts w:cs="Liberation Serif;Times New Roman" w:ascii="Liberation Serif;Times New Roman" w:hAnsi="Liberation Serif;Times New Roman"/>
          <w:b/>
          <w:i/>
          <w:color w:val="000000"/>
        </w:rPr>
        <w:t>Naj’s Mechanically Trimmed Chicken</w:t>
      </w:r>
      <w:r>
        <w:rPr>
          <w:rFonts w:cs="Liberation Serif;Times New Roman" w:ascii="Liberation Serif;Times New Roman" w:hAnsi="Liberation Serif;Times New Roman"/>
          <w:color w:val="000000"/>
        </w:rPr>
        <w:t xml:space="preserve"> 1 can </w:t>
      </w:r>
      <w:r>
        <w:rPr>
          <w:rStyle w:val="TextStrong"/>
          <w:rFonts w:cs="Liberation Serif;Times New Roman" w:ascii="Liberation Serif;Times New Roman" w:hAnsi="Liberation Serif;Times New Roman"/>
          <w:b/>
          <w:i/>
          <w:color w:val="000000"/>
        </w:rPr>
        <w:t>Lambert Chicken Broth</w:t>
      </w:r>
      <w:r>
        <w:rPr>
          <w:rStyle w:val="TextItalic"/>
          <w:rFonts w:cs="Liberation Serif;Times New Roman" w:ascii="Liberation Serif;Times New Roman" w:hAnsi="Liberation Serif;Times New Roman"/>
          <w:i/>
          <w:color w:val="000000"/>
        </w:rPr>
        <w:t xml:space="preserve"> 3 large </w:t>
      </w:r>
      <w:r>
        <w:rPr>
          <w:rFonts w:cs="Liberation Serif;Times New Roman" w:ascii="Liberation Serif;Times New Roman" w:hAnsi="Liberation Serif;Times New Roman"/>
          <w:color w:val="000000"/>
        </w:rPr>
        <w:t>pecycpina</w:t>
      </w:r>
      <w:r>
        <w:rPr>
          <w:rStyle w:val="TextItalic"/>
          <w:rFonts w:cs="Liberation Serif;Times New Roman" w:ascii="Liberation Serif;Times New Roman" w:hAnsi="Liberation Serif;Times New Roman"/>
          <w:i/>
          <w:color w:val="000000"/>
        </w:rPr>
        <w:t xml:space="preserve">, diced </w:t>
      </w:r>
      <w:r>
        <w:rPr>
          <w:rFonts w:cs="Liberation Serif;Times New Roman" w:ascii="Liberation Serif;Times New Roman" w:hAnsi="Liberation Serif;Times New Roman"/>
          <w:color w:val="000000"/>
        </w:rPr>
        <w:t xml:space="preserve">2 </w:t>
      </w:r>
      <w:r>
        <w:rPr>
          <w:rStyle w:val="TextItalic"/>
          <w:rFonts w:cs="Liberation Serif;Times New Roman" w:ascii="Liberation Serif;Times New Roman" w:hAnsi="Liberation Serif;Times New Roman"/>
          <w:i/>
          <w:color w:val="000000"/>
        </w:rPr>
        <w:t>spatrxapio</w:t>
      </w:r>
      <w:r>
        <w:rPr>
          <w:rFonts w:cs="Liberation Serif;Times New Roman" w:ascii="Liberation Serif;Times New Roman" w:hAnsi="Liberation Serif;Times New Roman"/>
          <w:color w:val="000000"/>
        </w:rPr>
        <w:t xml:space="preserve"> stalks, sliced </w:t>
      </w:r>
      <w:r>
        <w:rPr>
          <w:rStyle w:val="TextItalic"/>
          <w:rFonts w:cs="Liberation Serif;Times New Roman" w:ascii="Liberation Serif;Times New Roman" w:hAnsi="Liberation Serif;Times New Roman"/>
          <w:i/>
          <w:color w:val="000000"/>
        </w:rPr>
        <w:t xml:space="preserve">1 large </w:t>
      </w:r>
      <w:r>
        <w:rPr>
          <w:rFonts w:cs="Liberation Serif;Times New Roman" w:ascii="Liberation Serif;Times New Roman" w:hAnsi="Liberation Serif;Times New Roman"/>
          <w:color w:val="000000"/>
        </w:rPr>
        <w:t>slunyspa</w:t>
      </w:r>
      <w:r>
        <w:rPr>
          <w:rStyle w:val="TextItalic"/>
          <w:rFonts w:cs="Liberation Serif;Times New Roman" w:ascii="Liberation Serif;Times New Roman" w:hAnsi="Liberation Serif;Times New Roman"/>
          <w:i/>
          <w:color w:val="000000"/>
        </w:rPr>
        <w:t xml:space="preserve">, quartered </w:t>
      </w:r>
      <w:r>
        <w:rPr>
          <w:rFonts w:cs="Liberation Serif;Times New Roman" w:ascii="Liberation Serif;Times New Roman" w:hAnsi="Liberation Serif;Times New Roman"/>
          <w:color w:val="000000"/>
        </w:rPr>
        <w:t xml:space="preserve">1 envelope </w:t>
      </w:r>
      <w:r>
        <w:rPr>
          <w:rStyle w:val="TextStrong"/>
          <w:rFonts w:cs="Liberation Serif;Times New Roman" w:ascii="Liberation Serif;Times New Roman" w:hAnsi="Liberation Serif;Times New Roman"/>
          <w:b/>
          <w:i/>
          <w:color w:val="000000"/>
        </w:rPr>
        <w:t>Mother Sarah’s Chicken Spic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Directions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1. Open the pack of </w:t>
      </w:r>
      <w:r>
        <w:rPr>
          <w:rStyle w:val="TextStrong"/>
          <w:rFonts w:cs="Liberation Serif;Times New Roman" w:ascii="Liberation Serif;Times New Roman" w:hAnsi="Liberation Serif;Times New Roman"/>
          <w:b/>
          <w:i/>
          <w:color w:val="000000"/>
        </w:rPr>
        <w:t>Naj’s Mechanically Trimmed Chicken</w:t>
      </w:r>
      <w:r>
        <w:rPr>
          <w:rFonts w:cs="Liberation Serif;Times New Roman" w:ascii="Liberation Serif;Times New Roman" w:hAnsi="Liberation Serif;Times New Roman"/>
          <w:color w:val="000000"/>
        </w:rPr>
        <w:t xml:space="preserve"> and place contents into a pot without thawing. Remember to destroy the ice rune before it shorts. 2. Add </w:t>
      </w:r>
      <w:r>
        <w:rPr>
          <w:rStyle w:val="TextStrong"/>
          <w:rFonts w:cs="Liberation Serif;Times New Roman" w:ascii="Liberation Serif;Times New Roman" w:hAnsi="Liberation Serif;Times New Roman"/>
          <w:b/>
          <w:i/>
          <w:color w:val="000000"/>
        </w:rPr>
        <w:t>Lambert Chicken Broth</w:t>
      </w:r>
      <w:r>
        <w:rPr>
          <w:rFonts w:cs="Liberation Serif;Times New Roman" w:ascii="Liberation Serif;Times New Roman" w:hAnsi="Liberation Serif;Times New Roman"/>
          <w:color w:val="000000"/>
        </w:rPr>
        <w:t xml:space="preserve">, </w:t>
      </w:r>
      <w:r>
        <w:rPr>
          <w:rStyle w:val="TextItalic"/>
          <w:rFonts w:cs="Liberation Serif;Times New Roman" w:ascii="Liberation Serif;Times New Roman" w:hAnsi="Liberation Serif;Times New Roman"/>
          <w:i/>
          <w:color w:val="000000"/>
        </w:rPr>
        <w:t>pecycpina</w:t>
      </w:r>
      <w:r>
        <w:rPr>
          <w:rFonts w:cs="Liberation Serif;Times New Roman" w:ascii="Liberation Serif;Times New Roman" w:hAnsi="Liberation Serif;Times New Roman"/>
          <w:color w:val="000000"/>
        </w:rPr>
        <w:t xml:space="preserve">, </w:t>
      </w:r>
      <w:r>
        <w:rPr>
          <w:rStyle w:val="TextItalic"/>
          <w:rFonts w:cs="Liberation Serif;Times New Roman" w:ascii="Liberation Serif;Times New Roman" w:hAnsi="Liberation Serif;Times New Roman"/>
          <w:i/>
          <w:color w:val="000000"/>
        </w:rPr>
        <w:t>spatrxapio</w:t>
      </w:r>
      <w:r>
        <w:rPr>
          <w:rFonts w:cs="Liberation Serif;Times New Roman" w:ascii="Liberation Serif;Times New Roman" w:hAnsi="Liberation Serif;Times New Roman"/>
          <w:color w:val="000000"/>
        </w:rPr>
        <w:t xml:space="preserve">, </w:t>
      </w:r>
      <w:r>
        <w:rPr>
          <w:rStyle w:val="TextItalic"/>
          <w:rFonts w:cs="Liberation Serif;Times New Roman" w:ascii="Liberation Serif;Times New Roman" w:hAnsi="Liberation Serif;Times New Roman"/>
          <w:i/>
          <w:color w:val="000000"/>
        </w:rPr>
        <w:t>slunyspa</w:t>
      </w:r>
      <w:r>
        <w:rPr>
          <w:rFonts w:cs="Liberation Serif;Times New Roman" w:ascii="Liberation Serif;Times New Roman" w:hAnsi="Liberation Serif;Times New Roman"/>
          <w:color w:val="000000"/>
        </w:rPr>
        <w:t xml:space="preserve">, and </w:t>
      </w:r>
      <w:r>
        <w:rPr>
          <w:rStyle w:val="TextStrong"/>
          <w:rFonts w:cs="Liberation Serif;Times New Roman" w:ascii="Liberation Serif;Times New Roman" w:hAnsi="Liberation Serif;Times New Roman"/>
          <w:b/>
          <w:i/>
          <w:color w:val="000000"/>
        </w:rPr>
        <w:t>Mother Sarah’s Chicken Spices</w:t>
      </w:r>
      <w:r>
        <w:rPr>
          <w:rFonts w:cs="Liberation Serif;Times New Roman" w:ascii="Liberation Serif;Times New Roman" w:hAnsi="Liberation Serif;Times New Roman"/>
          <w:color w:val="000000"/>
        </w:rPr>
        <w:t xml:space="preserve"> into pot. 3. Using a resonance-compatible </w:t>
      </w:r>
      <w:r>
        <w:rPr>
          <w:rStyle w:val="TextStrong"/>
          <w:rFonts w:cs="Liberation Serif;Times New Roman" w:ascii="Liberation Serif;Times New Roman" w:hAnsi="Liberation Serif;Times New Roman"/>
          <w:b/>
          <w:i/>
          <w:color w:val="000000"/>
        </w:rPr>
        <w:t>Robek’s Ultra-Low-Resonance Heating Element</w:t>
      </w:r>
      <w:r>
        <w:rPr>
          <w:rFonts w:cs="Liberation Serif;Times New Roman" w:ascii="Liberation Serif;Times New Roman" w:hAnsi="Liberation Serif;Times New Roman"/>
          <w:color w:val="000000"/>
        </w:rPr>
        <w:t>, set the heat to seven (7) and let cook for a bell. 4. Reduce the heat to one (1) and let cool until serv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Presentation -</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 xml:space="preserve">The purple veins of the </w:t>
      </w:r>
      <w:r>
        <w:rPr>
          <w:rStyle w:val="TextItalic"/>
          <w:rFonts w:cs="Liberation Serif;Times New Roman" w:ascii="Liberation Serif;Times New Roman" w:hAnsi="Liberation Serif;Times New Roman"/>
          <w:i/>
          <w:color w:val="000000"/>
        </w:rPr>
        <w:t>pecycpina</w:t>
      </w:r>
      <w:r>
        <w:rPr>
          <w:rFonts w:cs="Liberation Serif;Times New Roman" w:ascii="Liberation Serif;Times New Roman" w:hAnsi="Liberation Serif;Times New Roman"/>
          <w:color w:val="000000"/>
        </w:rPr>
        <w:t xml:space="preserve"> with the yellow of the </w:t>
      </w:r>
      <w:r>
        <w:rPr>
          <w:rStyle w:val="TextItalic"/>
          <w:rFonts w:cs="Liberation Serif;Times New Roman" w:ascii="Liberation Serif;Times New Roman" w:hAnsi="Liberation Serif;Times New Roman"/>
          <w:i/>
          <w:color w:val="000000"/>
        </w:rPr>
        <w:t>slunyspa</w:t>
      </w:r>
      <w:r>
        <w:rPr>
          <w:rFonts w:cs="Liberation Serif;Times New Roman" w:ascii="Liberation Serif;Times New Roman" w:hAnsi="Liberation Serif;Times New Roman"/>
          <w:color w:val="000000"/>
        </w:rPr>
        <w:t xml:space="preserve"> create a delicate contrast of colors. The pale color of the chicken will emphasize the </w:t>
      </w:r>
      <w:r>
        <w:rPr>
          <w:rStyle w:val="TextItalic"/>
          <w:rFonts w:cs="Liberation Serif;Times New Roman" w:ascii="Liberation Serif;Times New Roman" w:hAnsi="Liberation Serif;Times New Roman"/>
          <w:i/>
          <w:color w:val="000000"/>
        </w:rPr>
        <w:t>slunyspa</w:t>
      </w:r>
      <w:r>
        <w:rPr>
          <w:rFonts w:cs="Liberation Serif;Times New Roman" w:ascii="Liberation Serif;Times New Roman" w:hAnsi="Liberation Serif;Times New Roman"/>
          <w:color w:val="000000"/>
        </w:rPr>
        <w:t xml:space="preserve"> and wash out the </w:t>
      </w:r>
      <w:r>
        <w:rPr>
          <w:rStyle w:val="TextItalic"/>
          <w:rFonts w:cs="Liberation Serif;Times New Roman" w:ascii="Liberation Serif;Times New Roman" w:hAnsi="Liberation Serif;Times New Roman"/>
          <w:i/>
          <w:color w:val="000000"/>
        </w:rPr>
        <w:t>spatrxapio</w:t>
      </w:r>
      <w:r>
        <w:rPr>
          <w:rFonts w:cs="Liberation Serif;Times New Roman" w:ascii="Liberation Serif;Times New Roman" w:hAnsi="Liberation Serif;Times New Roman"/>
          <w:color w:val="000000"/>
        </w:rPr>
        <w:t xml:space="preserve">’s pale green. This dish will go well with tableware that brings out the purple instead of the yellow, such as the </w:t>
      </w:r>
      <w:r>
        <w:rPr>
          <w:rStyle w:val="TextStrong"/>
          <w:rFonts w:cs="Liberation Serif;Times New Roman" w:ascii="Liberation Serif;Times New Roman" w:hAnsi="Liberation Serif;Times New Roman"/>
          <w:b/>
          <w:i/>
          <w:color w:val="000000"/>
        </w:rPr>
        <w:t>Elegant Lily of the Oceans</w:t>
      </w:r>
      <w:r>
        <w:rPr>
          <w:rFonts w:cs="Liberation Serif;Times New Roman" w:ascii="Liberation Serif;Times New Roman" w:hAnsi="Liberation Serif;Times New Roman"/>
          <w:color w:val="000000"/>
        </w:rPr>
        <w:t xml:space="preserve"> pattern dishes and the </w:t>
      </w:r>
      <w:r>
        <w:rPr>
          <w:rStyle w:val="TextStrong"/>
          <w:rFonts w:cs="Liberation Serif;Times New Roman" w:ascii="Liberation Serif;Times New Roman" w:hAnsi="Liberation Serif;Times New Roman"/>
          <w:b/>
          <w:i/>
          <w:color w:val="000000"/>
        </w:rPr>
        <w:t>Lily of the Desert</w:t>
      </w:r>
      <w:r>
        <w:rPr>
          <w:rFonts w:cs="Liberation Serif;Times New Roman" w:ascii="Liberation Serif;Times New Roman" w:hAnsi="Liberation Serif;Times New Roman"/>
          <w:color w:val="000000"/>
        </w:rPr>
        <w:t xml:space="preserve"> goldware. Arranging it with a small bowl (ELO-34, available from your nearest </w:t>
      </w:r>
      <w:r>
        <w:rPr>
          <w:rStyle w:val="TextStrong"/>
          <w:rFonts w:cs="Liberation Serif;Times New Roman" w:ascii="Liberation Serif;Times New Roman" w:hAnsi="Liberation Serif;Times New Roman"/>
          <w:b/>
          <w:i/>
          <w:color w:val="000000"/>
        </w:rPr>
        <w:t>Sar Shipping Company</w:t>
      </w:r>
      <w:r>
        <w:rPr>
          <w:rFonts w:cs="Liberation Serif;Times New Roman" w:ascii="Liberation Serif;Times New Roman" w:hAnsi="Liberation Serif;Times New Roman"/>
          <w:color w:val="000000"/>
        </w:rPr>
        <w:t xml:space="preserve"> depot) on a medium plate (ELO-03) would set off this dish perfectly.</w:t>
      </w:r>
    </w:p>
    <w:p>
      <w:pPr>
        <w:pStyle w:val="ChapterTitle"/>
        <w:spacing w:before="360" w:after="360"/>
        <w:rPr>
          <w:rFonts w:ascii="Liberation Serif;Times New Roman" w:hAnsi="Liberation Serif;Times New Roman" w:cs="Liberation Serif;Times New Roman"/>
          <w:lang w:bidi="ar-SA"/>
        </w:rPr>
      </w:pPr>
      <w:bookmarkStart w:id="44" w:name="Article21"/>
      <w:bookmarkEnd w:id="44"/>
      <w:r>
        <w:rPr>
          <w:rFonts w:cs="Liberation Serif;Times New Roman" w:ascii="Liberation Serif;Times New Roman" w:hAnsi="Liberation Serif;Times New Roman"/>
          <w:lang w:bidi="ar-SA"/>
        </w:rPr>
        <w:t>I Love Her, I Hate Her</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I feel her in the ache of my bones,</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The throb of joints forty years old,</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And the blurred vision whenever</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I look at her from across the bed.</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Every moment of every year.</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Never stops.</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Never halts,</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Never ceases.</w:t>
      </w:r>
    </w:p>
    <w:p>
      <w:pPr>
        <w:pStyle w:val="PoetryLineGroup"/>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I feel her when she's close,</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And miss the ache when she's gone.</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I crave her touch and fear it too.</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Standing close just to hurt.</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Ever moment of every year.</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My wife.</w:t>
      </w:r>
    </w:p>
    <w:p>
      <w:pPr>
        <w:pStyle w:val="PoetryLine"/>
        <w:spacing w:before="0" w:after="0"/>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My love.</w:t>
      </w:r>
    </w:p>
    <w:p>
      <w:pPr>
        <w:pStyle w:val="PoetryLine"/>
        <w:spacing w:before="0" w:after="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My pain.</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45" w:name="Sect1_idm47079584705744"/>
      <w:bookmarkEnd w:id="45"/>
      <w:r>
        <w:rPr>
          <w:rFonts w:cs="Liberation Serif;Times New Roman" w:ascii="Liberation Serif;Times New Roman" w:hAnsi="Liberation Serif;Times New Roman"/>
          <w:color w:val="000000"/>
        </w:rPr>
        <w:t>About</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Sarsin da Helen da Goslin.</w:t>
      </w:r>
    </w:p>
    <w:p>
      <w:pPr>
        <w:pStyle w:val="ChapterTitle"/>
        <w:spacing w:before="360" w:after="360"/>
        <w:rPr>
          <w:rFonts w:ascii="Liberation Serif;Times New Roman" w:hAnsi="Liberation Serif;Times New Roman" w:cs="Liberation Serif;Times New Roman"/>
          <w:color w:val="000000"/>
        </w:rPr>
      </w:pPr>
      <w:bookmarkStart w:id="46" w:name="Article22"/>
      <w:bookmarkEnd w:id="46"/>
      <w:r>
        <w:rPr>
          <w:rFonts w:cs="Liberation Serif;Times New Roman" w:ascii="Liberation Serif;Times New Roman" w:hAnsi="Liberation Serif;Times New Roman"/>
          <w:lang w:bidi="ar-SA"/>
        </w:rPr>
        <w:t>Second-Hand Dresses (Part 1)</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Lily ran her fingers along the bolts of fabric in her stash. The different textures tickled her skin, from the smoothness of the Masaton Silk to the rough flutters of her Kormar velvet. As she lingered, she could remember when and where she bought each one, a history of her life for the last few years laid out on narrow shelves and hook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She took a deep breath and enjoyed the delicate scent of flowers and incense that permeated the fabrics. The scents came from the magical runes that glowed faintly along the floor. The various arcane symbols protected her stash from fire, flood, insects, and thievery. They were all expensive, both to install and also for the annual maintenance, but it was better than losing tens of thousands of </w:t>
      </w:r>
      <w:r>
        <w:rPr>
          <w:rStyle w:val="TextItalic"/>
          <w:rFonts w:cs="Liberation Serif;Times New Roman" w:ascii="Liberation Serif;Times New Roman" w:hAnsi="Liberation Serif;Times New Roman"/>
          <w:i/>
          <w:color w:val="000000"/>
        </w:rPr>
        <w:t>jems</w:t>
      </w:r>
      <w:r>
        <w:rPr>
          <w:rFonts w:cs="Liberation Serif;Times New Roman" w:ascii="Liberation Serif;Times New Roman" w:hAnsi="Liberation Serif;Times New Roman"/>
          <w:color w:val="000000"/>
        </w:rPr>
        <w:t xml:space="preserve"> worth of textil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r fingers caught on a smooth fabric with tiny ripples and she stopped. Turning toward it, she smiled. It was the right texture and weight for what she needed, even if it was the wrong color. She wasn’t worried, color was easily chang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tugged the bolt of deep purple cloth from the shelf and held it underneath her arm. As she turned, her own dress fluttered against the fabric and caught against one of the wooden shelves before she tugged it fre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r shoes tapped against the enchanted floor as she walked the length of her stash. The narrow aisle ran the entire length of her store. Shelves were on both sides, reaching up high enough that she needed a stool to reach. She kept her rarer and more expensive fabrics there. Most of her customers were content with the more common supplie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t the back of the store, she slipped through the door leading into her sewing area, and then into the fitting rooms. Her customers, Dame Marigold de Kasin da Maifir and her daughter stood in the center, idly looking at the painting and posters that lined the walls. Both women were narrow of body with pale skins, hook noses, and hair the color of whea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o Lily’s experienced eyes, she could see the effort both went into presenting their best. The dame’s corset strained to keep in her belly and the hair was a bit too even in color for anything that didn’t come from a spell. But, for a woman in her thirties and in High Society, she had the right posture and attitud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Lily smiled brightly as she entered. “Dame and Bedame de Kasin, I think I found someth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Nirih, the daughter, looked at the bolt and frowned. “It’s the wrong color. It has to be Delicate Whispers of Gold, not… not that,” she gestured to it, “purple. Yellow, it has to be a yell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efore Lily could respond, Nirih turned to her mother. “Doesn’t she know that? How can she not know thi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Lily fought the urge to frown. She glanced over at the large poster near the door. It had this year’s plan for the Social Season including swatches of the official colors, style of dress, and even the feathers for the hats. The poster had cost her nearly a thousand </w:t>
      </w:r>
      <w:r>
        <w:rPr>
          <w:rStyle w:val="TextItalic"/>
          <w:rFonts w:cs="Liberation Serif;Times New Roman" w:ascii="Liberation Serif;Times New Roman" w:hAnsi="Liberation Serif;Times New Roman"/>
          <w:i/>
          <w:color w:val="000000"/>
        </w:rPr>
        <w:t>jems</w:t>
      </w:r>
      <w:r>
        <w:rPr>
          <w:rFonts w:cs="Liberation Serif;Times New Roman" w:ascii="Liberation Serif;Times New Roman" w:hAnsi="Liberation Serif;Times New Roman"/>
          <w:color w:val="000000"/>
        </w:rPr>
        <w:t>, but it was necessary for her job as a seamstres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mother looked at the bolt of fabric with a sneer. “I was told you were an excellent seamstress, Kudame de Genifir, but if you can’t even understand the most basic,” she drawled out the word, “necessities of color, I can’t understand why Dame da Kasin de Pavin would have recommended you.”</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turned to her daughter. “Come, let’s find a more competent woman. One who understands what society need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Lily struggled for a moment. Calling her “kudame” was insulting, she wasn’t a spinster yet. Not for another year. And insulting her skill prickled her anger but she swallowed her prid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 a smile that was more than a little forced, she cleared her throat. “Excuse me, Dame and Bedame de Kasin, but I need your opinion on the texture of the fabric, not the colo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s she spoke, she gathered her power and let it flow through her hands. It tingled along her skin as it spread out across her palm and into the fabric.</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rigold held her daughter toward the door leading out as she glared at Lily. “There is a delicate balance of color and texture. Just giving us a poor sample won’t tell us anything. As everyone knows, dying the fabric… will…” Her eyes widened as she stared down at the bol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Lily kept her eyes on the mother and the smile on her lips. The tingling of her power increased, flowing through the fabric. From the corner of her eye, she saw the tip of purple lighten into the perfect shade of yellow for the season, Delicate Whispers of Gold. She knew it would also have the proper highlights and shimmer. There wouldn’t be anyone in the city that would find a more accurate hue of color either.</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 xml:space="preserve">“… </w:t>
      </w:r>
      <w:r>
        <w:rPr>
          <w:rFonts w:cs="Liberation Serif;Times New Roman" w:ascii="Liberation Serif;Times New Roman" w:hAnsi="Liberation Serif;Times New Roman"/>
          <w:color w:val="000000"/>
        </w:rPr>
        <w:t>change everything?” finished Marigol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Nirih started to go through the door, but her mother’s hands held her in place. She frowned as she turned to her, presenting a profile of a young woman right on the cusp of being presented to the families of Tarsan. “Mot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Lily spoke respectfully even as she doubled the price of her dress. “As I was saying, Dame and Bedame de Kasin, I’m more interested in how you enjoy the texture of this fine cloth than the color. Hue is something easily and frequently changeable in my hands.” She held out the now yellow bolt of cloth.</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Nirih turned and looked. Her eyes widened as did a smile across her face. “It’s… beautiful.”</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oth mother and daughter rushed over to the bolt, snatching it from Lily’s hands and unrolling a few feet to stroke it along their cheeks and wrists. As they did, Lily looked over their dresses to get an idea of how much they would be willing to spe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was hard to place a Kasin in their own city. Only members of the family were allowed to live in the city and most of her customers had Kasin in their names. But, it appeared that Marigold was one of the more affluent members judging from the quality of her dress and the slightly overbearing tone of her voic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Because they were asking for a dress mostly of cream with the Delicate Whispers of Gold as a trim, Nirih was obviously the debutante for the year. It was her first, best, and probably only chance to find a husband after being presented to the various families of Tarsan. She had the same look at the others that showed up at Lily’s door in the last few months: flawless skin that only spells could maintain, pink lips, long eyelashes, and even a small bust that was fashion those days. She also wore a corset discretely underneath her dress. It was invisible except to someone who fitted corsets herself, though the girl didn’t need as much help as compared to her mot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r mother, the dame, wore a dress created by Lily’s mentor judging from the stitching, the fit, and the lacework along the hem. Her jewelry had also been recently polished and was excellently craft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Lily decided on a high price and then joined in with the discussion, talking about the richness of the fabric and the rarity of it. It was somewhat of an exaggeration, but after seeing so many debutantes come through her store in the last nine years, she had a good idea of how to describe her dresses in the perfect terms for the eager young woman and her hopeful daughter.</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One conversation led to the other and soon they were picking out designs from a stack of books that Lily had gathered over the years. When they couldn’t find the perfect outfit, she pull out her sketch book and drew the dress. And then redrew it again and again until the two women had finally found what they were looking for.</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How much?” came the final question, Marigold’s body growing tens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 xml:space="preserve">Please allow me a moment, Dame and Bedame de Kasin,” answered Lily before taking her copious notes to a corner desk. She already knew the price, eight thousand </w:t>
      </w:r>
      <w:r>
        <w:rPr>
          <w:rStyle w:val="TextItalic"/>
          <w:rFonts w:cs="Liberation Serif;Times New Roman" w:ascii="Liberation Serif;Times New Roman" w:hAnsi="Liberation Serif;Times New Roman"/>
          <w:i/>
          <w:color w:val="000000"/>
        </w:rPr>
        <w:t>jems</w:t>
      </w:r>
      <w:r>
        <w:rPr>
          <w:rFonts w:cs="Liberation Serif;Times New Roman" w:ascii="Liberation Serif;Times New Roman" w:hAnsi="Liberation Serif;Times New Roman"/>
          <w:color w:val="000000"/>
        </w:rPr>
        <w:t>, but it took her a moment to write down an itemized list of colors, fabrics, and patterns on the page to justify the amount. She added her own effort, which doubled the price, along with a few random numbers to make it look like she properly added up the numbers. When she finished, she came and discretely handed it to Marigol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Marigold turned as she looked away. Lily watched as her eyes scanned the page, growing wide for a moment when she reached the back. It took her almost a minute before she turned back. “What is this insurance lin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Lily smiled. “That is a new service, offered by the Weller and Young Bank down the street. For that price, they will ensure that your daughter’s dress will be available no less than two days before the beginning of the second week of the Social Season.”</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nd if it isn’t?” There was enough concern in Marigold’s voice that her daughter looked worried.</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nd then the bank will give you a hundred times that amount.” Not that Lily would ever miss a deadline.</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But then my daughter won’t have her dress.”</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The bank will pay immediately. You would only need a tenth of that to ask one of the far more skilled seamstresses of this city to craft a dress. But, it would also destroy my reputation as well as my mentor’s,” Lily gestured to Marigold’s dress, “and Dame da Kasin de Pavin’s own honor if I wasn’t to fulfill it. So, I promise you, your daughter will have her dress.”</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 hundred times?” asked Marigold.</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 hundred times.” When the bank suggested the insurance, Lily almost balked at it. She never would have thought the promise of insurance would be a selling point of the dresse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Marigold sighed and then smiled. It was a little forced, but it didn’t show in her voice when she spoke. “Very well.”</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Mother, how much?” asked her daughter.</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It is not for a polite lady to ask,” snapped Marigold.</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Lily put on the appropriately demure face. Inwardly, she was brimming with joy. Between Nirih’s dress and the three others already ordered for the first few weeks, she was set for having a good year. Instead, she stood up and held out her hand for Nirih. “Come, let me measure you so I can get started.”</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en the Kasins left, they were bubbling with excitement. Any concerns over the high price had faded with a few treats, a bottle of wine, and the casual conversations as Lily measured the younger woma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Lily hoped they would come back to her for the outfits in the later weeks of the Social Season. If Nirih presented well on the first few weeks, they would probably return to have Lily make all of her dresses, but that had only happened once since Lily started. Most of the time, a poor presentation was blamed first on the seamstress then on everything besides the young lady wearing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sat down on the chair and let out a sigh. Marigold calling her kudame and not using her mother’s family name hurt more than she thought it would. She was still a bedame, a woman capable of being betrothed, but there was only a year left of that. Then she would become a kudame for the rest of her life, a spinster incapable of being married and doomed to spent her days sewing for the young women of High Societ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high of selling another dress faded. With a hiss, she reached over and pulled the last wine bottle from the ice bucket. Between the three of them, they had finished almost three quarters of it. No reason to let the rest go to waste. She refilled her narrow wine glass and breathed in the scents of the mid-vintage win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Outside the front door, she saw pedestrians strolling by. It was late afternoon, which meant most of them were heading to their final stores before getting in the carriages to return home for a rest before the formal diners started. Very few people ordered dresses in the latter part of the day, but she couldn’t afford a missed customer if she closed earl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nstead, she leaned back in the chair and sipped at her wine. As soon as the sun touched the horizon, she would be heading to her mother’s home for a night of quiet reading.</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group of women walked across her store on the opposite side of the street. They had the same hopeful and excited looks as Lily had nine years ago. Back then, she was seventeen and ready to find her true love. Her mother and her aunt had gone with her, picking out the perfect dresses for every week of the Social Season, each one with brilliant color and a perfect f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y were so excited then, going from store to store as they argued over the patterns and the trim for her outfits. Stories of the formal events, games, and concerts had swam in her head. She was going to be married into a rich family, she knew i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nd then her mother’s house caught on fire, ruining everything. It had tarnished her family’s reputation—bad luck was never appreciated for a debutante—but she managed to dance through it and rejoined society a few days lat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Only to have the next party ruined when two men dueled over her. If it had just ended with one man slinking away, she could have used the incident to show her desirability. But, instead it became a brawl when the loser brought in mercenaries and started a fight that had to be stopped by the family heads. The party ended as did her chances of finding a husba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reputation of bad luck settled down over her shoulders and suddenly the offers of her hand faded away, withdrawn with superstition and the tarnishing of her family’s reputat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 tear ran down her cheek. She was suppose to be happy by now, maybe even with a daughter of her own as they spent their nights planning debutante dresses and dreaming of the men her daughter would marry. Instead, she sat alone in the front of a dress store and watched everyone else enjoy their lives while she was doomed to become a spinster until the end of her day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niffing, Lily drained her glass and set it down. After a few seconds, she emptied the bottle into it and stared at the last few inches of red wine that pooled in the bottom of her glas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re was a flash of movement. She looked up just as a black-suited man rushed into the store and closed the door behind him. A bowler slipped off his head and tumbled for the ground. He knelt and caught it before it landed. She only saw a flash of an angular nose and brown eyes before he turned his back to her and peered out the window.</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Lily stood up, slightly woozy from her drinking. She struggled to wipe the tear from her cheek, hoping that it didn’t ruin her makeup. “E-Excuse 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stranger held his out his hand toward her. “Hold 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he stared at the back of the stranger. He wore a black, pin-stripe suit that was fashionable a few years ago. The long tail fluttered against the back of his legs, the fabric of his trousers clinging to his legs. His muscles flexed along his thighs and shins as he balanced up on his toes. His shoes, a rich polished black, creaked with the movement. They were new and she could see signs that the suit had been recently fitt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pressed his left hand against the glass. There was no marriage bracelet on his wrist. He pulled his fingers down against the glass, leaving streaks on her polished window.</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Annoyance rose inside her, he had intruded in her store and was marring her window. She pressed her knuckles against her hip. “Excuse me!”</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Hold on, just need to wait…” His voice trailed off as three men in suits rushed by. They were all wearing suits and had naked swords in their hands. She spotted the Martin crest on the hilts, one of the families a few towns over.</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No, not just a second! You don’t come into my store and ruin my glass an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held up his hand. “Quiet, da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anger flushing her cheeks, she grabbed the empty bottle of wine and stormed toward him, brandishing the bottle like a weapon. “I am not a damn. I am ku—”</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Lily froze, her fear almost escaping her throat. She stopped and gulped as she felt her face grow pal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orry, kuda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simple, distracted response set her off. “I am Bedame Lily da Kasin de Genifir! And you will look at me when you’re in my stor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head jerked up. His shoulders tensed and she saw a ripple of muscles against the back of his suit. “I knew a Lily da Kasin de Genifir before….” He turned and looked back at 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Lily stepped back and pressed a hand to her lips. Nine years ago, he had almost stolen her first kiss as they danced in the gazebo of her mother’s home. There was no way she could have forgotten his strong lips or the curve of his throat. Even the thin scruff of a beard wouldn’t have hidden his high cheeks or detracted from the warm, chocolate eyes that stared back at h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was Kendirk, the man who set fire to her mother’s home and later won the duel that had almost made Lily a spinster.</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is mouth opened with surprise. “Lily? Is tha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ithout thinking, Lily slammed the empty wine bottle into the side of his head, shattering glass and scattering bright flecks of crimson across the front of her store.</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47" w:name="Sect1_idm47079584651600"/>
      <w:bookmarkEnd w:id="47"/>
      <w:r>
        <w:rPr>
          <w:rFonts w:cs="Liberation Serif;Times New Roman" w:ascii="Liberation Serif;Times New Roman" w:hAnsi="Liberation Serif;Times New Roman"/>
          <w:color w:val="000000"/>
        </w:rPr>
        <w:t>About</w:t>
      </w:r>
    </w:p>
    <w:p>
      <w:pPr>
        <w:sectPr>
          <w:type w:val="nextPage"/>
          <w:pgSz w:w="12240" w:h="15840"/>
          <w:pgMar w:left="1440" w:right="1440" w:gutter="0" w:header="0" w:top="1440" w:footer="0" w:bottom="1440"/>
          <w:pgNumType w:fmt="decimal"/>
          <w:formProt w:val="false"/>
          <w:textDirection w:val="lrTb"/>
          <w:docGrid w:type="default" w:linePitch="240" w:charSpace="4294960742"/>
        </w:sect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A purveyor of fine romance serials, Robyn E. Firen has many stories of High Society romance set in the country of Tarsan. She lives with her two dogs and three cats in the city of Ku Firen.</w:t>
      </w:r>
    </w:p>
    <w:p>
      <w:pPr>
        <w:pStyle w:val="ChapterTitle"/>
        <w:spacing w:before="360" w:after="360"/>
        <w:rPr>
          <w:rFonts w:ascii="Liberation Serif;Times New Roman" w:hAnsi="Liberation Serif;Times New Roman" w:cs="Liberation Serif;Times New Roman"/>
          <w:color w:val="000000"/>
        </w:rPr>
      </w:pPr>
      <w:bookmarkStart w:id="48" w:name="Article23"/>
      <w:bookmarkEnd w:id="48"/>
      <w:r>
        <w:rPr>
          <w:rFonts w:cs="Liberation Serif;Times New Roman" w:ascii="Liberation Serif;Times New Roman" w:hAnsi="Liberation Serif;Times New Roman"/>
          <w:lang w:bidi="ar-SA"/>
        </w:rPr>
        <w:t>Simple Gore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imple Goren was a very simple boy. He always walked forward and never to the side. He was steadfast when he did his chores and knew the merits of obeying his parents when it mattered.</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It didn’t matter if his mother asked him to go across town to pick up some bread, nor across the river for vegetables she forgot. When she asked him to pick up her clothes, he would do so with a smile, a bow, and a simple phras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s you wish.”</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Everyone knew Simple Goren as a boy who did things right and with patience. Even if his mother asked him to do chores all day, his response would never vary. A week of cleaning and he would keep sweeping. He was a good child and the neighborhood loved him.</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Now, as it were, Simple Goren had a number of friends who weren’t so simple. They laughed at him when his mother asked him to cross the town or pick up the garbage. Whenever Simple Goren’s mother would set him out on an errand, they would trail behind and ask him to play.</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Come out and play, Simple Goren.”</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 don’t need the bread, Simple Goren.”</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r mother can wait, Simple Gore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would just shake his head and keep on walking. “My mother asked and I will do. That’s what I am and who I will be.”</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ell, it came down to one bright and sunny day. Simple Goren’s mother—being a forgetful woman—had forgotten the bread, milk, vegetables, and even the newspaper. But she only remembered each one in turn, so Simple Goren walked the length of the city four times in a single day.</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s you wish,” he would simply say and then turn around and head on ou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is friends would follow and ask their questions.</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How many times, Simple Goren?”</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Aren’t you bored, Simple Goren?”</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Can’t you play with us, Simple Goren?”</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When they crossed an empty lot, one of his friends pulled out a ball. Another had a stick.</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imple Goren! Let’s play a game!”</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imple Goren! Just a little one!”</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imple Goren! You can go firs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imple Goren hesitated. For the entire day, he had been going back and forth across the town. “As you wish” was his only words but his feet ached and his arms were tired. He wanted to play, because that is what little boys do.</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After a moment, he knew that he had to obey his mother. He shook his head and trudged awa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It took him an hour to get the final newspaper and bring it home. As he passed the lot, he had to stop as he watched his friends playing ball. The crack of the stick brought a tear to his eyes. He wanted to play, he wanted to have fun.</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is friends saw him standing there.</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imple Goren, come join us!”</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imple Goren, we missed you!”</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Simple Goren, just one ga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hesitated once again. Playing a game would be fun and he had been simply walking for most of the day. He looked down at the paper and then across the empty lot filled with children who were dirty and sweaty from playing for hours. It had been a long time since he play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Simple Goren nodded. “As you wish.”</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He set down the paper on the walk and headed across the street with his friends to play a game. They played, just a few minutes at most, and then he had to head back home.</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Play a little more?” they asked.</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Just a few more minutes, who would know?”</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Simple Goren shook his head as he headed back across the street. “I’ve already played.”</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Come on, Simple Goren.”</w:t>
      </w:r>
    </w:p>
    <w:p>
      <w:pPr>
        <w:pStyle w:val="Paragraph"/>
        <w:rPr>
          <w:rFonts w:ascii="Liberation Serif;Times New Roman" w:hAnsi="Liberation Serif;Times New Roman" w:eastAsia="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Play, Simple Goren.”</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Have fun, Simple Gore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He stopped and turned back. He did have fun. He wanted more. With a simple, he nodded. “As—”</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A carriage came rolling by and struck him dead, leaving only a paper splatter in blood and his final words to echo down the street.</w:t>
      </w:r>
    </w:p>
    <w:p>
      <w:pPr>
        <w:pStyle w:val="Paragraph"/>
        <w:rPr>
          <w:rFonts w:ascii="Liberation Serif;Times New Roman" w:hAnsi="Liberation Serif;Times New Roman" w:cs="Liberation Serif;Times New Roman"/>
          <w:color w:val="000000"/>
        </w:rPr>
      </w:pPr>
      <w:r>
        <w:rPr>
          <w:rFonts w:eastAsia="Liberation Serif;Times New Roman" w:cs="Liberation Serif;Times New Roman" w:ascii="Liberation Serif;Times New Roman" w:hAnsi="Liberation Serif;Times New Roman"/>
          <w:color w:val="000000"/>
        </w:rPr>
        <w:t>“—</w:t>
      </w:r>
      <w:r>
        <w:rPr>
          <w:rFonts w:cs="Liberation Serif;Times New Roman" w:ascii="Liberation Serif;Times New Roman" w:hAnsi="Liberation Serif;Times New Roman"/>
          <w:color w:val="000000"/>
        </w:rPr>
        <w:t>you wish.”</w:t>
      </w:r>
    </w:p>
    <w:p>
      <w:pPr>
        <w:pStyle w:val="SectionTitle"/>
        <w:numPr>
          <w:ilvl w:val="1"/>
          <w:numId w:val="2"/>
        </w:numPr>
        <w:spacing w:before="360" w:after="360"/>
        <w:rPr>
          <w:rFonts w:ascii="Liberation Serif;Times New Roman" w:hAnsi="Liberation Serif;Times New Roman" w:cs="Liberation Serif;Times New Roman"/>
          <w:color w:val="000000"/>
        </w:rPr>
      </w:pPr>
      <w:bookmarkStart w:id="49" w:name="Sect1_idm47079584630624"/>
      <w:bookmarkEnd w:id="49"/>
      <w:r>
        <w:rPr>
          <w:rFonts w:cs="Liberation Serif;Times New Roman" w:ascii="Liberation Serif;Times New Roman" w:hAnsi="Liberation Serif;Times New Roman"/>
          <w:color w:val="000000"/>
        </w:rPr>
        <w:t>About</w:t>
      </w:r>
    </w:p>
    <w:p>
      <w:pPr>
        <w:sectPr>
          <w:type w:val="nextPage"/>
          <w:pgSz w:w="12240" w:h="15840"/>
          <w:pgMar w:left="1440" w:right="1440" w:gutter="0" w:header="0" w:top="1440" w:footer="0" w:bottom="1440"/>
          <w:pgNumType w:fmt="decimal"/>
          <w:formProt w:val="false"/>
          <w:textDirection w:val="lrTb"/>
          <w:docGrid w:type="default" w:linePitch="240" w:charSpace="4294960742"/>
        </w:sect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The Grinning Sisters have been gathering traditional fables and tales for the better part of thirty years. Their third collection is available for sale at most large libraries in Kormar.</w:t>
      </w:r>
    </w:p>
    <w:p>
      <w:pPr>
        <w:pStyle w:val="ChapterTitle"/>
        <w:spacing w:before="360" w:after="360"/>
        <w:rPr>
          <w:rStyle w:val="TextStrong"/>
          <w:rFonts w:ascii="Liberation Serif;Times New Roman" w:hAnsi="Liberation Serif;Times New Roman" w:cs="Liberation Serif;Times New Roman"/>
          <w:b/>
          <w:b/>
          <w:i/>
          <w:i/>
          <w:color w:val="000000"/>
        </w:rPr>
      </w:pPr>
      <w:bookmarkStart w:id="50" w:name="Article24"/>
      <w:bookmarkEnd w:id="50"/>
      <w:r>
        <w:rPr>
          <w:rFonts w:cs="Liberation Serif;Times New Roman" w:ascii="Liberation Serif;Times New Roman" w:hAnsi="Liberation Serif;Times New Roman"/>
          <w:lang w:bidi="ar-SA"/>
        </w:rPr>
        <w:t>Classifieds</w:t>
      </w:r>
    </w:p>
    <w:p>
      <w:pPr>
        <w:pStyle w:val="Paragraph"/>
        <w:rPr>
          <w:rFonts w:ascii="Liberation Serif;Times New Roman" w:hAnsi="Liberation Serif;Times New Roman" w:cs="Liberation Serif;Times New Roman"/>
          <w:lang w:bidi="ar-SA"/>
        </w:rPr>
      </w:pPr>
      <w:r>
        <w:rPr>
          <w:rStyle w:val="TextStrong"/>
          <w:rFonts w:cs="Liberation Serif;Times New Roman" w:ascii="Liberation Serif;Times New Roman" w:hAnsi="Liberation Serif;Times New Roman"/>
          <w:b/>
          <w:i/>
          <w:color w:val="000000"/>
        </w:rPr>
        <w:t>Wanted</w:t>
      </w:r>
      <w:r>
        <w:rPr>
          <w:rFonts w:cs="Liberation Serif;Times New Roman" w:ascii="Liberation Serif;Times New Roman" w:hAnsi="Liberation Serif;Times New Roman"/>
          <w:color w:val="000000"/>
        </w:rPr>
        <w:t>: Three hundred pounds of coal with three percent silver ore. Will pay top crown for delivery in Jinta Kom by Lirdir 1822. Must provide transportation.</w:t>
      </w:r>
    </w:p>
    <w:p>
      <w:pPr>
        <w:pStyle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 xml:space="preserve">Are you looking for adventure? Do you have a mind both precise and detailed? If so, the Ministry of Standards is commissioning new employees to use the </w:t>
      </w:r>
      <w:r>
        <w:rPr>
          <w:rStyle w:val="TextStrong"/>
          <w:rFonts w:cs="Liberation Serif;Times New Roman" w:ascii="Liberation Serif;Times New Roman" w:hAnsi="Liberation Serif;Times New Roman"/>
          <w:b/>
          <w:i/>
          <w:color w:val="000000"/>
        </w:rPr>
        <w:t>newly discovered method</w:t>
      </w:r>
      <w:r>
        <w:rPr>
          <w:rFonts w:cs="Liberation Serif;Times New Roman" w:ascii="Liberation Serif;Times New Roman" w:hAnsi="Liberation Serif;Times New Roman"/>
          <w:color w:val="000000"/>
        </w:rPr>
        <w:t xml:space="preserve"> of measuring distances. Charge for parceling out land! Gain income from the </w:t>
      </w:r>
      <w:r>
        <w:rPr>
          <w:rStyle w:val="TextStrong"/>
          <w:rFonts w:cs="Liberation Serif;Times New Roman" w:ascii="Liberation Serif;Times New Roman" w:hAnsi="Liberation Serif;Times New Roman"/>
          <w:b/>
          <w:i/>
          <w:color w:val="000000"/>
        </w:rPr>
        <w:t>world-wide need</w:t>
      </w:r>
      <w:r>
        <w:rPr>
          <w:rFonts w:cs="Liberation Serif;Times New Roman" w:ascii="Liberation Serif;Times New Roman" w:hAnsi="Liberation Serif;Times New Roman"/>
          <w:color w:val="000000"/>
        </w:rPr>
        <w:t xml:space="preserve"> for accurate lengths! Travel through Kormar! Surveying equipment not included and must be purchased.</w:t>
      </w:r>
    </w:p>
    <w:p>
      <w:pPr>
        <w:pStyle w:val="Center"/>
        <w:rPr>
          <w:rStyle w:val="TextStrong"/>
          <w:rFonts w:ascii="Liberation Serif;Times New Roman" w:hAnsi="Liberation Serif;Times New Roman" w:cs="Liberation Serif;Times New Roman"/>
          <w:b/>
          <w:b/>
          <w:i/>
          <w:i/>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lang w:bidi="ar-SA"/>
        </w:rPr>
      </w:pPr>
      <w:r>
        <w:rPr>
          <w:rStyle w:val="TextStrong"/>
          <w:rFonts w:cs="Liberation Serif;Times New Roman" w:ascii="Liberation Serif;Times New Roman" w:hAnsi="Liberation Serif;Times New Roman"/>
          <w:b/>
          <w:i/>
          <w:color w:val="000000"/>
        </w:rPr>
        <w:t>Sale</w:t>
      </w:r>
      <w:r>
        <w:rPr>
          <w:rFonts w:cs="Liberation Serif;Times New Roman" w:ascii="Liberation Serif;Times New Roman" w:hAnsi="Liberation Serif;Times New Roman"/>
          <w:color w:val="000000"/>
        </w:rPr>
        <w:t xml:space="preserve">: A family of three dalpre, all cat with dark points. Mother is a </w:t>
      </w:r>
      <w:r>
        <w:rPr>
          <w:rStyle w:val="TextStrong"/>
          <w:rFonts w:cs="Liberation Serif;Times New Roman" w:ascii="Liberation Serif;Times New Roman" w:hAnsi="Liberation Serif;Times New Roman"/>
          <w:b/>
          <w:i/>
          <w:color w:val="000000"/>
        </w:rPr>
        <w:t>capable cook</w:t>
      </w:r>
      <w:r>
        <w:rPr>
          <w:rFonts w:cs="Liberation Serif;Times New Roman" w:ascii="Liberation Serif;Times New Roman" w:hAnsi="Liberation Serif;Times New Roman"/>
          <w:color w:val="000000"/>
        </w:rPr>
        <w:t xml:space="preserve"> and </w:t>
      </w:r>
      <w:r>
        <w:rPr>
          <w:rStyle w:val="TextStrong"/>
          <w:rFonts w:cs="Liberation Serif;Times New Roman" w:ascii="Liberation Serif;Times New Roman" w:hAnsi="Liberation Serif;Times New Roman"/>
          <w:b/>
          <w:i/>
          <w:color w:val="000000"/>
        </w:rPr>
        <w:t>well-versed in child rearing</w:t>
      </w:r>
      <w:r>
        <w:rPr>
          <w:rFonts w:cs="Liberation Serif;Times New Roman" w:ascii="Liberation Serif;Times New Roman" w:hAnsi="Liberation Serif;Times New Roman"/>
          <w:color w:val="000000"/>
        </w:rPr>
        <w:t xml:space="preserve"> for Tarsan nobility. Boy child has </w:t>
      </w:r>
      <w:r>
        <w:rPr>
          <w:rStyle w:val="TextStrong"/>
          <w:rFonts w:cs="Liberation Serif;Times New Roman" w:ascii="Liberation Serif;Times New Roman" w:hAnsi="Liberation Serif;Times New Roman"/>
          <w:b/>
          <w:i/>
          <w:color w:val="000000"/>
        </w:rPr>
        <w:t>fine detail</w:t>
      </w:r>
      <w:r>
        <w:rPr>
          <w:rFonts w:cs="Liberation Serif;Times New Roman" w:ascii="Liberation Serif;Times New Roman" w:hAnsi="Liberation Serif;Times New Roman"/>
          <w:color w:val="000000"/>
        </w:rPr>
        <w:t xml:space="preserve"> skills, good for woodworking. Eldest daughter is a capable </w:t>
      </w:r>
      <w:r>
        <w:rPr>
          <w:rStyle w:val="TextStrong"/>
          <w:rFonts w:cs="Liberation Serif;Times New Roman" w:ascii="Liberation Serif;Times New Roman" w:hAnsi="Liberation Serif;Times New Roman"/>
          <w:b/>
          <w:i/>
          <w:color w:val="000000"/>
        </w:rPr>
        <w:t>seamstress</w:t>
      </w:r>
      <w:r>
        <w:rPr>
          <w:rFonts w:cs="Liberation Serif;Times New Roman" w:ascii="Liberation Serif;Times New Roman" w:hAnsi="Liberation Serif;Times New Roman"/>
          <w:color w:val="000000"/>
        </w:rPr>
        <w:t xml:space="preserve">. Youngest is a </w:t>
      </w:r>
      <w:r>
        <w:rPr>
          <w:rStyle w:val="TextStrong"/>
          <w:rFonts w:cs="Liberation Serif;Times New Roman" w:ascii="Liberation Serif;Times New Roman" w:hAnsi="Liberation Serif;Times New Roman"/>
          <w:b/>
          <w:i/>
          <w:color w:val="000000"/>
        </w:rPr>
        <w:t>good learner</w:t>
      </w:r>
      <w:r>
        <w:rPr>
          <w:rFonts w:cs="Liberation Serif;Times New Roman" w:ascii="Liberation Serif;Times New Roman" w:hAnsi="Liberation Serif;Times New Roman"/>
          <w:color w:val="000000"/>
        </w:rPr>
        <w:t xml:space="preserve"> and </w:t>
      </w:r>
      <w:r>
        <w:rPr>
          <w:rStyle w:val="TextStrong"/>
          <w:rFonts w:cs="Liberation Serif;Times New Roman" w:ascii="Liberation Serif;Times New Roman" w:hAnsi="Liberation Serif;Times New Roman"/>
          <w:b/>
          <w:i/>
          <w:color w:val="000000"/>
        </w:rPr>
        <w:t>quick to listen to directions</w:t>
      </w:r>
      <w:r>
        <w:rPr>
          <w:rFonts w:cs="Liberation Serif;Times New Roman" w:ascii="Liberation Serif;Times New Roman" w:hAnsi="Liberation Serif;Times New Roman"/>
          <w:color w:val="000000"/>
        </w:rPr>
        <w:t>. Father is no longer alive.</w:t>
      </w:r>
    </w:p>
    <w:p>
      <w:pPr>
        <w:pStyle w:val="Center"/>
        <w:rPr>
          <w:rStyle w:val="TextStrong"/>
          <w:rFonts w:ascii="Liberation Serif;Times New Roman" w:hAnsi="Liberation Serif;Times New Roman" w:cs="Liberation Serif;Times New Roman"/>
          <w:b/>
          <w:b/>
          <w:i/>
          <w:i/>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lang w:bidi="ar-SA"/>
        </w:rPr>
      </w:pPr>
      <w:r>
        <w:rPr>
          <w:rStyle w:val="TextStrong"/>
          <w:rFonts w:cs="Liberation Serif;Times New Roman" w:ascii="Liberation Serif;Times New Roman" w:hAnsi="Liberation Serif;Times New Roman"/>
          <w:b/>
          <w:i/>
          <w:color w:val="000000"/>
        </w:rPr>
        <w:t>Lost</w:t>
      </w:r>
      <w:r>
        <w:rPr>
          <w:rFonts w:cs="Liberation Serif;Times New Roman" w:ascii="Liberation Serif;Times New Roman" w:hAnsi="Liberation Serif;Times New Roman"/>
          <w:color w:val="000000"/>
        </w:rPr>
        <w:t>: Three hundred stone fish. Answers to the name Kull. Last seen eating Mortimar Bay.</w:t>
      </w:r>
    </w:p>
    <w:p>
      <w:pPr>
        <w:pStyle w:val="Center"/>
        <w:rPr>
          <w:rStyle w:val="TextStrong"/>
          <w:rFonts w:ascii="Liberation Serif;Times New Roman" w:hAnsi="Liberation Serif;Times New Roman" w:cs="Liberation Serif;Times New Roman"/>
          <w:b/>
          <w:b/>
          <w:i/>
          <w:i/>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lang w:bidi="ar-SA"/>
        </w:rPr>
      </w:pPr>
      <w:r>
        <w:rPr>
          <w:rStyle w:val="TextStrong"/>
          <w:rFonts w:cs="Liberation Serif;Times New Roman" w:ascii="Liberation Serif;Times New Roman" w:hAnsi="Liberation Serif;Times New Roman"/>
          <w:b/>
          <w:i/>
          <w:color w:val="000000"/>
        </w:rPr>
        <w:t>Wanted</w:t>
      </w:r>
      <w:r>
        <w:rPr>
          <w:rFonts w:cs="Liberation Serif;Times New Roman" w:ascii="Liberation Serif;Times New Roman" w:hAnsi="Liberation Serif;Times New Roman"/>
          <w:color w:val="000000"/>
        </w:rPr>
        <w:t xml:space="preserve">: Mages capable of </w:t>
      </w:r>
      <w:r>
        <w:rPr>
          <w:rStyle w:val="TextStrong"/>
          <w:rFonts w:cs="Liberation Serif;Times New Roman" w:ascii="Liberation Serif;Times New Roman" w:hAnsi="Liberation Serif;Times New Roman"/>
          <w:b/>
          <w:i/>
          <w:color w:val="000000"/>
        </w:rPr>
        <w:t>imbuing</w:t>
      </w:r>
      <w:r>
        <w:rPr>
          <w:rFonts w:cs="Liberation Serif;Times New Roman" w:ascii="Liberation Serif;Times New Roman" w:hAnsi="Liberation Serif;Times New Roman"/>
          <w:color w:val="000000"/>
        </w:rPr>
        <w:t xml:space="preserve"> mystical energy into a </w:t>
      </w:r>
      <w:r>
        <w:rPr>
          <w:rStyle w:val="TextStrong"/>
          <w:rFonts w:cs="Liberation Serif;Times New Roman" w:ascii="Liberation Serif;Times New Roman" w:hAnsi="Liberation Serif;Times New Roman"/>
          <w:b/>
          <w:i/>
          <w:color w:val="000000"/>
        </w:rPr>
        <w:t>fire rune</w:t>
      </w:r>
      <w:r>
        <w:rPr>
          <w:rFonts w:cs="Liberation Serif;Times New Roman" w:ascii="Liberation Serif;Times New Roman" w:hAnsi="Liberation Serif;Times New Roman"/>
          <w:color w:val="000000"/>
        </w:rPr>
        <w:t xml:space="preserve">. Must have a resonance compatible with the </w:t>
      </w:r>
      <w:r>
        <w:rPr>
          <w:rStyle w:val="TextStrong"/>
          <w:rFonts w:cs="Liberation Serif;Times New Roman" w:ascii="Liberation Serif;Times New Roman" w:hAnsi="Liberation Serif;Times New Roman"/>
          <w:b/>
          <w:i/>
          <w:color w:val="000000"/>
        </w:rPr>
        <w:t>Durnig Scale</w:t>
      </w:r>
      <w:r>
        <w:rPr>
          <w:rFonts w:cs="Liberation Serif;Times New Roman" w:ascii="Liberation Serif;Times New Roman" w:hAnsi="Liberation Serif;Times New Roman"/>
          <w:color w:val="000000"/>
        </w:rPr>
        <w:t xml:space="preserve"> of </w:t>
      </w:r>
      <w:r>
        <w:rPr>
          <w:rStyle w:val="TextStrong"/>
          <w:rFonts w:cs="Liberation Serif;Times New Roman" w:ascii="Liberation Serif;Times New Roman" w:hAnsi="Liberation Serif;Times New Roman"/>
          <w:b/>
          <w:i/>
          <w:color w:val="000000"/>
        </w:rPr>
        <w:t>blue 19, green 9, red 103</w:t>
      </w:r>
      <w:r>
        <w:rPr>
          <w:rFonts w:cs="Liberation Serif;Times New Roman" w:ascii="Liberation Serif;Times New Roman" w:hAnsi="Liberation Serif;Times New Roman"/>
          <w:color w:val="000000"/>
        </w:rPr>
        <w:t>. Must be willing to travel. Must be bonded for duty. Travel and lodging included. No dalpre or deserts.</w:t>
      </w:r>
    </w:p>
    <w:p>
      <w:pPr>
        <w:pStyle w:val="Center"/>
        <w:rPr>
          <w:rStyle w:val="TextStrong"/>
          <w:rFonts w:ascii="Liberation Serif;Times New Roman" w:hAnsi="Liberation Serif;Times New Roman" w:cs="Liberation Serif;Times New Roman"/>
          <w:b/>
          <w:b/>
          <w:i/>
          <w:i/>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lang w:bidi="ar-SA"/>
        </w:rPr>
      </w:pPr>
      <w:r>
        <w:rPr>
          <w:rStyle w:val="TextStrong"/>
          <w:rFonts w:cs="Liberation Serif;Times New Roman" w:ascii="Liberation Serif;Times New Roman" w:hAnsi="Liberation Serif;Times New Roman"/>
          <w:b/>
          <w:i/>
          <w:color w:val="000000"/>
        </w:rPr>
        <w:t>Sale</w:t>
      </w:r>
      <w:r>
        <w:rPr>
          <w:rFonts w:cs="Liberation Serif;Times New Roman" w:ascii="Liberation Serif;Times New Roman" w:hAnsi="Liberation Serif;Times New Roman"/>
          <w:color w:val="000000"/>
        </w:rPr>
        <w:t>: A large mechanical wagon powered by clockwork horses. 1KK crowns, silver only. Delicate resonance, cannot be within city. Minor chance of going berserk and killing everyone. Not for children.</w:t>
      </w:r>
    </w:p>
    <w:p>
      <w:pPr>
        <w:pStyle w:val="Center"/>
        <w:rPr>
          <w:rStyle w:val="TextStrong"/>
          <w:rFonts w:ascii="Liberation Serif;Times New Roman" w:hAnsi="Liberation Serif;Times New Roman" w:cs="Liberation Serif;Times New Roman"/>
          <w:b/>
          <w:b/>
          <w:i/>
          <w:i/>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lang w:bidi="ar-SA"/>
        </w:rPr>
      </w:pPr>
      <w:r>
        <w:rPr>
          <w:rStyle w:val="TextStrong"/>
          <w:rFonts w:cs="Liberation Serif;Times New Roman" w:ascii="Liberation Serif;Times New Roman" w:hAnsi="Liberation Serif;Times New Roman"/>
          <w:b/>
          <w:i/>
          <w:color w:val="000000"/>
        </w:rPr>
        <w:t>Commissions are available</w:t>
      </w:r>
      <w:r>
        <w:rPr>
          <w:rFonts w:cs="Liberation Serif;Times New Roman" w:ascii="Liberation Serif;Times New Roman" w:hAnsi="Liberation Serif;Times New Roman"/>
          <w:color w:val="000000"/>
        </w:rPr>
        <w:t xml:space="preserve"> for an expedition to the </w:t>
      </w:r>
      <w:r>
        <w:rPr>
          <w:rStyle w:val="TextStrong"/>
          <w:rFonts w:cs="Liberation Serif;Times New Roman" w:ascii="Liberation Serif;Times New Roman" w:hAnsi="Liberation Serif;Times New Roman"/>
          <w:b/>
          <w:i/>
          <w:color w:val="000000"/>
        </w:rPr>
        <w:t>furthest reaches of land</w:t>
      </w:r>
      <w:r>
        <w:rPr>
          <w:rFonts w:cs="Liberation Serif;Times New Roman" w:ascii="Liberation Serif;Times New Roman" w:hAnsi="Liberation Serif;Times New Roman"/>
          <w:color w:val="000000"/>
        </w:rPr>
        <w:t xml:space="preserve"> and </w:t>
      </w:r>
      <w:r>
        <w:rPr>
          <w:rStyle w:val="TextStrong"/>
          <w:rFonts w:cs="Liberation Serif;Times New Roman" w:ascii="Liberation Serif;Times New Roman" w:hAnsi="Liberation Serif;Times New Roman"/>
          <w:b/>
          <w:i/>
          <w:color w:val="000000"/>
        </w:rPr>
        <w:t>across the uncharted expanses of the ocean</w:t>
      </w:r>
      <w:r>
        <w:rPr>
          <w:rFonts w:cs="Liberation Serif;Times New Roman" w:ascii="Liberation Serif;Times New Roman" w:hAnsi="Liberation Serif;Times New Roman"/>
          <w:color w:val="000000"/>
        </w:rPr>
        <w:t>. Must be a capable sailor. Must have living child to continue legacy. 200KK for one year voyage with a 100KK bonus for each year after.</w:t>
      </w:r>
    </w:p>
    <w:p>
      <w:pPr>
        <w:pStyle w:val="Center"/>
        <w:rPr>
          <w:rStyle w:val="TextStrong"/>
          <w:rFonts w:ascii="Liberation Serif;Times New Roman" w:hAnsi="Liberation Serif;Times New Roman" w:cs="Liberation Serif;Times New Roman"/>
          <w:b/>
          <w:b/>
          <w:i/>
          <w:i/>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lang w:bidi="ar-SA"/>
        </w:rPr>
      </w:pPr>
      <w:r>
        <w:rPr>
          <w:rStyle w:val="TextStrong"/>
          <w:rFonts w:cs="Liberation Serif;Times New Roman" w:ascii="Liberation Serif;Times New Roman" w:hAnsi="Liberation Serif;Times New Roman"/>
          <w:b/>
          <w:i/>
          <w:color w:val="000000"/>
        </w:rPr>
        <w:t>Wanted</w:t>
      </w:r>
      <w:r>
        <w:rPr>
          <w:rFonts w:cs="Liberation Serif;Times New Roman" w:ascii="Liberation Serif;Times New Roman" w:hAnsi="Liberation Serif;Times New Roman"/>
          <w:color w:val="000000"/>
        </w:rPr>
        <w:t xml:space="preserve">: A wife for a </w:t>
      </w:r>
      <w:r>
        <w:rPr>
          <w:rStyle w:val="TextStrong"/>
          <w:rFonts w:cs="Liberation Serif;Times New Roman" w:ascii="Liberation Serif;Times New Roman" w:hAnsi="Liberation Serif;Times New Roman"/>
          <w:b/>
          <w:i/>
          <w:color w:val="000000"/>
        </w:rPr>
        <w:t>well-bred</w:t>
      </w:r>
      <w:r>
        <w:rPr>
          <w:rFonts w:cs="Liberation Serif;Times New Roman" w:ascii="Liberation Serif;Times New Roman" w:hAnsi="Liberation Serif;Times New Roman"/>
          <w:color w:val="000000"/>
        </w:rPr>
        <w:t xml:space="preserve"> man of the </w:t>
      </w:r>
      <w:r>
        <w:rPr>
          <w:rStyle w:val="TextStrong"/>
          <w:rFonts w:cs="Liberation Serif;Times New Roman" w:ascii="Liberation Serif;Times New Roman" w:hAnsi="Liberation Serif;Times New Roman"/>
          <w:b/>
          <w:i/>
          <w:color w:val="000000"/>
        </w:rPr>
        <w:t>world</w:t>
      </w:r>
      <w:r>
        <w:rPr>
          <w:rFonts w:cs="Liberation Serif;Times New Roman" w:ascii="Liberation Serif;Times New Roman" w:hAnsi="Liberation Serif;Times New Roman"/>
          <w:color w:val="000000"/>
        </w:rPr>
        <w:t>. Fit, healthy, in forties. Will provide references, portrait, and a small dowry. Wife must be healthy, fit, and capable of mothering children. Skills needed are cooking, cleaning, and small mechanical device repair. No family, plains, desert, dwarfs, or dalpre.</w:t>
      </w:r>
    </w:p>
    <w:p>
      <w:pPr>
        <w:pStyle w:val="Center"/>
        <w:rPr>
          <w:rStyle w:val="TextStrong"/>
          <w:rFonts w:ascii="Liberation Serif;Times New Roman" w:hAnsi="Liberation Serif;Times New Roman" w:cs="Liberation Serif;Times New Roman"/>
          <w:b/>
          <w:b/>
          <w:i/>
          <w:i/>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lang w:bidi="ar-SA"/>
        </w:rPr>
      </w:pPr>
      <w:r>
        <w:rPr>
          <w:rStyle w:val="TextStrong"/>
          <w:rFonts w:cs="Liberation Serif;Times New Roman" w:ascii="Liberation Serif;Times New Roman" w:hAnsi="Liberation Serif;Times New Roman"/>
          <w:b/>
          <w:i/>
          <w:color w:val="000000"/>
        </w:rPr>
        <w:t>Notice</w:t>
      </w:r>
      <w:r>
        <w:rPr>
          <w:rFonts w:cs="Liberation Serif;Times New Roman" w:ascii="Liberation Serif;Times New Roman" w:hAnsi="Liberation Serif;Times New Roman"/>
          <w:color w:val="000000"/>
        </w:rPr>
        <w:t xml:space="preserve"> for </w:t>
      </w:r>
      <w:r>
        <w:rPr>
          <w:rStyle w:val="TextStrong"/>
          <w:rFonts w:cs="Liberation Serif;Times New Roman" w:ascii="Liberation Serif;Times New Roman" w:hAnsi="Liberation Serif;Times New Roman"/>
          <w:b/>
          <w:i/>
          <w:color w:val="000000"/>
        </w:rPr>
        <w:t>creditors</w:t>
      </w:r>
      <w:r>
        <w:rPr>
          <w:rFonts w:cs="Liberation Serif;Times New Roman" w:ascii="Liberation Serif;Times New Roman" w:hAnsi="Liberation Serif;Times New Roman"/>
          <w:color w:val="000000"/>
        </w:rPr>
        <w:t xml:space="preserve"> and </w:t>
      </w:r>
      <w:r>
        <w:rPr>
          <w:rStyle w:val="TextStrong"/>
          <w:rFonts w:cs="Liberation Serif;Times New Roman" w:ascii="Liberation Serif;Times New Roman" w:hAnsi="Liberation Serif;Times New Roman"/>
          <w:b/>
          <w:i/>
          <w:color w:val="000000"/>
        </w:rPr>
        <w:t>associates</w:t>
      </w:r>
      <w:r>
        <w:rPr>
          <w:rFonts w:cs="Liberation Serif;Times New Roman" w:ascii="Liberation Serif;Times New Roman" w:hAnsi="Liberation Serif;Times New Roman"/>
          <w:color w:val="000000"/>
        </w:rPr>
        <w:t xml:space="preserve">. The Estate of Fargir Solnakson is looking for </w:t>
      </w:r>
      <w:r>
        <w:rPr>
          <w:rStyle w:val="TextStrong"/>
          <w:rFonts w:cs="Liberation Serif;Times New Roman" w:ascii="Liberation Serif;Times New Roman" w:hAnsi="Liberation Serif;Times New Roman"/>
          <w:b/>
          <w:i/>
          <w:color w:val="000000"/>
        </w:rPr>
        <w:t>heirs</w:t>
      </w:r>
      <w:r>
        <w:rPr>
          <w:rFonts w:cs="Liberation Serif;Times New Roman" w:ascii="Liberation Serif;Times New Roman" w:hAnsi="Liberation Serif;Times New Roman"/>
          <w:color w:val="000000"/>
        </w:rPr>
        <w:t xml:space="preserve"> of the late Solnakson family. Finders fee is 1K golden crowns on resonance match. Indentured or slaves preferred.</w:t>
      </w:r>
    </w:p>
    <w:p>
      <w:pPr>
        <w:pStyle w:val="Center"/>
        <w:rPr>
          <w:rStyle w:val="TextStrong"/>
          <w:rFonts w:ascii="Liberation Serif;Times New Roman" w:hAnsi="Liberation Serif;Times New Roman" w:cs="Liberation Serif;Times New Roman"/>
          <w:b/>
          <w:b/>
          <w:i/>
          <w:i/>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lang w:bidi="ar-SA"/>
        </w:rPr>
      </w:pPr>
      <w:r>
        <w:rPr>
          <w:rStyle w:val="TextStrong"/>
          <w:rFonts w:cs="Liberation Serif;Times New Roman" w:ascii="Liberation Serif;Times New Roman" w:hAnsi="Liberation Serif;Times New Roman"/>
          <w:b/>
          <w:i/>
          <w:color w:val="000000"/>
        </w:rPr>
        <w:t>Wanted</w:t>
      </w:r>
      <w:r>
        <w:rPr>
          <w:rFonts w:cs="Liberation Serif;Times New Roman" w:ascii="Liberation Serif;Times New Roman" w:hAnsi="Liberation Serif;Times New Roman"/>
          <w:color w:val="000000"/>
        </w:rPr>
        <w:t>: A black cat with green eyes, a torn right ear, about one stone in weight. Must answer to the name “Bailin.”</w:t>
      </w:r>
    </w:p>
    <w:p>
      <w:pPr>
        <w:pStyle w:val="Center"/>
        <w:rPr>
          <w:rStyle w:val="TextStrong"/>
          <w:rFonts w:ascii="Liberation Serif;Times New Roman" w:hAnsi="Liberation Serif;Times New Roman" w:cs="Liberation Serif;Times New Roman"/>
          <w:b/>
          <w:b/>
          <w:i/>
          <w:i/>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lang w:bidi="ar-SA"/>
        </w:rPr>
      </w:pPr>
      <w:r>
        <w:rPr>
          <w:rStyle w:val="TextStrong"/>
          <w:rFonts w:cs="Liberation Serif;Times New Roman" w:ascii="Liberation Serif;Times New Roman" w:hAnsi="Liberation Serif;Times New Roman"/>
          <w:b/>
          <w:i/>
          <w:color w:val="000000"/>
        </w:rPr>
        <w:t>Wanted</w:t>
      </w:r>
      <w:r>
        <w:rPr>
          <w:rFonts w:cs="Liberation Serif;Times New Roman" w:ascii="Liberation Serif;Times New Roman" w:hAnsi="Liberation Serif;Times New Roman"/>
          <w:color w:val="000000"/>
        </w:rPr>
        <w:t>: The asshole that asked me to attune a black crystal sphere near Kovkar City. It cracked and the whispering leach inside is currently attached to my right shoulder after swallowing my arm. Come get your parasite or I will hunt you down and shove it so far up your ass that you’ll die of starvation.</w:t>
      </w:r>
    </w:p>
    <w:p>
      <w:pPr>
        <w:pStyle w:val="Center"/>
        <w:rPr>
          <w:rStyle w:val="TextStrong"/>
          <w:rFonts w:ascii="Liberation Serif;Times New Roman" w:hAnsi="Liberation Serif;Times New Roman" w:cs="Liberation Serif;Times New Roman"/>
          <w:b/>
          <w:b/>
          <w:i/>
          <w:i/>
          <w:color w:val="000000"/>
        </w:rPr>
      </w:pPr>
      <w:r>
        <w:rPr>
          <w:rFonts w:cs="Liberation Serif;Times New Roman" w:ascii="Liberation Serif;Times New Roman" w:hAnsi="Liberation Serif;Times New Roman"/>
          <w:lang w:bidi="ar-SA"/>
        </w:rPr>
        <w:t># # #</w:t>
      </w:r>
    </w:p>
    <w:p>
      <w:pPr>
        <w:pStyle w:val="Paragraph"/>
        <w:rPr>
          <w:rFonts w:ascii="Liberation Serif;Times New Roman" w:hAnsi="Liberation Serif;Times New Roman" w:cs="Liberation Serif;Times New Roman"/>
          <w:lang w:bidi="ar-SA"/>
        </w:rPr>
      </w:pPr>
      <w:r>
        <w:rPr>
          <w:rStyle w:val="TextStrong"/>
          <w:rFonts w:cs="Liberation Serif;Times New Roman" w:ascii="Liberation Serif;Times New Roman" w:hAnsi="Liberation Serif;Times New Roman"/>
          <w:b/>
          <w:i/>
          <w:color w:val="000000"/>
        </w:rPr>
        <w:t>Notice</w:t>
      </w:r>
      <w:r>
        <w:rPr>
          <w:rFonts w:cs="Liberation Serif;Times New Roman" w:ascii="Liberation Serif;Times New Roman" w:hAnsi="Liberation Serif;Times New Roman"/>
          <w:color w:val="000000"/>
        </w:rPr>
        <w:t xml:space="preserve">: For property crime of killing thirty dalpres, including five children and two elderly, </w:t>
      </w:r>
      <w:r>
        <w:rPr>
          <w:rStyle w:val="TextStrong"/>
          <w:rFonts w:cs="Liberation Serif;Times New Roman" w:ascii="Liberation Serif;Times New Roman" w:hAnsi="Liberation Serif;Times New Roman"/>
          <w:b/>
          <w:i/>
          <w:color w:val="000000"/>
        </w:rPr>
        <w:t>Masirtan dea Borston</w:t>
      </w:r>
      <w:r>
        <w:rPr>
          <w:rFonts w:cs="Liberation Serif;Times New Roman" w:ascii="Liberation Serif;Times New Roman" w:hAnsi="Liberation Serif;Times New Roman"/>
          <w:color w:val="000000"/>
        </w:rPr>
        <w:t xml:space="preserve"> has been fined </w:t>
      </w:r>
      <w:r>
        <w:rPr>
          <w:rStyle w:val="TextStrong"/>
          <w:rFonts w:cs="Liberation Serif;Times New Roman" w:ascii="Liberation Serif;Times New Roman" w:hAnsi="Liberation Serif;Times New Roman"/>
          <w:b/>
          <w:i/>
          <w:color w:val="000000"/>
        </w:rPr>
        <w:t>three hundred jems</w:t>
      </w:r>
      <w:r>
        <w:rPr>
          <w:rFonts w:cs="Liberation Serif;Times New Roman" w:ascii="Liberation Serif;Times New Roman" w:hAnsi="Liberation Serif;Times New Roman"/>
          <w:color w:val="000000"/>
        </w:rPr>
        <w:t xml:space="preserve"> and sentenced to one month of community service in the </w:t>
      </w:r>
      <w:r>
        <w:rPr>
          <w:rStyle w:val="TextStrong"/>
          <w:rFonts w:cs="Liberation Serif;Times New Roman" w:ascii="Liberation Serif;Times New Roman" w:hAnsi="Liberation Serif;Times New Roman"/>
          <w:b/>
          <w:i/>
          <w:color w:val="000000"/>
        </w:rPr>
        <w:t>city of ti Borston</w:t>
      </w:r>
      <w:r>
        <w:rPr>
          <w:rFonts w:cs="Liberation Serif;Times New Roman" w:ascii="Liberation Serif;Times New Roman" w:hAnsi="Liberation Serif;Times New Roman"/>
          <w:color w:val="000000"/>
        </w:rPr>
        <w:t>.</w:t>
      </w:r>
    </w:p>
    <w:p>
      <w:pPr>
        <w:pStyle w:val="Center"/>
        <w:rPr>
          <w:rStyle w:val="TextStrong"/>
          <w:rFonts w:ascii="Liberation Serif;Times New Roman" w:hAnsi="Liberation Serif;Times New Roman" w:cs="Liberation Serif;Times New Roman"/>
          <w:b/>
          <w:b/>
          <w:i/>
          <w:i/>
          <w:color w:val="000000"/>
        </w:rPr>
      </w:pPr>
      <w:r>
        <w:rPr>
          <w:rFonts w:cs="Liberation Serif;Times New Roman" w:ascii="Liberation Serif;Times New Roman" w:hAnsi="Liberation Serif;Times New Roman"/>
          <w:lang w:bidi="ar-SA"/>
        </w:rPr>
        <w:t># # #</w:t>
      </w:r>
    </w:p>
    <w:p>
      <w:pPr>
        <w:sectPr>
          <w:type w:val="nextPage"/>
          <w:pgSz w:w="12240" w:h="15840"/>
          <w:pgMar w:left="1440" w:right="1440" w:gutter="0" w:header="0" w:top="1440" w:footer="0" w:bottom="1440"/>
          <w:pgNumType w:fmt="decimal"/>
          <w:formProt w:val="false"/>
          <w:textDirection w:val="lrTb"/>
          <w:docGrid w:type="default" w:linePitch="240" w:charSpace="4294960742"/>
        </w:sectPr>
        <w:pStyle w:val="Paragraph"/>
        <w:rPr>
          <w:rFonts w:ascii="Liberation Serif;Times New Roman" w:hAnsi="Liberation Serif;Times New Roman" w:cs="Liberation Serif;Times New Roman"/>
          <w:lang w:bidi="ar-SA"/>
        </w:rPr>
      </w:pPr>
      <w:r>
        <w:rPr>
          <w:rStyle w:val="TextStrong"/>
          <w:rFonts w:cs="Liberation Serif;Times New Roman" w:ascii="Liberation Serif;Times New Roman" w:hAnsi="Liberation Serif;Times New Roman"/>
          <w:b/>
          <w:i/>
          <w:color w:val="000000"/>
        </w:rPr>
        <w:t>Wanted</w:t>
      </w:r>
      <w:r>
        <w:rPr>
          <w:rFonts w:cs="Liberation Serif;Times New Roman" w:ascii="Liberation Serif;Times New Roman" w:hAnsi="Liberation Serif;Times New Roman"/>
          <w:color w:val="000000"/>
        </w:rPr>
        <w:t xml:space="preserve">: A </w:t>
      </w:r>
      <w:r>
        <w:rPr>
          <w:rStyle w:val="TextStrong"/>
          <w:rFonts w:cs="Liberation Serif;Times New Roman" w:ascii="Liberation Serif;Times New Roman" w:hAnsi="Liberation Serif;Times New Roman"/>
          <w:b/>
          <w:i/>
          <w:color w:val="000000"/>
        </w:rPr>
        <w:t>man</w:t>
      </w:r>
      <w:r>
        <w:rPr>
          <w:rFonts w:cs="Liberation Serif;Times New Roman" w:ascii="Liberation Serif;Times New Roman" w:hAnsi="Liberation Serif;Times New Roman"/>
          <w:color w:val="000000"/>
        </w:rPr>
        <w:t xml:space="preserve"> or </w:t>
      </w:r>
      <w:r>
        <w:rPr>
          <w:rStyle w:val="TextStrong"/>
          <w:rFonts w:cs="Liberation Serif;Times New Roman" w:ascii="Liberation Serif;Times New Roman" w:hAnsi="Liberation Serif;Times New Roman"/>
          <w:b/>
          <w:i/>
          <w:color w:val="000000"/>
        </w:rPr>
        <w:t>woman</w:t>
      </w:r>
      <w:r>
        <w:rPr>
          <w:rFonts w:cs="Liberation Serif;Times New Roman" w:ascii="Liberation Serif;Times New Roman" w:hAnsi="Liberation Serif;Times New Roman"/>
          <w:color w:val="000000"/>
        </w:rPr>
        <w:t xml:space="preserve"> of </w:t>
      </w:r>
      <w:r>
        <w:rPr>
          <w:rStyle w:val="TextStrong"/>
          <w:rFonts w:cs="Liberation Serif;Times New Roman" w:ascii="Liberation Serif;Times New Roman" w:hAnsi="Liberation Serif;Times New Roman"/>
          <w:b/>
          <w:i/>
          <w:color w:val="000000"/>
        </w:rPr>
        <w:t>fool-hardy attitude</w:t>
      </w:r>
      <w:r>
        <w:rPr>
          <w:rFonts w:cs="Liberation Serif;Times New Roman" w:ascii="Liberation Serif;Times New Roman" w:hAnsi="Liberation Serif;Times New Roman"/>
          <w:color w:val="000000"/>
        </w:rPr>
        <w:t xml:space="preserve"> and </w:t>
      </w:r>
      <w:r>
        <w:rPr>
          <w:rStyle w:val="TextStrong"/>
          <w:rFonts w:cs="Liberation Serif;Times New Roman" w:ascii="Liberation Serif;Times New Roman" w:hAnsi="Liberation Serif;Times New Roman"/>
          <w:b/>
          <w:i/>
          <w:color w:val="000000"/>
        </w:rPr>
        <w:t>no concern of death</w:t>
      </w:r>
      <w:r>
        <w:rPr>
          <w:rFonts w:cs="Liberation Serif;Times New Roman" w:ascii="Liberation Serif;Times New Roman" w:hAnsi="Liberation Serif;Times New Roman"/>
          <w:color w:val="000000"/>
        </w:rPr>
        <w:t xml:space="preserve"> or </w:t>
      </w:r>
      <w:r>
        <w:rPr>
          <w:rStyle w:val="TextStrong"/>
          <w:rFonts w:cs="Liberation Serif;Times New Roman" w:ascii="Liberation Serif;Times New Roman" w:hAnsi="Liberation Serif;Times New Roman"/>
          <w:b/>
          <w:i/>
          <w:color w:val="000000"/>
        </w:rPr>
        <w:t>bodily injury</w:t>
      </w:r>
      <w:r>
        <w:rPr>
          <w:rFonts w:cs="Liberation Serif;Times New Roman" w:ascii="Liberation Serif;Times New Roman" w:hAnsi="Liberation Serif;Times New Roman"/>
          <w:color w:val="000000"/>
        </w:rPr>
        <w:t xml:space="preserve"> to clean basement. Must be willing to provide own insurance if desired. Payment is 5K crowns or best offer. See Gusatar of Krang Village.</w:t>
      </w:r>
    </w:p>
    <w:p>
      <w:pPr>
        <w:pStyle w:val="ChapterTitle"/>
        <w:spacing w:before="360" w:after="360"/>
        <w:rPr>
          <w:rFonts w:ascii="Liberation Serif;Times New Roman" w:hAnsi="Liberation Serif;Times New Roman" w:cs="Liberation Serif;Times New Roman"/>
          <w:color w:val="000000"/>
        </w:rPr>
      </w:pPr>
      <w:bookmarkStart w:id="51" w:name="Article25"/>
      <w:bookmarkEnd w:id="51"/>
      <w:r>
        <w:rPr>
          <w:rFonts w:cs="Liberation Serif;Times New Roman" w:ascii="Liberation Serif;Times New Roman" w:hAnsi="Liberation Serif;Times New Roman"/>
          <w:lang w:bidi="ar-SA"/>
        </w:rPr>
        <w:t>Act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se stories and essays are released under the Creative Commons Attribution-NonCommerical-ShareAlike 4.0 International. This means you are free to share the book (in any form) as much as you want, as long as it follows the terms of the license (which are pretty generou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What this means is that I probably didn’t get paid for the book you are now holding in your hand or viewing on your screen. If you enjoyed it, there are a number of ways you can show your appreciati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 easiest is to simply talk about it. Share it with your friends and family. tweet about it, make a post on Facebook or Tumblr, throw the cover up on a social networking of your choice (you can find the covers at </w:t>
      </w:r>
      <w:hyperlink r:id="rId23">
        <w:r>
          <w:rPr>
            <w:rStyle w:val="InternetLink"/>
            <w:rFonts w:cs="Liberation Serif;Times New Roman" w:ascii="Liberation Serif;Times New Roman" w:hAnsi="Liberation Serif;Times New Roman"/>
            <w:color w:val="000080"/>
            <w:u w:val="single" w:color="000000"/>
            <w:lang w:val="zxx" w:eastAsia="zxx" w:bidi="zxx"/>
          </w:rPr>
          <w:t>https:</w:t>
        </w:r>
        <w:r>
          <w:rPr>
            <w:rStyle w:val="InternetLink"/>
            <w:rFonts w:cs="Liberation Serif;Times New Roman" w:ascii="Liberation Serif;Times New Roman" w:hAnsi="Liberation Serif;Times New Roman"/>
            <w:i/>
            <w:color w:val="000000"/>
          </w:rPr>
          <w:t>journals.fedran.com/</w:t>
        </w:r>
      </w:hyperlink>
      <w:r>
        <w:rPr>
          <w:rFonts w:cs="Liberation Serif;Times New Roman" w:ascii="Liberation Serif;Times New Roman" w:hAnsi="Liberation Serif;Times New Roman"/>
          <w:color w:val="000000"/>
        </w:rPr>
        <w:t>. Awareness is probably the easiest way of helping an author and it only requires a few seconds of your time.</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second is to review it. So many readers look to reviews to find their books. If you liked it, dislike it, or just read it through, I’d appreciate any and all reviews of the book. It takes a bit more than just a tweet, but the payment is just as preciou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ird, you could join my mailing list and hear about the other projects I’m writing. I have the occasional contest or surprise, not to mention the future issues of the </w:t>
      </w:r>
      <w:r>
        <w:rPr>
          <w:rStyle w:val="TextItalic"/>
          <w:rFonts w:cs="Liberation Serif;Times New Roman" w:ascii="Liberation Serif;Times New Roman" w:hAnsi="Liberation Serif;Times New Roman"/>
          <w:i/>
          <w:color w:val="000000"/>
        </w:rPr>
        <w:t>Journals of Fedran</w:t>
      </w:r>
      <w:r>
        <w:rPr>
          <w:rFonts w:cs="Liberation Serif;Times New Roman" w:ascii="Liberation Serif;Times New Roman" w:hAnsi="Liberation Serif;Times New Roman"/>
          <w:color w:val="000000"/>
        </w:rPr>
        <w:t xml:space="preserve"> will come filtering by over the following months. You can find the mailing at </w:t>
      </w:r>
      <w:hyperlink r:id="rId24">
        <w:r>
          <w:rPr>
            <w:rStyle w:val="InternetLink"/>
            <w:rFonts w:cs="Liberation Serif;Times New Roman" w:ascii="Liberation Serif;Times New Roman" w:hAnsi="Liberation Serif;Times New Roman"/>
            <w:color w:val="000080"/>
            <w:u w:val="single" w:color="000000"/>
            <w:lang w:val="zxx" w:eastAsia="zxx" w:bidi="zxx"/>
          </w:rPr>
          <w:t>https:</w:t>
        </w:r>
        <w:r>
          <w:rPr>
            <w:rStyle w:val="InternetLink"/>
            <w:rFonts w:cs="Liberation Serif;Times New Roman" w:ascii="Liberation Serif;Times New Roman" w:hAnsi="Liberation Serif;Times New Roman"/>
            <w:i/>
            <w:color w:val="000000"/>
          </w:rPr>
          <w:t>fedran.com/m</w:t>
        </w:r>
      </w:hyperlink>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Fourthly, you can subscribe, friend, or add me to your social network. Everything I post shows up on both the mailing list and is happily mirrored to the other networks as I join them. You can find the list at </w:t>
      </w:r>
      <w:hyperlink r:id="rId25">
        <w:r>
          <w:rPr>
            <w:rStyle w:val="InternetLink"/>
            <w:rFonts w:cs="Liberation Serif;Times New Roman" w:ascii="Liberation Serif;Times New Roman" w:hAnsi="Liberation Serif;Times New Roman"/>
            <w:color w:val="000080"/>
            <w:u w:val="single" w:color="000000"/>
            <w:lang w:val="zxx" w:eastAsia="zxx" w:bidi="zxx"/>
          </w:rPr>
          <w:t>https:</w:t>
        </w:r>
        <w:r>
          <w:rPr>
            <w:rStyle w:val="InternetLink"/>
            <w:rFonts w:cs="Liberation Serif;Times New Roman" w:ascii="Liberation Serif;Times New Roman" w:hAnsi="Liberation Serif;Times New Roman"/>
            <w:i/>
            <w:color w:val="000000"/>
          </w:rPr>
          <w:t>d.moonfire.us/social/</w:t>
        </w:r>
      </w:hyperlink>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eastAsia="Liberation Serif;Times New Roman" w:cs="Liberation Serif;Times New Roman"/>
          <w:color w:val="000000"/>
        </w:rPr>
      </w:pPr>
      <w:r>
        <w:rPr>
          <w:rFonts w:cs="Liberation Serif;Times New Roman" w:ascii="Liberation Serif;Times New Roman" w:hAnsi="Liberation Serif;Times New Roman"/>
          <w:color w:val="000000"/>
        </w:rPr>
        <w:t xml:space="preserve">Finally, if you love this, throw a few dollars my way with a donation. You can find links at </w:t>
      </w:r>
      <w:hyperlink r:id="rId26">
        <w:r>
          <w:rPr>
            <w:rStyle w:val="InternetLink"/>
            <w:rFonts w:cs="Liberation Serif;Times New Roman" w:ascii="Liberation Serif;Times New Roman" w:hAnsi="Liberation Serif;Times New Roman"/>
            <w:color w:val="000080"/>
            <w:u w:val="single" w:color="000000"/>
            <w:lang w:val="zxx" w:eastAsia="zxx" w:bidi="zxx"/>
          </w:rPr>
          <w:t>https:</w:t>
        </w:r>
        <w:r>
          <w:rPr>
            <w:rStyle w:val="InternetLink"/>
            <w:rFonts w:cs="Liberation Serif;Times New Roman" w:ascii="Liberation Serif;Times New Roman" w:hAnsi="Liberation Serif;Times New Roman"/>
            <w:i/>
            <w:color w:val="000000"/>
          </w:rPr>
          <w:t>journals.fedran.com/</w:t>
        </w:r>
      </w:hyperlink>
      <w:r>
        <w:rPr>
          <w:rFonts w:cs="Liberation Serif;Times New Roman" w:ascii="Liberation Serif;Times New Roman" w:hAnsi="Liberation Serif;Times New Roman"/>
          <w:color w:val="000000"/>
        </w:rPr>
        <w:t xml:space="preserve"> or </w:t>
      </w:r>
      <w:hyperlink r:id="rId27">
        <w:r>
          <w:rPr>
            <w:rStyle w:val="InternetLink"/>
            <w:rFonts w:cs="Liberation Serif;Times New Roman" w:ascii="Liberation Serif;Times New Roman" w:hAnsi="Liberation Serif;Times New Roman"/>
            <w:color w:val="000080"/>
            <w:u w:val="single" w:color="000000"/>
            <w:lang w:val="zxx" w:eastAsia="zxx" w:bidi="zxx"/>
          </w:rPr>
          <w:t>https:</w:t>
        </w:r>
        <w:r>
          <w:rPr>
            <w:rStyle w:val="InternetLink"/>
            <w:rFonts w:cs="Liberation Serif;Times New Roman" w:ascii="Liberation Serif;Times New Roman" w:hAnsi="Liberation Serif;Times New Roman"/>
            <w:i/>
            <w:color w:val="000000"/>
          </w:rPr>
          <w:t>d.moonfire.us/</w:t>
        </w:r>
      </w:hyperlink>
      <w:r>
        <w:rPr>
          <w:rFonts w:cs="Liberation Serif;Times New Roman" w:ascii="Liberation Serif;Times New Roman" w:hAnsi="Liberation Serif;Times New Roman"/>
          <w:color w:val="000000"/>
        </w:rPr>
        <w:t>.</w:t>
      </w:r>
    </w:p>
    <w:p>
      <w:pPr>
        <w:pStyle w:val="Paragraph"/>
        <w:rPr>
          <w:rFonts w:ascii="Liberation Serif;Times New Roman" w:hAnsi="Liberation Serif;Times New Roman" w:cs="Liberation Serif;Times New Roman"/>
          <w:lang w:bidi="ar-SA"/>
        </w:rPr>
      </w:pPr>
      <w:r>
        <w:rPr>
          <w:rFonts w:eastAsia="Liberation Serif;Times New Roman" w:cs="Liberation Serif;Times New Roman" w:ascii="Liberation Serif;Times New Roman" w:hAnsi="Liberation Serif;Times New Roman"/>
          <w:color w:val="000000"/>
        </w:rPr>
        <w:t xml:space="preserve">— </w:t>
      </w:r>
      <w:r>
        <w:rPr>
          <w:rFonts w:cs="Liberation Serif;Times New Roman" w:ascii="Liberation Serif;Times New Roman" w:hAnsi="Liberation Serif;Times New Roman"/>
          <w:color w:val="000000"/>
        </w:rPr>
        <w:t>D. Moonfire</w:t>
      </w:r>
    </w:p>
    <w:p>
      <w:pPr>
        <w:pStyle w:val="ChapterTitle"/>
        <w:spacing w:before="360" w:after="360"/>
        <w:rPr>
          <w:rFonts w:ascii="Liberation Serif;Times New Roman" w:hAnsi="Liberation Serif;Times New Roman" w:cs="Liberation Serif;Times New Roman"/>
          <w:color w:val="000000"/>
        </w:rPr>
      </w:pPr>
      <w:bookmarkStart w:id="52" w:name="Article26"/>
      <w:bookmarkEnd w:id="52"/>
      <w:r>
        <w:rPr>
          <w:rFonts w:cs="Liberation Serif;Times New Roman" w:ascii="Liberation Serif;Times New Roman" w:hAnsi="Liberation Serif;Times New Roman"/>
          <w:lang w:bidi="ar-SA"/>
        </w:rPr>
        <w:t>Credit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No book is ever created in a vacuum, but only a handful of them make it to the front cover. If it wasn’t for the following, I would have never started or ever finished </w:t>
      </w:r>
      <w:r>
        <w:rPr>
          <w:rStyle w:val="TextItalic"/>
          <w:rFonts w:cs="Liberation Serif;Times New Roman" w:ascii="Liberation Serif;Times New Roman" w:hAnsi="Liberation Serif;Times New Roman"/>
          <w:i/>
          <w:color w:val="000000"/>
        </w:rPr>
        <w:t>Journals of Fedran</w:t>
      </w:r>
      <w:r>
        <w:rPr>
          <w:rFonts w:cs="Liberation Serif;Times New Roman" w:ascii="Liberation Serif;Times New Roman" w:hAnsi="Liberation Serif;Times New Roman"/>
          <w:color w:val="000000"/>
        </w:rPr>
        <w:t>.</w:t>
      </w:r>
    </w:p>
    <w:p>
      <w:pPr>
        <w:pStyle w:val="SectionTitle"/>
        <w:numPr>
          <w:ilvl w:val="1"/>
          <w:numId w:val="2"/>
        </w:numPr>
        <w:spacing w:before="360" w:after="360"/>
        <w:rPr>
          <w:rStyle w:val="TextItalic"/>
          <w:rFonts w:ascii="Liberation Serif;Times New Roman" w:hAnsi="Liberation Serif;Times New Roman" w:cs="Liberation Serif;Times New Roman"/>
          <w:i/>
          <w:i/>
          <w:color w:val="000000"/>
        </w:rPr>
      </w:pPr>
      <w:bookmarkStart w:id="53" w:name="Sect1_idm47079584562224"/>
      <w:bookmarkEnd w:id="53"/>
      <w:r>
        <w:rPr>
          <w:rFonts w:cs="Liberation Serif;Times New Roman" w:ascii="Liberation Serif;Times New Roman" w:hAnsi="Liberation Serif;Times New Roman"/>
          <w:color w:val="000000"/>
        </w:rPr>
        <w:t>Alpha Readers</w:t>
      </w:r>
    </w:p>
    <w:p>
      <w:pPr>
        <w:pStyle w:val="Paragraph"/>
        <w:rPr>
          <w:rFonts w:ascii="Liberation Serif;Times New Roman" w:hAnsi="Liberation Serif;Times New Roman" w:cs="Liberation Serif;Times New Roman"/>
          <w:color w:val="000000"/>
        </w:rPr>
      </w:pPr>
      <w:r>
        <w:rPr>
          <w:rStyle w:val="TextItalic"/>
          <w:rFonts w:cs="Liberation Serif;Times New Roman" w:ascii="Liberation Serif;Times New Roman" w:hAnsi="Liberation Serif;Times New Roman"/>
          <w:i/>
          <w:color w:val="000000"/>
        </w:rPr>
        <w:t xml:space="preserve">Bill Hart </w:t>
      </w:r>
      <w:r>
        <w:rPr>
          <w:rFonts w:cs="Liberation Serif;Times New Roman" w:ascii="Liberation Serif;Times New Roman" w:hAnsi="Liberation Serif;Times New Roman"/>
          <w:color w:val="000000"/>
        </w:rPr>
        <w:t xml:space="preserve">Cassie Moore </w:t>
      </w:r>
      <w:r>
        <w:rPr>
          <w:rStyle w:val="TextItalic"/>
          <w:rFonts w:cs="Liberation Serif;Times New Roman" w:ascii="Liberation Serif;Times New Roman" w:hAnsi="Liberation Serif;Times New Roman"/>
          <w:i/>
          <w:color w:val="000000"/>
        </w:rPr>
        <w:t>Mark Hart</w:t>
      </w:r>
    </w:p>
    <w:p>
      <w:pPr>
        <w:pStyle w:val="SectionTitle"/>
        <w:numPr>
          <w:ilvl w:val="1"/>
          <w:numId w:val="2"/>
        </w:numPr>
        <w:spacing w:before="360" w:after="360"/>
        <w:rPr>
          <w:rStyle w:val="TextItalic"/>
          <w:rFonts w:ascii="Liberation Serif;Times New Roman" w:hAnsi="Liberation Serif;Times New Roman" w:cs="Liberation Serif;Times New Roman"/>
          <w:i/>
          <w:i/>
          <w:color w:val="000000"/>
        </w:rPr>
      </w:pPr>
      <w:bookmarkStart w:id="54" w:name="Sect1_idm47079584560192"/>
      <w:bookmarkEnd w:id="54"/>
      <w:r>
        <w:rPr>
          <w:rFonts w:cs="Liberation Serif;Times New Roman" w:ascii="Liberation Serif;Times New Roman" w:hAnsi="Liberation Serif;Times New Roman"/>
          <w:color w:val="000000"/>
        </w:rPr>
        <w:t>Editors</w:t>
      </w:r>
    </w:p>
    <w:p>
      <w:pPr>
        <w:pStyle w:val="Paragraph"/>
        <w:rPr>
          <w:rFonts w:ascii="Liberation Serif;Times New Roman" w:hAnsi="Liberation Serif;Times New Roman" w:cs="Liberation Serif;Times New Roman"/>
          <w:color w:val="000000"/>
        </w:rPr>
      </w:pPr>
      <w:r>
        <w:rPr>
          <w:rStyle w:val="TextItalic"/>
          <w:rFonts w:cs="Liberation Serif;Times New Roman" w:ascii="Liberation Serif;Times New Roman" w:hAnsi="Liberation Serif;Times New Roman"/>
          <w:i/>
          <w:color w:val="000000"/>
        </w:rPr>
        <w:t>Yeah, none.</w:t>
      </w:r>
    </w:p>
    <w:p>
      <w:pPr>
        <w:pStyle w:val="SectionTitle"/>
        <w:numPr>
          <w:ilvl w:val="1"/>
          <w:numId w:val="2"/>
        </w:numPr>
        <w:spacing w:before="360" w:after="360"/>
        <w:rPr>
          <w:rStyle w:val="TextItalic"/>
          <w:rFonts w:ascii="Liberation Serif;Times New Roman" w:hAnsi="Liberation Serif;Times New Roman" w:cs="Liberation Serif;Times New Roman"/>
          <w:i/>
          <w:i/>
          <w:color w:val="000000"/>
        </w:rPr>
      </w:pPr>
      <w:bookmarkStart w:id="55" w:name="Sect1_idm47079584558640"/>
      <w:bookmarkEnd w:id="55"/>
      <w:r>
        <w:rPr>
          <w:rFonts w:cs="Liberation Serif;Times New Roman" w:ascii="Liberation Serif;Times New Roman" w:hAnsi="Liberation Serif;Times New Roman"/>
          <w:color w:val="000000"/>
        </w:rPr>
        <w:t>Beta Readers</w:t>
      </w:r>
    </w:p>
    <w:p>
      <w:pPr>
        <w:pStyle w:val="Paragraph"/>
        <w:rPr>
          <w:rFonts w:ascii="Liberation Serif;Times New Roman" w:hAnsi="Liberation Serif;Times New Roman" w:cs="Liberation Serif;Times New Roman"/>
          <w:color w:val="000000"/>
        </w:rPr>
      </w:pPr>
      <w:r>
        <w:rPr>
          <w:rStyle w:val="TextItalic"/>
          <w:rFonts w:cs="Liberation Serif;Times New Roman" w:ascii="Liberation Serif;Times New Roman" w:hAnsi="Liberation Serif;Times New Roman"/>
          <w:i/>
          <w:color w:val="000000"/>
        </w:rPr>
        <w:t>Has been edited, so none.</w:t>
      </w:r>
    </w:p>
    <w:p>
      <w:pPr>
        <w:pStyle w:val="SectionTitle"/>
        <w:numPr>
          <w:ilvl w:val="1"/>
          <w:numId w:val="2"/>
        </w:numPr>
        <w:spacing w:before="360" w:after="360"/>
        <w:rPr>
          <w:rStyle w:val="TextItalic"/>
          <w:rFonts w:ascii="Liberation Serif;Times New Roman" w:hAnsi="Liberation Serif;Times New Roman" w:cs="Liberation Serif;Times New Roman"/>
          <w:i/>
          <w:i/>
          <w:color w:val="000000"/>
        </w:rPr>
      </w:pPr>
      <w:bookmarkStart w:id="56" w:name="Sect1_idm47079584557072"/>
      <w:bookmarkEnd w:id="56"/>
      <w:r>
        <w:rPr>
          <w:rFonts w:cs="Liberation Serif;Times New Roman" w:ascii="Liberation Serif;Times New Roman" w:hAnsi="Liberation Serif;Times New Roman"/>
          <w:color w:val="000000"/>
        </w:rPr>
        <w:t>Special Thanks</w:t>
      </w:r>
    </w:p>
    <w:p>
      <w:pPr>
        <w:pStyle w:val="Paragraph"/>
        <w:rPr>
          <w:rFonts w:ascii="Liberation Serif;Times New Roman" w:hAnsi="Liberation Serif;Times New Roman" w:cs="Liberation Serif;Times New Roman"/>
          <w:lang w:bidi="ar-SA"/>
        </w:rPr>
      </w:pPr>
      <w:r>
        <w:rPr>
          <w:rStyle w:val="TextItalic"/>
          <w:rFonts w:cs="Liberation Serif;Times New Roman" w:ascii="Liberation Serif;Times New Roman" w:hAnsi="Liberation Serif;Times New Roman"/>
          <w:i/>
          <w:color w:val="000000"/>
        </w:rPr>
        <w:t xml:space="preserve">Susan Moonfire: If it wasn’t for her patience, grace, and willingness to take the little ones for a few hours, I wouldn’t have been able to write this. I really can’t do anything without her and I’m so thankful that she has decided to be in my life. </w:t>
      </w:r>
      <w:r>
        <w:rPr>
          <w:rFonts w:cs="Liberation Serif;Times New Roman" w:ascii="Liberation Serif;Times New Roman" w:hAnsi="Liberation Serif;Times New Roman"/>
          <w:color w:val="000000"/>
        </w:rPr>
        <w:t xml:space="preserve">Jim C. Hines </w:t>
      </w:r>
      <w:r>
        <w:rPr>
          <w:rStyle w:val="TextItalic"/>
          <w:rFonts w:cs="Liberation Serif;Times New Roman" w:ascii="Liberation Serif;Times New Roman" w:hAnsi="Liberation Serif;Times New Roman"/>
          <w:i/>
          <w:color w:val="000000"/>
        </w:rPr>
        <w:t xml:space="preserve">Scott Lynch </w:t>
      </w:r>
      <w:r>
        <w:rPr>
          <w:rFonts w:cs="Liberation Serif;Times New Roman" w:ascii="Liberation Serif;Times New Roman" w:hAnsi="Liberation Serif;Times New Roman"/>
          <w:color w:val="000000"/>
        </w:rPr>
        <w:t>Shannon Ryan</w:t>
      </w:r>
    </w:p>
    <w:p>
      <w:pPr>
        <w:pStyle w:val="ChapterTitle"/>
        <w:spacing w:before="360" w:after="360"/>
        <w:rPr>
          <w:rFonts w:ascii="Liberation Serif;Times New Roman" w:hAnsi="Liberation Serif;Times New Roman" w:cs="Liberation Serif;Times New Roman"/>
          <w:color w:val="000000"/>
        </w:rPr>
      </w:pPr>
      <w:bookmarkStart w:id="57" w:name="Article27"/>
      <w:bookmarkEnd w:id="57"/>
      <w:r>
        <w:rPr>
          <w:rFonts w:cs="Liberation Serif;Times New Roman" w:ascii="Liberation Serif;Times New Roman" w:hAnsi="Liberation Serif;Times New Roman"/>
          <w:lang w:bidi="ar-SA"/>
        </w:rPr>
        <w:t>Colophon</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 </w:t>
      </w:r>
      <w:r>
        <w:rPr>
          <w:rStyle w:val="TextItalic"/>
          <w:rFonts w:cs="Liberation Serif;Times New Roman" w:ascii="Liberation Serif;Times New Roman" w:hAnsi="Liberation Serif;Times New Roman"/>
          <w:i/>
          <w:color w:val="000000"/>
        </w:rPr>
        <w:t>Journals of Fedran</w:t>
      </w:r>
      <w:r>
        <w:rPr>
          <w:rFonts w:cs="Liberation Serif;Times New Roman" w:ascii="Liberation Serif;Times New Roman" w:hAnsi="Liberation Serif;Times New Roman"/>
          <w:color w:val="000000"/>
        </w:rPr>
        <w:t xml:space="preserve"> was written in the Markdown format using Emacs and Notepad++. Each individual story was tracked using Git as it was written, edited, and polished. Once finished, they were combined together in DocBook 5 using various MfGames programs and projects, all found at </w:t>
      </w:r>
      <w:hyperlink r:id="rId28">
        <w:r>
          <w:rPr>
            <w:rStyle w:val="InternetLink"/>
            <w:rFonts w:cs="Liberation Serif;Times New Roman" w:ascii="Liberation Serif;Times New Roman" w:hAnsi="Liberation Serif;Times New Roman"/>
            <w:color w:val="000080"/>
            <w:u w:val="single" w:color="000000"/>
            <w:lang w:val="zxx" w:eastAsia="zxx" w:bidi="zxx"/>
          </w:rPr>
          <w:t>https:</w:t>
        </w:r>
        <w:r>
          <w:rPr>
            <w:rStyle w:val="InternetLink"/>
            <w:rFonts w:cs="Liberation Serif;Times New Roman" w:ascii="Liberation Serif;Times New Roman" w:hAnsi="Liberation Serif;Times New Roman"/>
            <w:i/>
            <w:color w:val="000000"/>
          </w:rPr>
          <w:t>mfgames.com/</w:t>
        </w:r>
      </w:hyperlink>
      <w:r>
        <w:rPr>
          <w:rFonts w:cs="Liberation Serif;Times New Roman" w:ascii="Liberation Serif;Times New Roman" w:hAnsi="Liberation Serif;Times New Roman"/>
          <w:color w:val="000000"/>
        </w:rPr>
        <w:t>. The proposed publication extension for DocBook was used for poetry.</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The EPUB and Mobi versions were created using XSLT, Python, and Perl before being validated and package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 print version was typeset by an arcane combination of Python, Perl, C#, and XeLaTeX. The fonts used were </w:t>
      </w:r>
      <w:r>
        <w:rPr>
          <w:rStyle w:val="TextItalic"/>
          <w:rFonts w:cs="Liberation Serif;Times New Roman" w:ascii="Liberation Serif;Times New Roman" w:hAnsi="Liberation Serif;Times New Roman"/>
          <w:i/>
          <w:color w:val="000000"/>
        </w:rPr>
        <w:t>Source Serif Pro</w:t>
      </w:r>
      <w:r>
        <w:rPr>
          <w:rFonts w:cs="Liberation Serif;Times New Roman" w:ascii="Liberation Serif;Times New Roman" w:hAnsi="Liberation Serif;Times New Roman"/>
          <w:color w:val="000000"/>
        </w:rPr>
        <w:t xml:space="preserve"> and </w:t>
      </w:r>
      <w:r>
        <w:rPr>
          <w:rStyle w:val="TextItalic"/>
          <w:rFonts w:cs="Liberation Serif;Times New Roman" w:ascii="Liberation Serif;Times New Roman" w:hAnsi="Liberation Serif;Times New Roman"/>
          <w:i/>
          <w:color w:val="000000"/>
        </w:rPr>
        <w:t>Source Sans Pro</w:t>
      </w:r>
      <w:r>
        <w:rPr>
          <w:rFonts w:cs="Liberation Serif;Times New Roman" w:ascii="Liberation Serif;Times New Roman" w:hAnsi="Liberation Serif;Times New Roman"/>
          <w:color w:val="000000"/>
        </w:rPr>
        <w:t xml:space="preserve"> with the serif font used for in-world stories and sans-serif for out-of-world.</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 cover images were created using Perl and XeLaTeX and generated from the individual stories. They were manipulated with ImageMagick for post-processing before being combined together. </w:t>
      </w:r>
      <w:r>
        <w:rPr>
          <w:rStyle w:val="TextItalic"/>
          <w:rFonts w:cs="Liberation Serif;Times New Roman" w:ascii="Liberation Serif;Times New Roman" w:hAnsi="Liberation Serif;Times New Roman"/>
          <w:i/>
          <w:color w:val="000000"/>
        </w:rPr>
        <w:t>Source Serif Pro</w:t>
      </w:r>
      <w:r>
        <w:rPr>
          <w:rFonts w:cs="Liberation Serif;Times New Roman" w:ascii="Liberation Serif;Times New Roman" w:hAnsi="Liberation Serif;Times New Roman"/>
          <w:color w:val="000000"/>
        </w:rPr>
        <w:t xml:space="preserve"> and </w:t>
      </w:r>
      <w:r>
        <w:rPr>
          <w:rStyle w:val="TextItalic"/>
          <w:rFonts w:cs="Liberation Serif;Times New Roman" w:ascii="Liberation Serif;Times New Roman" w:hAnsi="Liberation Serif;Times New Roman"/>
          <w:i/>
          <w:color w:val="000000"/>
        </w:rPr>
        <w:t>Source Sans Pro</w:t>
      </w:r>
      <w:r>
        <w:rPr>
          <w:rFonts w:cs="Liberation Serif;Times New Roman" w:ascii="Liberation Serif;Times New Roman" w:hAnsi="Liberation Serif;Times New Roman"/>
          <w:color w:val="000000"/>
        </w:rPr>
        <w:t xml:space="preserve"> were also used in the covers.</w:t>
      </w:r>
    </w:p>
    <w:p>
      <w:pPr>
        <w:pStyle w:val="Paragrap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xml:space="preserve">The various images in the </w:t>
      </w:r>
      <w:r>
        <w:rPr>
          <w:rStyle w:val="TextItalic"/>
          <w:rFonts w:cs="Liberation Serif;Times New Roman" w:ascii="Liberation Serif;Times New Roman" w:hAnsi="Liberation Serif;Times New Roman"/>
          <w:i/>
          <w:color w:val="000000"/>
        </w:rPr>
        <w:t>Journals</w:t>
      </w:r>
      <w:r>
        <w:rPr>
          <w:rFonts w:cs="Liberation Serif;Times New Roman" w:ascii="Liberation Serif;Times New Roman" w:hAnsi="Liberation Serif;Times New Roman"/>
          <w:color w:val="000000"/>
        </w:rPr>
        <w:t xml:space="preserve"> are created from Creative Commons-licensed material and manipulated using Gimp.</w:t>
      </w:r>
    </w:p>
    <w:p>
      <w:pPr>
        <w:pStyle w:val="Paragraph"/>
        <w:rPr>
          <w:rFonts w:ascii="Liberation Serif;Times New Roman" w:hAnsi="Liberation Serif;Times New Roman" w:cs="Liberation Serif;Times New Roman"/>
          <w:lang w:bidi="ar-SA"/>
        </w:rPr>
      </w:pPr>
      <w:r>
        <w:rPr>
          <w:rFonts w:cs="Liberation Serif;Times New Roman" w:ascii="Liberation Serif;Times New Roman" w:hAnsi="Liberation Serif;Times New Roman"/>
          <w:color w:val="000000"/>
        </w:rPr>
        <w:t>The Broken Typewriter Press logo was constructed using Inkscape.</w:t>
      </w:r>
    </w:p>
    <w:p>
      <w:pPr>
        <w:pStyle w:val="Center"/>
        <w:rPr>
          <w:rFonts w:ascii="Liberation Serif;Times New Roman" w:hAnsi="Liberation Serif;Times New Roman" w:cs="Liberation Serif;Times New Roman"/>
          <w:lang w:bidi="ar-SA"/>
        </w:rPr>
      </w:pPr>
      <w:r>
        <w:rPr>
          <w:rFonts w:cs="Liberation Serif;Times New Roman" w:ascii="Liberation Serif;Times New Roman" w:hAnsi="Liberation Serif;Times New Roman"/>
          <w:lang w:bidi="ar-SA"/>
        </w:rPr>
        <w:t>END</w:t>
      </w:r>
    </w:p>
    <w:sectPr>
      <w:type w:val="nextPage"/>
      <w:pgSz w:w="12240" w:h="15840"/>
      <w:pgMar w:left="1440" w:right="1440"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default"/>
  </w:font>
  <w:font w:name="Liberation Sans">
    <w:altName w:val="Arial"/>
    <w:charset w:val="01"/>
    <w:family w:val="swiss"/>
    <w:pitch w:val="default"/>
  </w:font>
  <w:font w:name="Liberation Serif">
    <w:altName w:val="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20" w:hanging="360"/>
      </w:pPr>
    </w:lvl>
    <w:lvl w:ilvl="1">
      <w:start w:val="1"/>
      <w:numFmt w:val="none"/>
      <w:suff w:val="nothing"/>
      <w:lvlText w:val=""/>
      <w:lvlJc w:val="left"/>
      <w:pPr>
        <w:tabs>
          <w:tab w:val="num" w:pos="0"/>
        </w:tabs>
        <w:ind w:left="1080" w:hanging="360"/>
      </w:pPr>
      <w:rPr>
        <w:i/>
      </w:r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Liberation Serif;Times New Roman"/>
      <w:color w:val="000000"/>
      <w:kern w:val="2"/>
      <w:sz w:val="24"/>
      <w:szCs w:val="24"/>
      <w:lang w:val="en-US" w:eastAsia="en-US" w:bidi="en-US"/>
    </w:rPr>
  </w:style>
  <w:style w:type="paragraph" w:styleId="Heading1">
    <w:name w:val="Heading 1"/>
    <w:basedOn w:val="Heading"/>
    <w:next w:val="TextBody"/>
    <w:qFormat/>
    <w:pPr>
      <w:keepNext w:val="true"/>
      <w:numPr>
        <w:ilvl w:val="0"/>
        <w:numId w:val="1"/>
      </w:numPr>
      <w:spacing w:before="180" w:after="720"/>
      <w:ind w:left="0" w:right="0" w:hanging="0"/>
      <w:outlineLvl w:val="0"/>
    </w:pPr>
    <w:rPr>
      <w:b/>
      <w:sz w:val="48"/>
    </w:rPr>
  </w:style>
  <w:style w:type="paragraph" w:styleId="Heading2">
    <w:name w:val="Heading 2"/>
    <w:basedOn w:val="Heading"/>
    <w:next w:val="TextBody"/>
    <w:qFormat/>
    <w:pPr>
      <w:keepNext w:val="true"/>
      <w:numPr>
        <w:ilvl w:val="1"/>
        <w:numId w:val="1"/>
      </w:numPr>
      <w:spacing w:before="180" w:after="180"/>
      <w:ind w:left="0" w:right="0" w:hanging="0"/>
      <w:outlineLvl w:val="1"/>
    </w:pPr>
    <w:rPr>
      <w:b/>
      <w:sz w:val="43"/>
    </w:rPr>
  </w:style>
  <w:style w:type="paragraph" w:styleId="Heading3">
    <w:name w:val="Heading 3"/>
    <w:basedOn w:val="Heading"/>
    <w:next w:val="TextBody"/>
    <w:qFormat/>
    <w:pPr>
      <w:keepNext w:val="true"/>
      <w:numPr>
        <w:ilvl w:val="2"/>
        <w:numId w:val="1"/>
      </w:numPr>
      <w:spacing w:before="180" w:after="180"/>
      <w:ind w:left="0" w:right="0" w:hanging="0"/>
      <w:outlineLvl w:val="2"/>
    </w:pPr>
    <w:rPr>
      <w:b/>
      <w:sz w:val="38"/>
    </w:rPr>
  </w:style>
  <w:style w:type="paragraph" w:styleId="Heading4">
    <w:name w:val="Heading 4"/>
    <w:basedOn w:val="Heading"/>
    <w:next w:val="TextBody"/>
    <w:qFormat/>
    <w:pPr>
      <w:keepNext w:val="true"/>
      <w:numPr>
        <w:ilvl w:val="3"/>
        <w:numId w:val="1"/>
      </w:numPr>
      <w:spacing w:before="180" w:after="180"/>
      <w:ind w:left="0" w:right="0" w:hanging="0"/>
      <w:outlineLvl w:val="3"/>
    </w:pPr>
    <w:rPr>
      <w:b/>
      <w:sz w:val="33"/>
    </w:rPr>
  </w:style>
  <w:style w:type="paragraph" w:styleId="Heading5">
    <w:name w:val="Heading 5"/>
    <w:basedOn w:val="Heading"/>
    <w:next w:val="TextBody"/>
    <w:qFormat/>
    <w:pPr>
      <w:keepNext w:val="true"/>
      <w:numPr>
        <w:ilvl w:val="4"/>
        <w:numId w:val="1"/>
      </w:numPr>
      <w:spacing w:before="180" w:after="720"/>
      <w:ind w:left="0" w:right="0" w:hanging="0"/>
      <w:outlineLvl w:val="4"/>
    </w:pPr>
    <w:rPr>
      <w:b/>
      <w:sz w:val="28"/>
    </w:rPr>
  </w:style>
  <w:style w:type="paragraph" w:styleId="Heading6">
    <w:name w:val="Heading 6"/>
    <w:basedOn w:val="Heading"/>
    <w:next w:val="TextBody"/>
    <w:qFormat/>
    <w:pPr>
      <w:keepNext w:val="true"/>
      <w:numPr>
        <w:ilvl w:val="5"/>
        <w:numId w:val="1"/>
      </w:numPr>
      <w:spacing w:before="180" w:after="720"/>
      <w:ind w:left="0" w:right="0" w:hanging="0"/>
      <w:outlineLvl w:val="5"/>
    </w:pPr>
    <w:rPr>
      <w:b/>
      <w:sz w:val="22"/>
    </w:rPr>
  </w:style>
  <w:style w:type="character" w:styleId="WW8Num2z1">
    <w:name w:val="WW8Num2z1"/>
    <w:qFormat/>
    <w:rPr>
      <w:i/>
    </w:rPr>
  </w:style>
  <w:style w:type="character" w:styleId="WW8Num1z0">
    <w:name w:val="WW8Num1z0"/>
    <w:qFormat/>
    <w:rPr/>
  </w:style>
  <w:style w:type="character" w:styleId="WW8Num1z1">
    <w:name w:val="WW8Num1z1"/>
    <w:qFormat/>
    <w:rPr>
      <w:i/>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extStrong">
    <w:name w:val="Text Strong"/>
    <w:qFormat/>
    <w:rPr>
      <w:b/>
      <w:i/>
    </w:rPr>
  </w:style>
  <w:style w:type="character" w:styleId="TextBold">
    <w:name w:val="Text Bold"/>
    <w:qFormat/>
    <w:rPr>
      <w:b/>
    </w:rPr>
  </w:style>
  <w:style w:type="character" w:styleId="TextItalic">
    <w:name w:val="Text Italic"/>
    <w:qFormat/>
    <w:rPr>
      <w:i/>
    </w:rPr>
  </w:style>
  <w:style w:type="character" w:styleId="TextUnderline">
    <w:name w:val="Text Underline"/>
    <w:qFormat/>
    <w:rPr>
      <w:u w:val="single" w:color="000000"/>
    </w:rPr>
  </w:style>
  <w:style w:type="character" w:styleId="TextStrikethrough">
    <w:name w:val="Text Strikethrough"/>
    <w:qFormat/>
    <w:rPr>
      <w:strike/>
    </w:rPr>
  </w:style>
  <w:style w:type="character" w:styleId="TextHighlight">
    <w:name w:val="Text Highlight"/>
    <w:qFormat/>
    <w:rPr>
      <w:shd w:fill="FFFF00" w:val="clear"/>
    </w:rPr>
  </w:style>
  <w:style w:type="character" w:styleId="TextMonospace">
    <w:name w:val="Text Monospace"/>
    <w:qFormat/>
    <w:rPr>
      <w:rFonts w:ascii="Courier New" w:hAnsi="Courier New" w:cs="Courier New"/>
    </w:rPr>
  </w:style>
  <w:style w:type="character" w:styleId="TextSuperscript">
    <w:name w:val="Text Superscript"/>
    <w:qFormat/>
    <w:rPr>
      <w:vertAlign w:val="superscript"/>
    </w:rPr>
  </w:style>
  <w:style w:type="character" w:styleId="TextSubscript">
    <w:name w:val="Text Subscript"/>
    <w:qFormat/>
    <w:rPr>
      <w:vertAlign w:val="subscript"/>
    </w:rPr>
  </w:style>
  <w:style w:type="character" w:styleId="TextCommand">
    <w:name w:val="Text Command"/>
    <w:qFormat/>
    <w:rPr>
      <w:rFonts w:ascii="Courier New" w:hAnsi="Courier New" w:cs="Courier New"/>
      <w:shd w:fill="F0F0F0" w:val="clear"/>
    </w:rPr>
  </w:style>
  <w:style w:type="character" w:styleId="Numbering20Symbols">
    <w:name w:val="Numbering_20_Symbols"/>
    <w:qFormat/>
    <w:rPr/>
  </w:style>
  <w:style w:type="character" w:styleId="Bullet20Symbols">
    <w:name w:val="Bullet_20_Symbols"/>
    <w:qFormat/>
    <w:rPr/>
  </w:style>
  <w:style w:type="character" w:styleId="InternetLink">
    <w:name w:val="Hyperlink"/>
    <w:rPr>
      <w:color w:val="000080"/>
      <w:u w:val="single" w:color="000000"/>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Tahoma" w:cs="FreeSans"/>
      <w:sz w:val="28"/>
      <w:szCs w:val="28"/>
    </w:rPr>
  </w:style>
  <w:style w:type="paragraph" w:styleId="TextBody">
    <w:name w:val="Body Text"/>
    <w:basedOn w:val="Normal"/>
    <w:pPr>
      <w:spacing w:lineRule="auto" w:line="288" w:before="0" w:after="140"/>
    </w:pPr>
    <w:rPr>
      <w:sz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sz w:val="24"/>
    </w:rPr>
  </w:style>
  <w:style w:type="paragraph" w:styleId="ParagraphDefault">
    <w:name w:val="Paragraph Default"/>
    <w:basedOn w:val="Normal"/>
    <w:qFormat/>
    <w:pPr>
      <w:spacing w:before="0" w:after="0"/>
      <w:ind w:left="0" w:right="0" w:hanging="0"/>
    </w:pPr>
    <w:rPr>
      <w:sz w:val="24"/>
    </w:rPr>
  </w:style>
  <w:style w:type="paragraph" w:styleId="Paragraph">
    <w:name w:val="Paragraph"/>
    <w:qFormat/>
    <w:pPr>
      <w:widowControl w:val="false"/>
      <w:suppressAutoHyphens w:val="true"/>
      <w:bidi w:val="0"/>
      <w:ind w:left="0" w:right="0" w:firstLine="720"/>
      <w:jc w:val="left"/>
    </w:pPr>
    <w:rPr>
      <w:rFonts w:ascii="Times New Roman" w:hAnsi="Times New Roman" w:eastAsia="Arial" w:cs="Liberation Serif;Times New Roman"/>
      <w:color w:val="000000"/>
      <w:kern w:val="2"/>
      <w:sz w:val="24"/>
      <w:szCs w:val="24"/>
      <w:lang w:val="en-US" w:eastAsia="en-US" w:bidi="en-US"/>
    </w:rPr>
  </w:style>
  <w:style w:type="paragraph" w:styleId="CoverParagraph">
    <w:name w:val="Cover Paragraph"/>
    <w:basedOn w:val="ParagraphDefault"/>
    <w:qFormat/>
    <w:pPr>
      <w:spacing w:before="0" w:after="0"/>
      <w:ind w:left="0" w:right="0" w:hanging="0"/>
      <w:jc w:val="center"/>
    </w:pPr>
    <w:rPr>
      <w:rFonts w:ascii="Courier New" w:hAnsi="Courier New" w:cs="Courier New"/>
      <w:sz w:val="24"/>
    </w:rPr>
  </w:style>
  <w:style w:type="paragraph" w:styleId="LegalNotice">
    <w:name w:val="Legal Notice"/>
    <w:basedOn w:val="ParagraphDefault"/>
    <w:qFormat/>
    <w:pPr>
      <w:spacing w:before="0" w:after="240"/>
      <w:ind w:left="0" w:right="0" w:hanging="0"/>
    </w:pPr>
    <w:rPr>
      <w:sz w:val="24"/>
    </w:rPr>
  </w:style>
  <w:style w:type="paragraph" w:styleId="Note">
    <w:name w:val="Note"/>
    <w:basedOn w:val="ParagraphDefault"/>
    <w:qFormat/>
    <w:pPr>
      <w:spacing w:before="0" w:after="0"/>
      <w:ind w:left="0" w:right="0" w:hanging="0"/>
    </w:pPr>
    <w:rPr>
      <w:sz w:val="24"/>
    </w:rPr>
  </w:style>
  <w:style w:type="paragraph" w:styleId="Important">
    <w:name w:val="Important"/>
    <w:basedOn w:val="ParagraphDefault"/>
    <w:qFormat/>
    <w:pPr>
      <w:spacing w:before="0" w:after="0"/>
      <w:ind w:left="0" w:right="0" w:hanging="0"/>
    </w:pPr>
    <w:rPr>
      <w:sz w:val="24"/>
    </w:rPr>
  </w:style>
  <w:style w:type="paragraph" w:styleId="Warning">
    <w:name w:val="Warning"/>
    <w:basedOn w:val="ParagraphDefault"/>
    <w:qFormat/>
    <w:pPr>
      <w:spacing w:before="0" w:after="0"/>
      <w:ind w:left="0" w:right="0" w:hanging="0"/>
    </w:pPr>
    <w:rPr>
      <w:sz w:val="24"/>
    </w:rPr>
  </w:style>
  <w:style w:type="paragraph" w:styleId="Caution">
    <w:name w:val="Caution"/>
    <w:basedOn w:val="ParagraphDefault"/>
    <w:qFormat/>
    <w:pPr>
      <w:spacing w:before="0" w:after="0"/>
      <w:ind w:left="0" w:right="0" w:hanging="0"/>
    </w:pPr>
    <w:rPr>
      <w:sz w:val="24"/>
    </w:rPr>
  </w:style>
  <w:style w:type="paragraph" w:styleId="Tip">
    <w:name w:val="Tip"/>
    <w:basedOn w:val="ParagraphDefault"/>
    <w:qFormat/>
    <w:pPr>
      <w:spacing w:before="0" w:after="0"/>
      <w:ind w:left="0" w:right="0" w:hanging="0"/>
    </w:pPr>
    <w:rPr>
      <w:sz w:val="24"/>
    </w:rPr>
  </w:style>
  <w:style w:type="paragraph" w:styleId="Contents1">
    <w:name w:val="TOC 1"/>
    <w:basedOn w:val="Paragraph"/>
    <w:pPr>
      <w:ind w:left="0" w:right="0" w:hanging="0"/>
      <w:jc w:val="left"/>
    </w:pPr>
    <w:rPr>
      <w:sz w:val="24"/>
    </w:rPr>
  </w:style>
  <w:style w:type="paragraph" w:styleId="ArticleTitle">
    <w:name w:val="Article Title"/>
    <w:basedOn w:val="ParagraphDefault"/>
    <w:qFormat/>
    <w:pPr>
      <w:spacing w:before="0" w:after="360"/>
      <w:ind w:left="1440" w:right="1440" w:hanging="0"/>
      <w:jc w:val="center"/>
    </w:pPr>
    <w:rPr>
      <w:rFonts w:ascii="Courier New" w:hAnsi="Courier New" w:cs="Courier New"/>
      <w:b/>
      <w:sz w:val="48"/>
    </w:rPr>
  </w:style>
  <w:style w:type="paragraph" w:styleId="HeadingDefault">
    <w:name w:val="Heading Default"/>
    <w:basedOn w:val="Normal"/>
    <w:qFormat/>
    <w:pPr>
      <w:keepNext w:val="true"/>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left"/>
    </w:pPr>
    <w:rPr>
      <w:sz w:val="24"/>
    </w:rPr>
  </w:style>
  <w:style w:type="paragraph" w:styleId="Footer">
    <w:name w:val="Footer"/>
    <w:basedOn w:val="Normal"/>
    <w:pPr>
      <w:tabs>
        <w:tab w:val="clear" w:pos="720"/>
        <w:tab w:val="center" w:pos="4680" w:leader="none"/>
        <w:tab w:val="right" w:pos="9360" w:leader="none"/>
      </w:tabs>
      <w:jc w:val="left"/>
    </w:pPr>
    <w:rPr>
      <w:sz w:val="24"/>
    </w:rPr>
  </w:style>
  <w:style w:type="paragraph" w:styleId="BookTitle">
    <w:name w:val="Book Title"/>
    <w:basedOn w:val="Normal"/>
    <w:qFormat/>
    <w:pPr>
      <w:spacing w:before="1440" w:after="1440"/>
      <w:ind w:left="1440" w:right="1440" w:hanging="0"/>
      <w:jc w:val="center"/>
    </w:pPr>
    <w:rPr>
      <w:b/>
      <w:sz w:val="72"/>
    </w:rPr>
  </w:style>
  <w:style w:type="paragraph" w:styleId="BookSubtitle">
    <w:name w:val="Book Subtitle"/>
    <w:basedOn w:val="Normal"/>
    <w:qFormat/>
    <w:pPr>
      <w:spacing w:before="1440" w:after="1440"/>
      <w:ind w:left="1440" w:right="1440" w:hanging="0"/>
      <w:jc w:val="center"/>
    </w:pPr>
    <w:rPr>
      <w:b/>
      <w:sz w:val="48"/>
    </w:rPr>
  </w:style>
  <w:style w:type="paragraph" w:styleId="BookAuthor">
    <w:name w:val="Book Author"/>
    <w:basedOn w:val="Normal"/>
    <w:qFormat/>
    <w:pPr>
      <w:spacing w:before="1440" w:after="1440"/>
      <w:ind w:left="1440" w:right="1440" w:hanging="0"/>
      <w:jc w:val="center"/>
    </w:pPr>
    <w:rPr>
      <w:b/>
      <w:sz w:val="72"/>
    </w:rPr>
  </w:style>
  <w:style w:type="paragraph" w:styleId="Epigraph">
    <w:name w:val="Epigraph"/>
    <w:basedOn w:val="ParagraphDefault"/>
    <w:qFormat/>
    <w:pPr>
      <w:spacing w:before="0" w:after="0"/>
      <w:ind w:left="720" w:right="720" w:hanging="0"/>
      <w:jc w:val="left"/>
    </w:pPr>
    <w:rPr>
      <w:sz w:val="18"/>
    </w:rPr>
  </w:style>
  <w:style w:type="paragraph" w:styleId="EpigraphAttribution">
    <w:name w:val="Epigraph Attribution"/>
    <w:basedOn w:val="Epigraph"/>
    <w:qFormat/>
    <w:pPr>
      <w:spacing w:before="240" w:after="720"/>
      <w:ind w:left="1440" w:right="720" w:hanging="0"/>
      <w:jc w:val="right"/>
    </w:pPr>
    <w:rPr>
      <w:sz w:val="18"/>
    </w:rPr>
  </w:style>
  <w:style w:type="paragraph" w:styleId="Contents2">
    <w:name w:val="TOC 2"/>
    <w:basedOn w:val="Paragraph"/>
    <w:pPr>
      <w:ind w:left="720" w:right="0" w:hanging="0"/>
      <w:jc w:val="left"/>
    </w:pPr>
    <w:rPr>
      <w:sz w:val="24"/>
    </w:rPr>
  </w:style>
  <w:style w:type="paragraph" w:styleId="PoetryLine">
    <w:name w:val="Poetry Line"/>
    <w:basedOn w:val="ParagraphDefault"/>
    <w:qFormat/>
    <w:pPr>
      <w:spacing w:before="0" w:after="0"/>
      <w:ind w:left="0" w:right="0" w:hanging="0"/>
    </w:pPr>
    <w:rPr>
      <w:sz w:val="24"/>
    </w:rPr>
  </w:style>
  <w:style w:type="paragraph" w:styleId="PoetryLineGroup">
    <w:name w:val="Poetry Line Group"/>
    <w:basedOn w:val="ParagraphDefault"/>
    <w:qFormat/>
    <w:pPr>
      <w:spacing w:before="0" w:after="0"/>
      <w:ind w:left="0" w:right="0" w:hanging="0"/>
    </w:pPr>
    <w:rPr>
      <w:sz w:val="24"/>
    </w:rPr>
  </w:style>
  <w:style w:type="paragraph" w:styleId="ChapterTitle">
    <w:name w:val="Chapter Title"/>
    <w:basedOn w:val="ParagraphDefault"/>
    <w:qFormat/>
    <w:pPr>
      <w:spacing w:before="360" w:after="360"/>
      <w:ind w:left="0" w:right="0" w:hanging="0"/>
    </w:pPr>
    <w:rPr>
      <w:b/>
      <w:sz w:val="48"/>
    </w:rPr>
  </w:style>
  <w:style w:type="paragraph" w:styleId="SectionTitle">
    <w:name w:val="Section Title"/>
    <w:qFormat/>
    <w:pPr>
      <w:widowControl w:val="false"/>
      <w:suppressAutoHyphens w:val="true"/>
      <w:bidi w:val="0"/>
      <w:spacing w:before="360" w:after="360"/>
      <w:ind w:left="0" w:right="0" w:hanging="0"/>
      <w:jc w:val="left"/>
    </w:pPr>
    <w:rPr>
      <w:rFonts w:ascii="Times New Roman" w:hAnsi="Times New Roman" w:eastAsia="Arial" w:cs="Liberation Serif;Times New Roman"/>
      <w:color w:val="000000"/>
      <w:kern w:val="2"/>
      <w:sz w:val="40"/>
      <w:szCs w:val="24"/>
      <w:lang w:val="en-US" w:eastAsia="en-US" w:bidi="en-US"/>
    </w:rPr>
  </w:style>
  <w:style w:type="paragraph" w:styleId="Contact">
    <w:name w:val="Contact"/>
    <w:basedOn w:val="Normal"/>
    <w:qFormat/>
    <w:pPr>
      <w:tabs>
        <w:tab w:val="clear" w:pos="720"/>
        <w:tab w:val="right" w:pos="9360" w:leader="none"/>
      </w:tabs>
      <w:jc w:val="left"/>
    </w:pPr>
    <w:rPr>
      <w:sz w:val="24"/>
    </w:rPr>
  </w:style>
  <w:style w:type="paragraph" w:styleId="ContactFirst">
    <w:name w:val="Contact First"/>
    <w:basedOn w:val="Contact"/>
    <w:qFormat/>
    <w:pPr>
      <w:jc w:val="left"/>
    </w:pPr>
    <w:rPr>
      <w:sz w:val="24"/>
    </w:rPr>
  </w:style>
  <w:style w:type="paragraph" w:styleId="Center">
    <w:name w:val="Center"/>
    <w:basedOn w:val="Normal"/>
    <w:qFormat/>
    <w:pPr>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sa/4.0/" TargetMode="External"/><Relationship Id="rId3" Type="http://schemas.openxmlformats.org/officeDocument/2006/relationships/hyperlink" Target="http://brokentypewriterpress.com/" TargetMode="External"/><Relationship Id="rId4" Type="http://schemas.openxmlformats.org/officeDocument/2006/relationships/hyperlink" Target="http://www.jimchines.com/" TargetMode="External"/><Relationship Id="rId5" Type="http://schemas.openxmlformats.org/officeDocument/2006/relationships/hyperlink" Target="http://www.scottlynch.us/" TargetMode="External"/><Relationship Id="rId6" Type="http://schemas.openxmlformats.org/officeDocument/2006/relationships/hyperlink" Target="http://www.iowa-icon.com/" TargetMode="External"/><Relationship Id="rId7" Type="http://schemas.openxmlformats.org/officeDocument/2006/relationships/hyperlink" Target="http://weirdauthor.com/" TargetMode="External"/><Relationship Id="rId8" Type="http://schemas.openxmlformats.org/officeDocument/2006/relationships/hyperlink" Target="https://fedran.com/" TargetMode="External"/><Relationship Id="rId9" Type="http://schemas.openxmlformats.org/officeDocument/2006/relationships/hyperlink" Target="https://d.moonfire.us/" TargetMode="External"/><Relationship Id="rId10" Type="http://schemas.openxmlformats.org/officeDocument/2006/relationships/hyperlink" Target="https://sand-and-blood.fedran.com/" TargetMode="External"/><Relationship Id="rId11" Type="http://schemas.openxmlformats.org/officeDocument/2006/relationships/hyperlink" Target="../in/issue-00.odt/zoetrop-logo.png" TargetMode="External"/><Relationship Id="rId12" Type="http://schemas.openxmlformats.org/officeDocument/2006/relationships/hyperlink" Target="../in/issue-00.odt/zoetrop-knives.png" TargetMode="External"/><Relationship Id="rId13" Type="http://schemas.openxmlformats.org/officeDocument/2006/relationships/hyperlink" Target="https://www.flickr.com/photos/dinnerseries/5261408397" TargetMode="External"/><Relationship Id="rId14" Type="http://schemas.openxmlformats.org/officeDocument/2006/relationships/hyperlink" Target="https://www.flickr.com/photos/dinnerseries/" TargetMode="External"/><Relationship Id="rId15" Type="http://schemas.openxmlformats.org/officeDocument/2006/relationships/hyperlink" Target="https://creativecommons.org/licenses/by/2.0/" TargetMode="External"/><Relationship Id="rId16" Type="http://schemas.openxmlformats.org/officeDocument/2006/relationships/hyperlink" Target="http://creativecommons.org/licenses/by/4.0/" TargetMode="External"/><Relationship Id="rId17" Type="http://schemas.openxmlformats.org/officeDocument/2006/relationships/hyperlink" Target="https://d.moonfire.us/" TargetMode="External"/><Relationship Id="rId18" Type="http://schemas.openxmlformats.org/officeDocument/2006/relationships/hyperlink" Target="http://www.woodtyperevival.com/" TargetMode="External"/><Relationship Id="rId19" Type="http://schemas.openxmlformats.org/officeDocument/2006/relationships/hyperlink" Target="http://www.woodtyperevival.com/products/delittle-chromatic" TargetMode="External"/><Relationship Id="rId20" Type="http://schemas.openxmlformats.org/officeDocument/2006/relationships/hyperlink" Target="https://www.flickr.com/photos/dinnerseries/5261408397" TargetMode="External"/><Relationship Id="rId21" Type="http://schemas.openxmlformats.org/officeDocument/2006/relationships/hyperlink" Target="http://retrovectors.com/victorian/ornamantsframes2/" TargetMode="External"/><Relationship Id="rId22" Type="http://schemas.openxmlformats.org/officeDocument/2006/relationships/hyperlink" Target="http://retrovectors.com/" TargetMode="External"/><Relationship Id="rId23" Type="http://schemas.openxmlformats.org/officeDocument/2006/relationships/hyperlink" Target="https://journals.fedran.com/" TargetMode="External"/><Relationship Id="rId24" Type="http://schemas.openxmlformats.org/officeDocument/2006/relationships/hyperlink" Target="https://fedran.com/m" TargetMode="External"/><Relationship Id="rId25" Type="http://schemas.openxmlformats.org/officeDocument/2006/relationships/hyperlink" Target="https://d.moonfire.us/social/" TargetMode="External"/><Relationship Id="rId26" Type="http://schemas.openxmlformats.org/officeDocument/2006/relationships/hyperlink" Target="https://journals.fedran.com/" TargetMode="External"/><Relationship Id="rId27" Type="http://schemas.openxmlformats.org/officeDocument/2006/relationships/hyperlink" Target="https://d.moonfire.us/" TargetMode="External"/><Relationship Id="rId28" Type="http://schemas.openxmlformats.org/officeDocument/2006/relationships/hyperlink" Target="https://mfgames.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